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 Utility (Support Section), DUM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TTP allows individual or multiple partitions to be dum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up, to tape. This form of backup is a lot faster than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 provided by my own port of GNU tar v1.10, which in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CSI tape drives using the TapeBI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TTP takes arguments. These argument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dump.ttp [-a] [drivelist] [dumpname_a] [dumpname_b] [et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dump drives C: F: and G: with dumpname Boot for C:,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: and General for G:, execut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dump.ttp cfg Boot Apps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a' option allows you to append to the end of an existing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have a tape in the drive that can handle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to it. Currently DUMP.TTP does not check for End-of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request another volume, so thi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