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tore Utility (Support Section), RESTORE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.TTP allows individual or multiple partitions to be dum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restore, from tape. This form of restore is a lot faster than a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tore provided by my own port of GNU tar v1.10, which in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CSI tape drives using the TapeBIO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.TTP takes arguments. These argument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estore.ttp [drivelist] [dumpname_a] [dumpname_b] [et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.TTP is capable of restoring data to different drives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as backed up too. Under these circumstances if a driv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arger than the amount of data to restore, then the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and all data will be restored. But, if a drive is selec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amount of data to restore, then all data will not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smash data on other partitions. USE THIS OPTION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restore.ttp de Boot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the Boot dumpname to partition D: and the Apps d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tion E: regardless of the original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Houri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lanh@logite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3/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