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UPATCH 2.01 -- New version (Updated November 13,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is utility is freeware. You are granted the right to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the source code. If you want to register, try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the addres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PMMU to map the 32 bit address of the 68030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r and standard address range of the 68000, i.e. 24 bi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with programs that use the upper byte of pointer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information (e.g. all GFA written programs). A new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s also the area $fc0000-$feffff into $e00000-$e2ffff ;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ith programs that attempt to read directly the ROM (of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S vers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is *NOT* a miraculous masterpiece, so *DO NOT* exp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work perfectly well. You will surely get problem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Ram, for TT Ram is installed above the standard 16 Mb. This coul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tial overlap between ST and TT Ram ; in such a case, only the ST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ssed. Thus, don't use this patch with programs which use TT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TC 2.03 or Pure C) : you have a very high probability to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; anyway, such programs are written correctly and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ch to execut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made many extensive tests on programs known to crash 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ile that bombed before, but works fine with the patch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you send me the name of the program ? That would help me sup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er release of the patch a list of correc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will provide a hot-key to dynamically switch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MMU configuration and the standard one, to improv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T Ram using utilities. This should be releas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Hab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T - Dpartement infor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, rue Barr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13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Elendir@inf.ens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