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Klaus Rittmeier, 3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t diesem kleinen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terationsgrafiken ("Apfelmnnch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werden. ( vgl. Mikroprozessortechnik, Heft 1/8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2.0 gibt es einige n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Das Programm luft nun in all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Das ha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ich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 der Rechenzeiten zur 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urch Umbenennen kann man es als Accessory ( FRACTAL.ACC ) oder Appli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( FRACTAL.PRG ) starten. Das Accessory kann durch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s "Apfelmnnchen" im Desk-Men aktiviert werden.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wie blich vom GEM-Desktop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im Betrieb als Accessory kann ein Fractal im Hintergrund 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hrend mit einem anderen Programm gearbei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ngt durch die Verwendbarkeit als Accessory mute auf Pulldown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t werden. Die Bedienung erfolgt mit einer einzigen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teilweise auch ber Tastatur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s Programm benutzt zwei Bildspeicher. Ein Fractal wird in einem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peicher erzeugt, whrend die Dialogbox fr die Bedienung d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 vom "Standardbildschirm" 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noch einige kleine Bugs entfernt worden, auerdem werden di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m Degas-Format abgespeichert, soda sie mit den gngigen Mal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em Delta-Animator 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te Screenformat ( Dateiextension .FRC ) kann aber weiterhin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wenn die Dateiextension vorher in .PI1 ( fr 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.PI2 ( fr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) bzw. in .PI3 ( ... ) umbenan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rneutes Abspeichern lassen sie sich ins Degas-Format um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der Buttons fr Unterbrechung und Fortsetzung der 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 wird sofort das "Urapfelmnnchen" berechne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Ausgangsbasis fr weitere Berechnungen. ber den Button 'Neu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fr diese Basis jederzeit wieder aufgerufen werden. Wurd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ls Accessory geladen, so erfolgt die Berechnung des "Urapfelm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s solange im Hintergrund, bis das Accessory im Desk-Men selec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rechten Maustaste kann jederzeit vom Arbeits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as ist jener, der das Fractal zeigt ) auf den GEM-Bildschirm (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Dialogbox fr die Bedienung ) umgeschal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von 'Pause' oder 'weiter' kommt man wieder zurck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ildschirm. Bei 'Pause' ist die laufende Rechnung unterbrochen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eiter' wird sie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man sich im Arbeitsbildschirm, so kann mit der Maus ein Bild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 definiert werden ( "Gummibox" durch Niederhalten der link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um den Ausschnitt ziehen ). Nach Loslassen der Maustaste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box, welche die Parameter dieses Ausschnittes angibt. Dur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von 'Start' wird dieser Ausschnitt in voller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jedoch ein anderer Button angeklickt, so sind diese Parameter hinf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 und die Parameter des im Speicher befindlichen Bildes sind wieder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x1, x2 ,y1 und y2 stellen die unteren und oberen 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al- und Imaginrteil dar, die Iterationstiefe ist di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von Iterationsschritten pro Punkt ( sinnvoll sind Werte zwische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1000, wobei mit wachsender "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" auch die Iterationstief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erden sollte ), und der Farboffset bestimmt, nach wieviel Iter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 die Farbe wechselt, wobei beispielsweise ein Farboffset von 3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, da nach jeweils acht (2 hoch 3) Schritten die Farbe 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rtiges Bild kann abgespeichert werden. ( Anklicken von 'Speichern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zwei Dateien erzeugt: Das Bild ist in der Datei *.PI?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( einschlielich der Bildfarben ) in der Datei *.PAC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. Um Diskettenplatz zu sparen kann die Datei *.PI?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 Button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olch einem Fall wird das Bild nach Laden der entsprechenden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tomatisch neu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 Weise kann ein Bild auch in eine andere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en 'Laden', 'Speichern' und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bringen zunch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 Fileselector-Box auf den Schirm, die die Dateiauswahl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erfolgt anschlieend noch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'Diashow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auf dem aktuellen Laufwerk befindlich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(*.PI?) angeschaut werden, unabhngig vom Verzeichnis, in 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finden. Der Diawechsel erfolgt durch Drcken einer beliebigen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Betrieb in niedriger oder mittlerer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at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it einen Zufallsgenerator die Bildfarben zu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einerseits durch Anklicken von 'Zufall' im Dialog geschehen, 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seits einfach ber die Tastatur durch Drcken von 'z' ( wie Zufa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'r' ( wie Roulette ), wenn man sich im Arbeitsbildschirm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solcher zufllig erzeugter Farbpalet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speicher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eines der beiden Buttons 'sichern' im Dialog speichert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palette entweder als Palette 1 oder Palett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beiden Palet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wieder zurckgerufen we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 durch Anklicken der Buttons im Dialog oder einfach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n '1' oder '2', wenn man sich im Arbeitsbildschirm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durch Anklicken von 'Quit'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als Accessory gestartet wurde, kann ein Fractal auch im nicht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en Zustand des Accessories im Hintergrund berechne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 mu lediglich einmal gestartet werden, dann kann das Accessory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werden. Die Berechnung im Hintergrund dauert natrlich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als im Vordergrund, damit die Interrupbelastung des Systems nich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wird: Etwa alle 20 Millisekunden wird ein Punkt berechnet, bei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Iterationstiefe auch noch sel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 besteht ein Fractal in jeder (!)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s 32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n. In der mittleren und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ird das Bild lediglich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 "gestreck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bedarf des Programms betrgt ca. 74 kBy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