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  CITY DATABASE   post_industrial 1990       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  1.Teil: VIENNA DATABASE Innere Stadt       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Programm fr Stadtbentzer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cht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Nach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zu p VIENNA DATABASE 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km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sche Benutzer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uerung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bersichtsplan und neun Plan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rizontales und vertikales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eige aller wichtigen Einrichtungen, Verkehrsmittel, Sehenswrd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en u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redatenbank mit ber 130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aenverzeichnis mit fast 400 Straen, Gassen und Pl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tfernungsme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lan des U-Bahn-Netzes und der wichtigsten Schnellbahnver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sdruck des bersichtsplans oder d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en (normale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ruckeranpassung fr Epsonkompatible, SLM u.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irus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lfe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es sich um eine Test-Fassung handelt, sind manche 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optimal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daher manchmal nicht besonders schnell oder s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Plne (besonders in d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) sind kartographis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kt. Was aber eingezeichnet ist, 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en und weitere Folgen (zunchst von anderen Wiener Bezir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ge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sollten sich folgende Files 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BASE.PRG.............das ausfhrbar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SMICH.DOC.............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.DAT...............sequentielle Adre-Datei fr die 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.REL...............relative Adre-Datei fr die 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.MSK...............Maske fr die Adressen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SSEN.DAT.............sequentielle Straen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SSEN.REL.............relative Straen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SSEN.MSK.............Maske fr die Ausgabe der Stra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.RSC...............Bedienungselemente und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_T.PIC.............Titel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_U.PIC.............bersichts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1.PIC-C3.PIC............P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_BAHN.PIC...............Plan der Wiener U- und Schnellbahnver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.SND...............Titelmu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dienung und Funktionen von p VIENNA DATABASE 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 erfolgt die Steuerung, sofern nichts anderes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durch die Maus. In der Reg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unktionen mit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aufgerufen und mit der rechten verlassen werden, auer es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OK- oder Abbruch-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 Das 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n Laden des Programms erscheint der Titel-Screen. Dur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einer Taste oder eines Maus-Buttons gelangt man in das 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. Fhrt man mit dem Cursor an den unteren Rand des Scre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die Bedienungsle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. Der p post_industrial q-Butt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klicken mit der linken Maustaste erscheint eine Inf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. Durch Anklicken des OK-Buttons verschwindet sie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2. Der Legende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klicken mit der linken Maustaste erscheint die Le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chenerklrung). Durch Anklicken mit der rechten Tast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ndet sie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. Der Raster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mit der linken Maustaste wird ber den bersich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 ein Raster gelegt. Mit der rechten Taste kann ma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verlassen. Durch Anklicken der Planquadrat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sschnitt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en geladen. Hier kann kein wei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 gezeichnet werden. Der Scroll-Button wird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. Der Scroll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funktioniert nur, wenn eine Ausschnitt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am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 ist. Durch Anklicken eines der vier Pfeile mit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kommt man in das benachbarte Planquadrat. Durch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Taste kommt man wieder zum bersichts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ist der Scroll-Button "disabl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5. Der Datenbank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mit der linken Maustaste gelangt man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datenbank. Eine Fileselect-Box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Wahl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Datei mit ca. 130 der wichtigsten Adressen der Inn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t, dem Straenverzeichnis mit ber 380 Straen und Pl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r etwaigen selbsterstellten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uerung der einzelnen Funktionen erfolgt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er Men-Buttons mit der linken Maustaste, wo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selbsterklrend sind. Werden Datenstze angezeig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mit dem Bltter-Button (&lt;&lt; | &gt;&gt;) datensatzweise vo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 blttern, 'RETURN' aktiviert wieder di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stz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is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ohl aber, sie zu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eue einzugeben. Um nderungen oder Neueingaben zu sich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er 'Speichern'-Button angeklickt werden. Wenn man das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t, kann man alle Daten noch einmal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eingegebene Datenstze werden an das Ende der Datei angehn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nicht alphabetisch, sondern nach Satznummer, ein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gene Daten empfiehlt es sich daher, eine eige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indem in der Fileselect-Box ein eigener Nam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ird. Danach 'Eingabe' drcken und das Programm for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Eingeben von Datenstzen auf, wobei die Maske fr die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ird. Nur fr STRASSEN.DAT gibt es sinnvollerweis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Maske. Am Ende der Bearbeitung 'Speichern'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es Suchen-Buttons wird zur Eingabe d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den Wortes aufgefordert. Dabei ist nur das "?" als W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 und nur am Schlu des Worts erlaubt (z.B. Ste?, um "Steff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ephansdom" etc. zu erhalt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Anzeigen' holt man den ersten Datensatz auf de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Exit' verlt man das Datenbank-Mod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6. Der Messen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klicken mit der linken Maustaste kann man Entfer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Plan messen. Diese Funktion arbeitet sowohl, wenn der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tsplan geladen ist, als auch in d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en. Die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ungen werden in Metern angegeben, wobei die Messung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genau ist. Nach Drcken der rechten Maustaste wird die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ung ausgegeben und gegebenenfalls diese Funktion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7. Der Mastab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utton hat keine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8. Der U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mit der linken Maustaste  wird ein Plan des Wi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-Bahn-Netzes angezeigt. Durch Mausklick oder Tastendruck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zum Stadtplan zurck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9. Der Markieren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es Buttons mit der linken Maustaste kann ma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Plan (sowohl am bersichtsplan als auch in den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ungen anbringen. Mit der rechten Taste verlt ma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und kann vorher das markierte Bild abspeichern, wobei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riginal ber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0. Der Drucken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mit der linken Maustaste erhlt man einen 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 Druckeranpassungen zur Auswahl, Abbruch des Druckvorgangs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Esc&gt;) oder eine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Hard-Copy des Bildschirms ohne Inse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h. nur den Plan, der sich gerade am Screen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1. Der 'Floppy'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mit der linken Maustaste wird die Diskette in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 A: auf Boot-Viren berprft. Ein ausfhrbares Bootsektor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wird angezeigt. Dabei mu es sich nicht um ein Virus hand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auch ein Loader oder ein harmloser Booter sein (z.B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rotan-Boo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enfalls kann der Bootsektor immunisiert werden, wobei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letzte Byte um plus Ein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ird. Das erlaubt notfall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ekonstruktion voreilig immunisierter Booter mit Hilf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Verlassen dieser Funktion werden noch Systemdatum und -z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der freie Speicher auf der Diskette und im RAM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2. Der Hilfe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lt sich zum Einen ein stndiger Hilfe-Modus aktivier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er Men-Buttons eine kurze Information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echenden Funktionen ausgibt, zum Anderen kann ma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 aufrufen. Durch Anklicken von Buttons am u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rand kann man den Text scrollen bzw. diese Funktion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3. Der Ende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mit der linken Taste wird das Programm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Rechtli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, soweit es p post_industrial q beurteilen kann,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Rechten Dritter. Die verwendeten Routinen wurden entweder eigen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, waren Public Domain oder sind, wenn sie bernommen wurd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, da ein Urheberrechtsschutz nicht in Betracht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aber nicht Public Domain. Der Benutzer kann es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 erwerben, darf und soll es auch jederzeit (aber nur al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 und unverndert) beliebig oft kopieren und weiter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ost_industrial q erwartet aber bei Nutzung eine Zahlung von 300,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45,- DM auf untenstehendes Konto. Dafr erwirbt der Benutzer das v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ungsrecht, erhlt einen vollstndig kommentierten Source-Code (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; plus verschiedene andere Listings, etwa Bildberblendeffekte)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und kann das Listing oder Teile davon fr eigene Programm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n. Davon ausgeschlossen sind selbstverstndlich Name und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p post_industrial q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dere, besonders gewerbliche, Nutzung ist nicht gestatt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von p post_industrial q nicht angestr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gleich das Programm ausgiebig getestet wurde und Fehler sowei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behoben wurden, bernimmt p post_industrial q keine Gew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 fr das Funktionieren des Programms und keine Haft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ige durch die Anwendung entstehende Sch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p VIENNA DATABASE q nicht funktionieren, so entfern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residente Programme und Accessories. Das Programm luft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un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mindestens 1 MB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Nachtr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ost_industria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H. Klaus Ri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K 24 84 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. 6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ost_industrial q ist fr Anregungen und Kritik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nschr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post_industria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H. Klaus Ri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1071 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