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urz-)Anleitung zu LOG.PRG (Stand Mai 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un eine ultimative Beschreibung der Features (sie ist sehr kurz,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es mt eh' klar sei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Log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out...      Copyright und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gatimer     Accessory by Hans Meyer, schaltet die Anzeige der Uhr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weis: Bei manchen TOS-Versionen kann das Kopie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us ungelrten Grnden die Uhr zum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en, man mu dann halt wieder ON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den         Klar: File aussuchen und reinla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ichern     Auch Klar !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hngen      Hier kann ein Logbuch zum im Speicher befindlichen dazug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werden, die Eintrge werden automatisch einsortiert (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Delete   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n       Ausgabe auf dem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.. Nummer     erfolgt nach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.. Index      erfolgt nach Maske (wie Su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erkennt automatisch, ob der Drucker angesch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ist, wenn nein moniert er, und man erhlt eine "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          Verlassen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o Q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implementiert, da ich aufgrund von "Antennenproblemen" noch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nes Gert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Verwal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abe       Hier kann man die Daten einer Verbindung eingeb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der Eingabe wird berwacht, d.h. es wird da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angen, da die eingegebene Verbindung die (zeit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gste ist, wenn das nicht erfllt ist,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Features: Wird bei einigen Feldern nichts ei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so ergnzt das Programm automatisch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zeit=Anfangs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=599 bei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=59  bei S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L sollte man anklicken, wenn mit dem QSO-Partner ein QS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ausch vereinba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sehen       Da kann man das gerade aktuelle QSO betrachten (das ist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das erste, spter das zuletzt betrachtete,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 gefund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an den Daten etwas verndern, so ist das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icherheitsgrnden nur bei qsl-an, -ab (jeweil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) direk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Sonst erst das Feld abndern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erndern'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or', 'Zurck' blt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gen      Wie Eingabe, nur da nicht auf das Datum geachtet wird (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das letzte QSO ist) und dann in das Logbuch a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eitlich) richtigen Stelle eingef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uche         Sucht im Logbuch nach bestimmten Masken, wird in einem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eingeben, darf dort etwas beliebige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Jokern ist nur '*' erlaubt, und zwar am Ende eines Tex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erlaubt: DK2, AP*,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erlaubt: DK*E, A*FF, D?3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QSL wird nur 'j' oder 'n' bercksichtig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vorwrts oder rckwrts, ab der aktuell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Ansehen) oder von Anfang/Ende 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 Drucken..Index verlangt genau dieselben 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Op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um/Uhr     Hier kann man die interne Uhr einstellen. Beach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hr lft whrend des Programmlaufs in UTC und wir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NDE' wieder auf MEZ bzw. MESZ umgestellt (die Untersch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von MEZ/MESZ erfolgt automatis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tion       Hier kann man die Daten der eigenen Staion eingeben,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im Drucken mi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Datei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ist editierbar, d.h. jeder kann mit einem Texteditor darin rumpf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und auch nicht unerwnscht ist (vielleicht schreibt j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, das Konteste in *.LOG-Format bringt - eins hab' ich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) mu man beim Laden darauf achten, da die QSO-Dat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n Reihenfolge stehen. Daher wird beim Laden nicht einfach angen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die Datenstze werden eingeordnet, was den unangenehmen Nebeneff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da - je mehr Daten im Speicher sind - das Programm immer langs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allgemeine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em Paket liegen zwei Beispiellogs bei, daran kann man alles (S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) im Ruhe 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a der Speicher des ST auch nicht unendlich ist, empfiehlt es sich,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log auf einzelne Files zu verteilen, z.B. nach Jahren und Konte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wohl keiner die Speichergrenze berschreiten (ca. 2000 Datenst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dann, viel 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, DL3RDR (with Delta, not Bra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O G   V 1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ben sich nur wenige Vernderungen ergeben, aber die haben's in s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Fehler bei "Einfgen" wurde bei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nftig werden die Stationsdaten beim Verlassen des Programms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ie Datei "LOG.INF") und dann beim Neustart wieder 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der Eingabe erscheinen nun in den 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des letzten Eintrags, das bedeutet eine Arbeitsersparnis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mehrere QSOs an einem Tag (bzw. Band) gefahren hat, was ja auch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all ist. Wenn nicht, ist natrlich der Nachteil, da man das 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 dauer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mu; aber ich glaube, der Vorteil berwiegt 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noch ein praktischer Tip (der anscheinend nur wenigen bekannt i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kompletten Eingabefeld kann man mit 'Escape'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das ers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ackspace's), auerdem kann man mit 'Tab' zum nchsten Eingabe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en (statt mit 'Pfeil runter'), das hilft Leuten, die (im Geg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mir) das Zehnfingersystem beherr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aren auch schon die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er hoffentlich feinen) Verbesseru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,       Martin, DL3R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hat sich nur etwas Klitzekleines geaendert, doch w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n war aufgefallen, dass beim Drucken nach Nummern der Auswahl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verschwindet, wenn man "Abbruch" anklickt. Diese Unschoe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ehoben; ebenso braucht man an dieser Stelle nicht unbeding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eingeben, bleibt das erste bzw. letzte Feld frei wird einfach von 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nde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grosses Problem ist aufgetaucht: Die Version 1.1 laeuft nich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Rechnern (wahrscheinlich auch 1.11). Es erscheint beim Lad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ies eine Fehlermeldung, dass das System nicht genug Speicher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: 1040 STf mit TOS 1.4, bei mir -- dito mit TOS 1.2 -- t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hler nicht auf, auch ein 520er mit 1.4 schluckt alles einwand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auf einen Virus zu schieben waere zu einfach, denn dann waere e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oduzierbar. Falls nun dieser (oder auch ein anderer ) Fehler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uch da draussen auftreten sollte, schnellstens Meldung an mich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vielleicht bald behoben ist, denn nur so kann ein Optimum an Effizi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Benutzern errei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 de Mart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