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nleitung 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:      FIGHTER2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Spacefighter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ge:         19265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von:Anu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        Wolfgang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hlweggasse40/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0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78594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0)*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Aufgab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Kurze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Besonderheit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BisherbekannteInkompatibil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Updateund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1)*Aufgab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acefighterTwo'isteinkleinesBallerspielchen.DieAuf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rogrammsbestehtsomitimAbschieenvonAuerirdi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ja,essindjazumGlcknurSprit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2)*Kurze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demdasProgrammgestartetwurdeerscheinteineDialogbox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dieSpielstrkeeingestellt,sowiedasSpielgestartet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detwerdenkann.EinekurzeSpielbeschreibungkan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klickendes'Info-Buttons'aus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3)*Besonderheit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beinhalteteineHiscore-Liste,die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bgespeichertwird.DasProgramm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dazu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FIGHTER.DAT',inderd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Punktezahlen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ieseDateimusichimmerimselbenOrdn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IGHTER2.PRG'befinden.Esistnichterforderlich,da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imWurzelverzeichnissteht,daherist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losausstarkverschachteltenOrdnerstrukturen(z.B.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)zu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(4)*BisherbekannteInkompatibil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sindmirkeineInkompatibilittenbekannt.Da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1988fertiggestelltwurde,undseitdemeinwandfreilu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auchkeineseltsamenVorkommnissemehrzuerw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(5)*Updateund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istinGFA-Basic2.0geschrieben.DasProgramm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abgeschlossenzubetrachten,eswerdenalsokeine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SourcecodeaufDisketteerhaltenSie,wennSiemir100.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20.-DM(bitteinScheinen)zusenden.IchschickeIhn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hendeineDiskettemitdemSourcecodeundallen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ucSoft-PD-Programmenzurck.Siebrauchenalsokeine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ichzuschicken,vergessenSieaberbittenicht,mir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mitzuteilen.Sieerhaltennatrlichimmerdieneu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desProgrammsbzw.desSourcecodeszugesa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Vorschlge,KritikodersonstigeverbaleErg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werdenwollen,sosindSienatrlichebenfallsaufgerufen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chreiben.IchfreuemichberjedenBriefundver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nurfrdieBitteumdenSourcecode100.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zw20.-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ntzungdesProgrammesstehtjedemselbstver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loso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Adresse: Wolfgang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hlweggasse40/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1030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785942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