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ity's relatime-true-color-zooming-rotating-50Khz-modfile screen f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GB/TV (50/60Hz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