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REME SCREEN SNA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DOUGLAS HE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:- The Supreme Screen Sna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     :- Douglas He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:-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        :- 1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         :- All Atari 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: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. Address     :- Douglas Hender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TIC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Devero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r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10 7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BOUT THE PROGRA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reme Screen Snatcher (T.S.S.S.) is a memory-resid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temporarily 'jam' the ST and then sav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screen to disk. It also allows you to search through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other screens or even sprites, fonts etc. The Snatch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llow you to change the scanrate. Once you have finish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tcher you can then cleanly exit and carry on with what ever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beforehand, as if nothing had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TO INSTALL THE PROGRA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natcher, you must first 'install' it into memory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from the desktop or by auto-booting it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. If the program has installed correctly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message verifying this. The program will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auto-booting games it may be necessary to put Snatc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folder of the actual game. To ensure that the Snatcher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Make a copy of the original game onto a blank disk. No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game rather tha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Move the files that are inside the AUTO folder of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nother disk or to the root-directory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lear the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Now copy the Snatcher into the AUTO folder of the ga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copy the files that you took out of the AUTO folder back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 that it may be a breach of the game manufacturer'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 unauthorised copy of a game. In which case I would dis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a copy as FRANTIC PROGRAMMING do not condone unauthor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games. (even if it's for your own use.)(Honest Guv!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OW TO USE THE PROGRA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stalled the Snatcher you can 'trigger' it into ac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ree meth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Pressing the right 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ressing Alternate and Help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Connecting pins 20 and 22 of the RS-232 (modem) port with a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or programs will change certain system varial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one of the above may not work. Should this happen the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 different 'trigger'. (This is why there are three 'trigger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 that at the time of writing the Snatcher doesn't exit clea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use the RS-232 'trigger' (No.3), when you exit the 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crash if it was triggered with the RS-232 trigger.(Sorry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'triggered' the screen will turn black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aced with the main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Sho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av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Toggle scan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Exit Sna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 it will display the screen that will b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rough memory for other screens use the following key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displaye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ursor key    - Move screen memory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cursor key  - Move screen memory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 - Move screen memory dow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ursor Key  - Move screen memory up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Home Key     - Move screen memory down a 1/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Key       - Move screen memory up a 1/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key         - Reset screen memory to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key        -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 box in the top right of screen tells you where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2 you can save your screen to disk. The scree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as a Degas-Elite compatable file. The filenames fo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TIC#.P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#=an incrementing value depending on which screen you hav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?=the appropriate resolu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F10 key the scanrate will be toggled between 50/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HELP key you will be given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ESC key you will be returned to your game/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hing had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HAT IS THE POINT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reme Screen Snatcher can be used for a variety of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complete a game and you want to prove to your frie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, simply save a screen(s) of the end of g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your game to use a scanrate of 60 Hz, simply tr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tcher, toggle the scanrate 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examine memory to see how sprites/font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, simply search through memory by press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borrow parts of pictures from games, for your own 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find the picrure in memory and then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ies are endles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W TO REGIST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which means that you may freely 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provided that you don't alter the program or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find the Snatcher useful then PLEASE register as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(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) then you will receive a disk of FRA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oodies which will inclu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chy Academy - An Ex-commercial 3-D adventure game rated 73%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traz      - A fully playable demo of FRANTIC's next amazing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tcher - Which will feature the ablility to alter the pal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 able load ANY program after it (even raw data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natcher- Erm... the source code for the Sna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/postal orders payable to Douglas Henders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m t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ouglas Hender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TIC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Devero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r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10 7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TIC PROGRAMMING accepts NO responsibility for any damage ca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s/property/family pets (??)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TIC PROGRAMMING neither condone's nor authorises the ab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aterial. We reccomend that you use only Public Domain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's and programs with the Sn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FRANTIC PROGRAMMING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(C) 1992 DOUGLAS HENE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ICE DAY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Henderson 1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