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m RUNLIGHT.GFA - Lauflich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stellt und programmiert wurde RUNLIGHT.GFA und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1990 mit Hilfe von folgender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LIGHT.GFA    ---   mit GFA-BASIC V 3.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LIGHT.RSC    ---   mit RCS2.PRG v. Digital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LIGHT.DRL    ---   mit EDITOR_L.PR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Heiner Schied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Bergstrae 10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6749 Bruchweiler-Brenbach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_L.PRG wurde ebenfalls von mir mit GFA-BASIC erstell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LIGHT.GFA ist ein Lauflichtprogramm, das entweder nur mit dem Moni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ber auch mit einem Centroinc's-Interface luft. Das Interface 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ie Verstrkerstufen fr die Lampen an. Je nach Verstrkerstuf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echsel- od. Gleichspannunglampen im Niederspannungsbereich o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220 Volt-Bereich angesteuert werden. Eine Bauanleitung schicke ich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zu. Kommen wir nun zu den Funktionen des Programm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Die PROGRAMM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as aktuelle Programm durch das Anklicken mit der Maus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/- Button`s gewhlt. (00 bis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Die SPEE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ie Ablaufgeschwindigkeit des Programm`s gewhlt. (0 bis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0 schnell und 9 langsam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Die INV/NOR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in dieser Box eingestellten Anzahl an Durchlufen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muster invertiert, d. h. alle Lampen die eingeschaltet sind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n und umgekehrt. Die Einstellung 0 schaltet diesen Eff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Die UP/DOWN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3. nur wird hier nicht invertiert, sondern die Laufrich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mpen umgeschaltet. UP -&gt; von links nach rechts / DOWN -&gt; von re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Da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sind in der jetzigen Version noch keine Einstell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utton`s dienen aber zur Anzeige der Einstellungen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von den Effektfuntionen im laufenden Programm sow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muster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 Die Funktionen HOLD und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 ist die Standardeinstellung; d. h. alle Lampen leuchten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SH ist ein Effekt, der das Blitzen aller Lamp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SH schaltet HOLD aus und umgekeh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) Die Funktionen SINGLE und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INGLE wird das aktuelle Programm laufend wiederholt. Bei AU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der aktuellen Programmnr. gestartet und nach Ablauf zu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eitergeschaltet ohne die Einstellung des aktuellen Programm`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ndern. Ist das letzte Programm (Nr.99) abgelaufen, so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00 neu begonnen. Die jetzige Version enthlt nur 20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weitere Programme mit dem EDITOR_L.PRG er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) Die STAR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Anklicken dieses Button`s wird das Lauflichtprogramm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ange das Programm luf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Einstellungen oder Ver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uptmenu vorgenommen werden ! Der Abbruch bzw. Stop des Lauflicht`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durch das Drcken der recht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Programm wird genau 10 mal wiederholt wobei sich die 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/NOR und UP/DOWN automatisch ein- u./od. ausschalten.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n Durchlufe wird in der Box LOOP angezeigt. Ist diese 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 als 9999 wird wieder bei 0 begonnen. Die Box PROGRAMM (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) zeigt die Nummer des gerade laufenden Programm`s an.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ND zeigt den aktuellen Durchlauf an (1 bis 10; bei STOP 0). Die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unter EFFECT`S zeigen den aktuellen Effekt an. Bei eingeschalte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 ist die jeweilige Box invertiert (schwarzer Hintergr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) Die INFO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Button anklicken erhalten Sie kurze Information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. Mit der rechten Maustaste oder mit RETURN/ENTER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Info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)Die QUI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eibung dieses Button`s ist eigentlich berflssig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sttigen der Sicherheitsabfrage wird das Program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ragen zum Programm haben soll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r gerne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Sie einen Fehler im Programm bemerken, wrde ich mich sehr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e Beschreibung des Fehler`s freuen. Die neus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wie bei PD-Sofware blich, wenn Sie mir DM 20.-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erhalten Sie den gewnschten Source-Code in GFA-Basic (*.L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angeben von welcher Version 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