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DAT2  Mini-Datenverwaltung Version 2.5        Dez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xander Cl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semannstra�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00 Darmstadt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Kurzer �berb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AT ist ein kleines Datenverwaltungs-Programm. Es dien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altung von beliebigen Daten (z.B. Adressen, CD's, B�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w.). Die daf�r n�tigen Masken k�nnen mit dem Masken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tellt  werden. Es k�nnen mehrere Masken f�r die Aus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werden, um z.B. Etiketten oder Listen zu dru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Funktionstasten k�nnen mit Tasten-Makros belegt werden,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ufig sich wiederholende Eingaben schnell per Tastendruck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edigen. Das Programm besitzt eine IMPORT/EXPORT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Daten-Austausch mit anderen Programmen (Serienbrief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verwaltungs-Programme). Falls das Programm aus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 wurde, die es erlaubt, da� ihre Funktionen au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Programmen aufgerufen werden k�nnen (wie z.B. GEMINI/</w:t>
      </w:r>
    </w:p>
    <w:p>
      <w:pPr>
        <w:pStyle w:val="PreformattedText"/>
        <w:bidi w:val="0"/>
        <w:spacing w:before="0" w:after="0"/>
        <w:jc w:val="left"/>
        <w:rPr/>
      </w:pPr>
      <w:r>
        <w:rPr/>
        <w:t>MUPFEL), k�nnen Komandos an die Shell ges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lle Funktionen des Programms lassen sich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r Maus als auch mit der Tastatur ausf�h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MDAT2 ist in GFA-BASIC 3.5 geschrieben. Es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, d.h. jeder darf es kopieren. Untersagt is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auf und das Ver�ndern des Programms! Das Copyright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m Autor. Ich �bernehme keine Verantwortung f�r eventuel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�den, die das Programm aufgrund von Programmierfehler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bedienung verurs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ben�tigt mindestens 300 KBytes Speicher (je m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ier Speicher desto besser) und l�uft in jeder Aufl�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rafikerweiterungen d�rften keine Probleme bereiten; getes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urde es mit PROTOS, welches einen virtuellen Bildschirm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beliebiger Aufl�sung einrichtet und AutoSwitch-Oversca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AT m�sste mit jeder TOS-Version laufen (getestet: RAM TOS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TOS 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edienung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ist eine typische GEM-Applikation. Die Bedien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Programms sollte keine Probleme berei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Funktionen der Drop-Down-Men�s sind alle auch �b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atur zu erreichen. Am Ende jedes Eintrags ist angeg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Tasten zu dr�cken sind. Dabei bedeutet das Zeichen "^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 die CONTROL-Taste gleichzeitig mit dem darauf fol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zu dr�cken ist; der "Kasten" bedeutet, da� die ALTERN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e gleichzeitig mit dem darauf folgenden Zeichen zu dr�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"INS" entspricht der INSERT-Taste, "HELP" der HELP-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n Dialogboxen gibt es u.a. runde und eckige Buttons.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m Maus-Klick auf einen eckigen Button wird dieser angew�h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gekreuzt) oder ausgeschaltet (leer). Von den runde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nur einer angew�hlt (ausgef�llt) sein, alle ander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eschaltet (leer). Der "OK"-Button der Dialogboxen kann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RETURN-Taste aus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benutzt drei Fenster (Masken-Editor, Ein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nster und Ausgabe-Fenster). In jedem Fenster sind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ten Zeile einige Buttons mit zus�tzlichen Funktionen.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k�nnen mit der Maus und auch mit der Tastatur angew�h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. Die Buttons mit den Pfeilen werden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kombination SHIFT-Cursor links bzw. SHIFT-Cursor rec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"neu"-Button mit CONTROL-N, der "L�schen"-Button mit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L-C schlie�t das oberste 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atei-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Daten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kann eine Datei ausgew�hlt werden, die dann in den Spe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aden wird. Falls die Datei mit einem Passwort versehen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die Datei nur geladen, falls dieses korrekt angegeben wu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ro�-/Kleinschreibung beachten!). Falls die Daten im Spe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ch nicht gespeichert wurden, wird nachgefragt ob sie �berla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sollen. Es k�nnen nur Dateien geladen werden di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AT2 erstellt wurden. Falls der Speicher nicht ausreicht,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entsprechender Hinweis gegeben und soviel geladen wie m�g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orsicht! Wenn die Datei jetzt unter dem alten Namen gespeich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, gehen die Daten verloren, die nicht mehr in den Spe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ten, da die alte Datei �berschrieben wird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MDAT2.PRG im DESKTOP mit "Anwendung anmelden"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".MDT" angemeldet wird, wird beim Doppelklick auf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-Datei diese automatisch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Daten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m Men�punkt "Speichern..." werden die Daten gespeich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bei der Dateiname in der Fileselektorbox bestimmt (bzw. ge�nde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. Falls die Datei mit einem Passwort versehen ist, wir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nur geladen, falls diese korrekt angegeben wurde (Gro�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einschreibung beachten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"Speichern" (ohne "...") werden die Daten ohne Nachfr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peichert. Der Dateiname ist in diesem Falle entweder NONAME.M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alls die Daten neu angelegt wurden) oder gleich dem, mit dem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n geladen wu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s�tzlich zu den Daten werden auch die Makros gespeichert. F�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Datei kann somit ein eigener Makro-Satz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werden die Daten einer Datei gelad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n werden dabei zu den Daten im Speicher hinzugeladen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 mu� eine ASCII-Datei sein, in der ein Datensatz in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gespeichert ist. Die Daten eines Datensatzes m�ss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 getrennt sein. Die Daten k�nnen (m�ssen aber nicht)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�hrungszeichen eingeschloss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Auswahl einer Datei werden die Daten de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nsatzes angezeigt (links) und jeweils eine Zuordnung (rech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inem Feldnamen. Beim Laden werden die links angeze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n in die rechts ausgew�hlten Datenfelder �bertragen. Mi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feil-hoch/runter"-Buttons wird diese Liste gescrollt. Nach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wahl einer Zeile (inverse Darstellung) kann die Zuordn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r Zeile mit den "Pfeil-rechts/links" ge�ndert werden. Dr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e bedeuten, da� diese Daten igno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Hilfe dieser Funktion, werden die Daten in einem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, das von anderen Programmen (Text/Serienbrief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verwaltungs-Programme) gelesen werden kann. Diese Dat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reine ASCII-Datei. Ein Datensatz wird in einer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peichert, wobei die Daten durch Komma getrennt werden.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die Inhalte der Datenfelder gespeichert, die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zugebenden Maske verwendet werden. Die Feldinhalte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f�hrungszeichen gesetzt werden. Wahlweise werden alle D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nur die im Ausgabe-Fenster ausgew�hlten Daten gespeiche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che Programme verlangen zus�tzlich die Angabe der Feldnam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Daten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�nnen beliebige Dateien gel�scht werden. Der Sicherheit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noch einmal nachg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man MDAT2.PRG aus einer Shell gestartet hat, 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auch von anderen Programmen aufgerufen werd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z.B. GEMINI/MUPFEL), ist der Men�punkt "Shell..." anw�hl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Auswahl des Men�punktes wird der Bildschirm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Eingaben mit der Tastatur werden an die Shell weitergel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RETURN ohne Eingabe von Text wird diese Funktion verlass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ist somit m�glich alle Funktionen der Shell (z.B. Formatie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en umbenennen usw.) zu benutzen, ohne das Programm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SICHT: Die Funktionen der Shell ben�tigen normalerweise et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icherplatz (GEMINI/MUPFEL ca. 8 KBytes), dieser ist 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 knapp (abh�ngig vom freien Speicher beim Programm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. 20K-80K) da der meiste Speicher f�r die Daten reserviert 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der Speicher f�r bestimmte Shell-Funktionen nicht ausreic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 unvorhersehbares geschehen (also z.B. keine umfangr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 mit 'MORE' ansehe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 Dru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Datens�tze die im Ausgabe-Fenster ausgew�hlt sind (Normalerw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) werden ausgedruckt. Es wird auch die im Ausgabe-Fenster 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 verwendet. Der Ausdruck erfolgt wahlweise �ber die Dru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, die serielle Schnittstelle oder in ein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ingestellte Seitenformat kann igno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 Programm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wird beendet. Falls die Daten im Speicher ver�nd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er noch nicht gespeichert wurden, wird nachgefragt, ob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wirklich verlass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dit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Mas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�ffnet sich das Fenster des Masken-Editors. Hier werd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-Maske und maximal neun weitere Masken f�r 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(die Eingabe-Maske kann nat�rlich auch f�r 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t werden). Mit den Buttons "Pfeil-links/rechts"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n Masken gewechselt werden. Der Button "neu" leg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e Ausgabe-Maske an. Mit dem dem Button "L�schen" wir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e Maske gel�scht. L�scht man die Eingabe-Maske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anderen Masken und alle Daten im Speich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nfelder werden (nur in der Eingabe-Maske) erzeugt, indem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mit gedr�ckter Maustaste aufzieht. Wenn sich der Mauszei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 dem vorderen Teil des Feldes befindet, kann bei gedr�ck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staste die Position ver�ndert werden. Wenn sich der Mauszei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 dem Ende des Feldes befindet, kann auf die gleiche Weis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ver�ndert werden. Schiebt man ein Feld �ber den "L�schen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wird es gel�scht. Mit einem Doppelklick auf ein Datenf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nnen einige Attribute des Feldes bestimmt werden. Man kann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d einen Namen geben und festlegen, welche Eingaben erlaub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Es gibt folgend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     Alle Zeichen sind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     Wie "Text", aber Kleinbuchstaben werd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�buchstaben verw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ffern   Die Ziffern 0 bis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hlen    Die Ziffern 0 bis 9, Punkt, Komma, Klamm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he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um     Wie Zahlen, beim Dr�cken von "#" wird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ktuelle Datum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it      Wie Zahlen, beim Dr�cken von "#" wird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ktuelle Zeit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"Neu" wird eine Ausgabe-Maske definiert. Hier k�nnen ke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en Datenfelder angelegt werden. Position und L�nge der Fe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nnen ge�ndert werden. Datenfelder, die nicht angezeigt werd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en, werden mit einem Doppelklick deselektiert (ein  weiter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pelklick aktiviert das Feld wie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r Dialogbox, die nach "neu" erscheint, wird der Nam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abe-Maske festgelegt. Weiterhin wird entschieden, ob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name angezeigt werden soll und ob die Daten, die in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hen, direkt hintereinander oder an festen Positionen aus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Es wird auch angegeben wieviele zus�tzliche Lee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ischen den einzelnen Datens�tzen eingef�gt werden (Bei L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z.B. normalerweise keine Leerzeilen eingef�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Dialogbox erscheint auch, wenn man auf den Butto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"Pfeil"-Buttons klickt (oder ESC-Ta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der Definition der Datenfelder sollte man die Reihenfol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chten (von Oben nach Unten). Ausserdem sollte jede Mask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obersten Zeile beginnen, da sonst bei der Ausgabe die ob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als zus�tzliche Leerzeilen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schon Daten eingegeben wurden, kann die Eingabe-Maske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hr ge�ndert werden (Ausnahme: die Position der Datenfelder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ver�nder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Ein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erden die Daten eingegeben. Mit den "Pfeil"-Buttons bl�t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zwischen den Datens�tzen. Ein Doppelklick auf dies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t auf den ersten (oder CONTROL-1) bzw. auf den letzten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0) Datensatz. "L�schen" l�scht den angezeigten Datensat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u" erzeugt einen neuen Datensatz; "sort.+neu" (ALT-N) sort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aktuellen Datensatz ein (geht sehr schnell, funktioniert 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bei sortierten Datens�tzen) und erzeugt einen neuen Datens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Extras-Men� kann mit "Einf�gen" oder "�berschreiben" (INSE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immt werden ob die Eingaben an der Cursorposition eingef�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(die Zeichen hinter dem Cursor werden entsprechend verschoben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ob die Eingaben die vorhandenen Zeichen �berschreib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stehen folgende Tasten zum Bearbeit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       l�scht das Zeichen unter de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      l�scht das Zeichen vor dem Curs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C            l�scht das ganze Datenfeld (Zeile in de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ste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        Cursor zeichenweise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/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Cursor    Cursor wortweise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/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        Cursor zwischen den Datenfeldern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/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..F10        Makro wird an Cursorposition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usklick      Cursor direkt positioniere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Ausgabe-Fenster werden die Datens�tze untereinander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die Ausgabe-Masken verwendet, mit den "Pfeil"-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wischen diesen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einen Doppelklick auf einen Datensatz wird dieser deselekt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zw. selektiert). Nur selektierte Datens�tze werden auf dem Dru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egeben! Diese Selektion kann auch allgemeiner erfol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"Auswahl"-Button (CTRL-A) �ffnet eine Dialogbox, mit der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Datens�tze (bzw. nur Datens�tze die einen bestimmt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) selektieren oder deselekt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Su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ieser Funktion k�nnen die Datens�tze nach einem Text durchsu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Man tr�gt in die Dialogbox den zu suchenden Text e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ob die Gro�/Kleinschreibung beachtet werden soll und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ext als Wort (nicht als Wortbestandteil) vorkomm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uche kann ab der aktuellen Position (wird im Eingabe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zeigt) in Richtung Anfang (Button "Pfeil links"), in Rich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(Pfeil rechts) oder von vorne ("v.vorn")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die Suche erfolgreich, wird der Datensatz im Eingabe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Suchen &amp; Er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werden Texte durch andere ersetzt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funktioniert wie Suchen. Statt bei erfolgreicher 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atensatz anzuzeigen, wird der Text ersetzt. Damit nich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en Datens�tzen der Text ersetzt wird, fragt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Wunsch vor jedem Ersetzen nach. W�hrend einer Nachfrag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m "nein"-Button das Ersetzen verhindert, mit "Abbruc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 Sort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"Sortieren"-Button (CTRL-T) �ffnet eine Dialogbox. In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wird ausgew�hlt, nach welchem Datenfeld die Daten sort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en. Die Daten werden nach dem Hauptkriterium sort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dort identische Feldinhalte auftauchen entscheidet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kriterium �ber die Reihenfol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m Sortieren werden keine Unterschiede zwischen Gro�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schreibung gemacht. Umlaute werden auch richtig ein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 Block mark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in vielen Datens�tzen gleiche Eintr�ge in mehreren Datenfelder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folgen sollen, kann die Eingabe mit den Blockfunktionen beschleuni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"Markieren" wird das Datenfeld auf dem der Cursor steht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eutes Anwenden dieser Funktion l�scht die Mark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 Block kop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arkierten Datenfelder werden in den aktuellen Datensatz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. Markierung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Block Markierungen werden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rucker-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Drucker-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erden die Steuercodes f�r den Drucker angegeben. All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in zweistelligen Hexadezimal-Zahl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Code "INIT" wird vor einem Ausdruck an den Drucker geschi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Code "EXIT" nach dem Ausdruck (z.B. Drucker initialisier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n folgenden Zeilen werden Codes angegeben, die im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Schriftbreiten einschalten. Vor "Z/Z" (Zeichen/Z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die Anzahl Zeichen, die in eine Zeile passen (dezi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der entsprechende Code. Beim Ausdruck wird dann die 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w�hlt, die das Blatt am besten ausf�l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Zeichen haben beim Atari ST einen anderen ASCII-Cod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rucker (z.B. "?" und "�"). Damit der Drucker richtig dru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in den letzten Zeilen f�r diese Zeichen Ersatzcode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as zu ersetzende Zeichen wird nach einem Hochkomm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 eingegeben (nicht als Hex-Zahl), danach folgt der Ersatz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Hex)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 1B 52 02 40 1B 52 00    (Schaltet auf Deutschen Zeichensat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sgabe von "�" (Hex: 40),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f amerikanischen Zeichensat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Einstellung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cker-Einstellungen k�nnen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Einstellung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rucker-Einstellungen werden gespeichert. Wird di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MDAT2.PRN, im gleichen Verzeichniss wie MDAT2.PRG, gespeich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Datei beim Programmstart automatisch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Seiten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erden Kopf- und Fu�zeile, Papierl�nge, und R�nder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Kopf- bzw. Fu�zeile besteht aus zwei H�lften, eine H�lf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ste Zeile) steht am linken, die andere (zweite Zeile)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rechten Rand der Seite. Es k�nnen beliebige Text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stehen, aber es werden folgende Zeichenkombi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    wird durch die aktuelle Seitenzahl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    aktuelles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    aktuelle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F    Aktueller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wird angegeben, wieviele Zeilen vor und nach der Kop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Fu�zeile eingef�gt werden sollen. Sind die Buttons vor Kop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Fu�zeile angekreuzt werden diese Zeilen ausgedruck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xtras-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Einf�gen/�ber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ird ausgew�hlt ob bei der Eingabe Zeichen eingef�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ob der alte Inhalt �berschrieben wird. (siehe Ei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Mak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ros sind Texte, die bei Druck auf eine Funktionstaste (F1-F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der Cursorposition in die Datenfelder eingetragen werden. H�ufi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n k�nnen damit schneller erled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�nnen diese Makros 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eine �bersicht �ber freien und benutzten Speicher 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Speicherbereich ist f�r die Shell-Funktion reserviert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wird auch zur Zwischenspeicherung des Bildschirms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den Bildschirm nach Beenden einer Dialogbox schnell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ur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rdem sind hier die Dateinamen der aktuellen Daten- und Dru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k�nnen verschiedene Einstellungen vorgenommen werden. Al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boxen k�nnen wahlweise in der Bildmitte oder an der Mausposi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chein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k�nnen die (unter GDOS) installierten Zeichens�tze zur Ausga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Fenstern benutzt werden. Zur Auswahl stehen aber nur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e Fonts. Vorsicht: Bei Zeichens�tzen, die nicht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-Zeichen enthalten, werden die fehlenden Zeichen nicht ausge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Eingabe kann es in diesem Fall zu einer falschen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kommen, da diese Zeichen korrekt verarbeitet, aber bei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abe verschluckt werden (In manchen GDOS-Fonts sind nur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ASCII-Code 32 bis 127 definiert, es fehlen also alle Umla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Fehlermeldungen und Sicherheitsabfragen k�nnen abgeschaltet wer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cherheitsabfragen: Daten �berschreiben, Daten l�schen, Programm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Einstellungen s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stellungen fast aller Dialogboxen werden gesichert.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Programmstart werden diese Einstellungen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kannte Fehler: Wenn ein Disketten- oder Plattenzugr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hlgeschlagen ist (defekte Diskette etc.), st�rzt das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rze Zeit sp�ter aus unbekannten Gr�nden ab (Der Fehler lie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hrscheinlich am GFA-BASIC-Compiler, da er nie im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trit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hilfe ab Version 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Funktionen des Programms, die eine Datei auf di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der Festplatte schreiben, pr�fen mit Hilfe der GEMDOS-Funk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REATE, ob die Datei angelegt werden kann. Fehlermeld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iese Funktion zur�ckliefert (Schreibschutz) werden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durch die "ON ERROR GOSUB"-Fehlerbehandlung des GFA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ndelt. Bei diesen Fehlern kommt es dann nicht zum Abstur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zus�tzliche Pr�fung mit FCREATE wurde eingebaut, da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ch schreibgesch�tzte Disketten einen Absturz verursa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. Defekte Disketten sind aber weiterhin problemat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  weitere Fehler  findet,  soll sie mir bitte mitteilen (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hen  Umst�nden tritt  der Fehler auf,  welche  Hardware wu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