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X Version 0.1                                                                                    19.08.9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 diesem  Programm 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stimmte mit LHarc gepackt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 wie ungepackte Dateien zu benutzen. Die Dateien werden whre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s stckweise  entpackt.  Der Benutzer und das Programm bemerken ni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gepackte  Dateien verwendet werden. Der einzige Unterschied beste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Geschwindigkeit  des Zugriffs: Bei verwendung einer Hard- oder Ram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eine 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zu spren, bei Verwendung eine Floppy-Laufwerk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acken vo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untersttzt nur lz5-Dateien, diese mssen als Methode die Kennung af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.  AFX-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mit  LHarc  ab 2.01d erzeugt und auch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pa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Komprimieren ist LHarc mit dem Kommando c aufzurufen, dahin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 viele  Dateien  angegeben  werden (auch Wildcards).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EINZELN komprimiert und unter dem selben Namen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Beispiel: Komprimieren von Zeich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 wir  einmal  an,  Sie  verwenden Signum!, Script oder ein and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sprogramm,  da  mehrere  Zeichenstze  verarbeiten ka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findet sich auf Ihrer Diskette oder Festplatte irgendwo ei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ETS.  (Bei anderen Programmen heisst dieser Ordner etwas anders, z.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 bei  Cypress).  Zeichenstze  sind  eine  gute  Anwendung fr AF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inaml muss AFX installiert werden, entweder durch Doppelklick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, AFX in den Auto-Ordner kopieren und den Rechner neu Auf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Sie  nun  den  Ordner  CHSETS  (oder FONTS, je nach Programm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ie  LHarc dort hinein (o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 zweites Fens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sich  LHarc  befindet.)  Machen  Sie CHSETS zum obersten Fenst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Sie  LHarc (wenn sich LHarc in einem inaktiven Fenster befi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e die rechte Maustaste dabei gedrck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h *.E24 *.P9 *.P24 *.L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 (oder  C  *.*  um  gleich alle Dateien auf einmal zu packen).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Zeichenstze gepackt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2.01e (c)Yoshi, Quester, 1988-90.(Assemblerversion vom 14.07.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atched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WEL_U..P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zen( 3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WEL_U.P26 ist auf 30% geschrumpft (von 17 auf 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un  Signum!,  Script  oder  was  auch  immer Sie verwe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 Wenn  AFX installiert ist, sobald ein Zeichensatz geladen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FX  aktiv und entpackt ihn in Windeseile -- Sie bemerken berha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spielsweise alle Dateien kompri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ie es funk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eine  Datei  vom  Betriebssyst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ird, schaltet sich AF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ein  und  berprft,  ob diese Datei einen gltigen LHa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 hat  und  mit lz5 gepackt ist. Ist dies der Fall, wird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und AFX merkt sich, da diese Datei gepack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keine  Programmdateien  entpackt  werden. Dafr gibt es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isten  PFX.  Dieses Programm hat viel bessere Vorraus- setz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maximal doppelt so schnell wie AFX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spter  auf  die Datei zugegriffen, wird der Teil, der vo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ktu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, entpa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che hat nur 2 Hak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 Nicht  alle  Programm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es, wenn nach dem ffnen ein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fehlt.  Aus  diesem Grunde hat AFX eine eigene Speich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,  die  in dieser Version 20 KB verwaltet. Erst w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Speicher voll ist, wird GEMDOS-Speicher verw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 Es  wird  ein  Puffer  fr die gepackten Dat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Puffer ist, desto schneller kann die Datei gelad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desto eher ist der Speicher verbraucht. Wenn z.B. ein P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128KB  verwendet  wird, hat man einen sehr schnellen Zugrif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aber  auch  1MB fr 10 offene Dateien. In diese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Puffer auf 2KB ein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installiertes  AFX  belegt  c.a.  23-24KB.  Nur wenn viel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werden,  wird fr eine kurze Zeit mehr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Betriebssystem angefor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gistrierten Version werden diese Parameter einstellbar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as untersttzt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erden  nur lesende Zugriffe auf die Dateien untersttzt. Dies li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n,  da  eine Datei nur von Vorne nach Hinten gepackt werden dr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 erlaubt  es  aber,  eine  Datei  durcheinander zu schreib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 von Dateien dauert auerdem seine Z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  werden   die   Funktionen  fread,  fseek,  fopen  und  f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 Auerdem  liefert  fsfirst immer die Lnge der ungepac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Programmdateien entpackt werden. Dafr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zialisten PFX. Dieses Programm hat viel bessere Vorr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ungen und kann maximal doppelt so schnell wie AFX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Geschwind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Angaben  beziehen  sich auf eine Megafile 30 und einer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2K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re Dateien (bis 10KB) werden mit c.a. 55 KB pro Sekunde ein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auch fr Dateiausschnitte &lt; 10K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Dateien  werden  c. a. 90-120KB pro Sekunde geladen -- j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uknftige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Wenn ein einzelnes Byte in einer Datei gendert wird, mu dies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uf der Platte entpackt werden, sonst gibt es Datenm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 wird  zusammen  mit  PFX  als  Shareware  vertrieben.  Jedes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 kostet  20  DM.  Im  Paket  kosten  beide  Programme  30  D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 User bekommen AFX als Update fr 10 D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te Version von AFX biet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stellung der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, dadurch kann die Geschwind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en Speicherverbrauch deutli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lsst sich jederzeit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Start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jeweils neuesten Versionen von PFXPAK, Fortune und LHar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"History". Alle nderungen in den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etwas schneller als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 gab  noch  einige  Probleme mit einigen Programmen,  diese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  beseitigt.  Wenn  AFX  jetzt  nicht  mit  allen  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- arbeitet, fress ich einen Marzipanb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ch habe leider vergessen, da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Gerte als Datei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z.B.  ist  CON: die Tastatur. Gerte liefern natrlich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  Daten.  AFX  1.0 hat aber zuerst mal nachgesehen, ob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eingaben   gepackt   ankommen.   Dazu  hat  er  1000 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:  Die  Folge  war,  da man ab und zu auf dem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kon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 Bildschirm am Anfang ist doch sehr lstig.  Er kommt jetzt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anch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  Version, die Sicher (siehe oben) lief.  Vor der Auslief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  ich  schon meine ganzen Sourcen und Texte seit einigen T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gepackter  Form  in Gebrauch. Auch anspruchsvolle Programme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press  und  Turboass versagten Ihren Dienst mit gepackt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se Angebot annehmen will, wend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Qu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penland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0 Hamburg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40/7205431      (ab 18Uhr, in der Woche (NIE VOR 12UHR!!!!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: 04072054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: 20010020   Postscheckamt Hambu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6220 12-2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