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 V E R E S T     -    der einfach(e/geniale) GEM Textedi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 alle 68er Ataris (alle Grafikkarte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e Angaben ohne Gewh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 Einleit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1 Der Start von EVEREST.P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 Die Menpunk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1 Dat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2 B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3 Su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4 Fen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5 Einstellun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6 Inf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 Tastaturbeleg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  Dialo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  AV_Protoko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  Versio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  Das unvermeidliche Kapit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  E I N L E I T U N 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verest ist ein Texteditor, der dazu dienen soll, unformatierten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genannten ASCII-Text einfach zu erfassen und zu verndern. Dies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wird zum Beispiel be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g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zum Programmier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zum Schreiben von Texten zur weiteren Formatierung durch ande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grammme ( TeX oder Calamus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zum Schreiben von Texten fr die DF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zum ndern von Programm-Konfigurationsdateien, die im Textform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rlieg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zum Schreiben von Batch-Datei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VEREST.PRG hat folgende Leistungsmerkma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luft auf allen Atari-Computern mit allen Grafikkarten (au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T-Niedrige Auf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ng (320*200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ist fr GEM-Verhltnisse schnell (vor allem mit Blitt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KEIN Nachlaufen des Cursors oder hnlich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- normale Standard-GEM-Oberflche, daher keine Umgew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n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Tastaturkommandos kompatibel zum TurboC-Ed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freie Cursorpositionieru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fast vollstndig ber die Tastatur bedienbar (inklusive Dialoge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Hervorzuheben ist die Online-Blockmarkierung ber Tastatu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Erlaubt die Benutzung von nicht proportional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DOS-Zeichenstzen, sofern dieses installiert sin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Empfehlenswert sind die GEMIMI Zeichenstz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- 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stenteils dynamische Speicherverwaltung: lsst ander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Programmen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st viel freien Speicher brig - Ntzlich f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ccessories und Multitasking. Wird ein Fenster geschlossen, s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rd der von diesem belegte Speicherbereich freigeg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Hard - Tabulato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Clipboard-Untersttz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untersttzt das Turbo-C Helpaccessory (auch 1STGUID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bearbeitet bis zu 10 Texte, falls soviele Fenster zu Verfgu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tehen. Normale TOS Version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jeoch nur 7 Fens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walten. Falls jemand TOS 1.04 hat, und 10 Texte gleichzeiti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arbeiten will, kann ich ihm das Programm WINX von ST-454 n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mpfehlen, das bis zu 120 Fenster zur Verfgung stel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 WINX2 ist sogar die Bedienung von Fenstern im Hintergru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Wildcards beim Suchen und beim Ersetz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1 Der Start von EVEREST.P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verest wertet die Kommandozeile aus. Daher ist es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, Evere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us einer Shell heraus aufzurufen. Ausserdem ist es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, un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mini veschiedene Dateien auf das Everest-Icon zu ziehen, die dan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tomatisch von Everest geladen werden. Hinter einem Dateinam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optional Zeile oder [Zeile und Spalte] stehen, in die 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ursor nach dem Laden springen soll. (Die erste Zeile/Spalte h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Nummer 1. 0 wird als 1 interpretiert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m Suchen der Datei benutzt Everest die GEM-Funktion SHEL_FIND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serdem wird aber auch der AKTUELLE "PATH"-Eintrag im Environme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cksichti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alls "EVEREST" im Environment definiert ist, sucht Everest un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m Pfad seine Konfigurationsdatei EVEREST.INF. Das Belegen 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vironmentvariablen macht man am besten in einer Batchdatei ein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mmandoshell, dieses lsst sich sehr gut mit MUPFEL al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standteil von GEMINI verwirklic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alls "EVEREST" nicht im Environment definiert ist, sucht Evere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ine Info-Datei unter dem "PATH"-Eintrag und mit SHEL_FIND. Als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st es nicht notwendig, dass Everest im aktuellen Verzeichn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startet wi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alls durch die Kommandozeile keine Datei geladen werden konnt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rd die Standard Text-Liste EVEREST.LIS an den gleichen Orten w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VEREST.INF gesucht, und gegebenenfalls ausgefhrt. Mehr dazu un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Einstellung/Text-Listen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blem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tere TOS-Versionen haben den Fehler, da SHEL_FIND immer au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aufwerk A sucht, auch wenn das Bootlaufwerk gar nicht A ist. D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t sich umgehen, wenn man durch ein Programm im Auto-Ordner d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vironment, da vor dem Start von AES aktiv ist, richti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bnd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facher ist es, wenn man EVEREST.INF und EVEREST.LIS (notfall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 Dateilnge 0) auf jeden Fall abspeichert, da sie dann bei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art gefunden werden, und so langes Suchen entfl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   D I E  M E N  P U N K T 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 vielen Tastaturkommandos sind Merkhilfen angegeben, die viel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euten vielleicht albern erscheinen, so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um so bess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lfen. Manche Kommandos sind desshalb schwer zu merken, da s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 Abkrzung des englischen Kommandos sind. Fr diese Flle wir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ein deutsches benutzt, da sich fr eben diese Flle wie zB "Lad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r Datei" das Kommando Control-O als Standard etabliert hat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 wer will schon fr jedes Programm neue Tastaturkrzel lernen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alls man sich nicht an das Krzel einnert, kann man jederzeit i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gramm in der Menzeile nachse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1 DAT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Neu..........................(Control N   - Merke "Neu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 neuer Text wird im Speicher angelegt und mit "ohne Namen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titelt. Erst beim Schliessen wird nach einem Dateinamen gefrag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ter dem der Text abgespeichert werden so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ffnen.......................(Control O   - Merke "Open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ragt ber die Dateiauswahlbox des Betriebssystems nach eine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einamen - diese Datei wird dann als Text in den Speich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laden. Falls diese Datei nicht im ASCII-Format ist, wir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ventuell Mll angezeigt. Nach dem Laden wird der Tex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itialisiert, dies kann eventuell etwas dau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Hinzuladen...................(Control 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 der Cursorposition wird eine Datei eingefgt. Ist ein Bloc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arkiert, so wird dieser erst g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, d.h. die Datei wir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stelle des Blockes eingef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Schliessen..............(Control U   - Tja, vielleicht "unopen" ?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alls der Text verndert wurde, aber noch nicht abgespeichert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rd nachgefragt, ob dieses nachgeholt werden so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Speichern....................(Control 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Text wird unter seinem Dateinamen abgespeichert, das Fens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leibt aber offen, so dass der Text anschliessend wei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arbeitet werden kan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Speichern als................(Control M   - Schlecht zu merke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 wird nach einem Dateinamen gefragt, unter dem der Tex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speichert werden soll, anschliessend kann dieser Dateiname au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s aktueller Textname verwende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Fenster wechseln.............(Control W   - Merke "Wechseln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 anderes Fenster wird zum obersten und aktuellen Fens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Drucken......................(Control P   - Merke "Print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alls ein Block markiert ist, wird nachgefragt, ob nur dies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lock, oder der gesamte Text gedruckt werden soll. Siehe au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ter EINSTELLUNG/AUSGABEFORM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st der Drucker p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zlich nicht mehr bereit, erscheint ei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arnbox, es wird aber weiterhin auf die Bereitschaft gewartet u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nn an der alten Stelle weitergedruckt, sonst kann man p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astendruck abrechen. Das ist gut fr Drucker, die sich whre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s Druckens lnger als 30 Sekunden "Offline" schal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Ende.........................(Control Q   - Merke "Quit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 genderten Texten wird so verfahren, wie es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STELLUNG/PROGRAMMENDE eingestellt wur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 Verlassen des Editors ist auch mit Control + Nummernbloc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 , dabei gibt die Nummer der Taste den Returnco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0,...,9) an und alle Texte werden ohne Nachfrage gespeich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ist eventuell ntzlich fr Compiler- oder TeX-Shells, die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bhngigkeit des Returncodes bestimmte Aktionen ausfhr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2 B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rundstzlich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Blockfunktionen folgen dem Cut-Copy-Paste-Prinzi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runter versteht man folgen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 lsst sich ein Textbereich markieren, dieser wird dann inv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rgestellt. Auf diesen markierten Textbereich lassen sich da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Blockfunktionen anwenden. So lsst sich der markierte Bere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B in den sogenannten Zwischenspeicher kopieren. Die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wichenspeicher kann man dann an beliebiger Stelle im Text einf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rkieren eines Textbereich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) mit der Mau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Ein Textbereich wird markiert, indem man die Maus an 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wnschten Anfang fhrt, die Maustaste gedrckt hlt und z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de fhrt und dort die Taste loslsst. Der markierte Bere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rd invers gekennzeichnet. Fhrt man mit der Maus ber 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ensterrand, wird das Fenster entsprechend gescrol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Hat man bereits einen Bereich markiert, so kann man mit erneu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usklick, diesmal mit gedrckte Shifttaste, den Blockanfang/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de an die Mausposition bewe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st noch kein Block markiert, kann man mit Shift+Maustaste d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eich zwischen Cursor und Maus selektier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Macht man bei gedrckter Shifttaste einen Mausklick irgendwo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n Text und ist noch kein Block markiert, wird der Text zwis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ursorposition und Mausposition marki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Doppelklick auf eine Klammer markiert von dieser Klammer an b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r entsprechenden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fnenden/schliessenden Klammer (fal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rhande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Doppelter Mausklick zusammen mit der Controltaste o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reifachklick selektiert einen Absatz. Dabei wir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STELLUNG/FORMATIERUNG/ABSATZERKENNUNG zur Rate gezo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Doppelklick auf ein Wort selektiert das W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ACHTUNG: Macht man einen Doppelklick in eine Zeile, die wie ei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ehlermeldung aufgebaut ist (siehe EINSTELLUNG/FEHLERMELDUNGEN)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 wird nicht selektiert, sondern an die entsprechen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ehlerstelle gesprun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) mit der Tastat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Mit Control-A wird der Anfang des Blockes gesetzt. Im weiter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lauf lassen sich zwar keine Buchstaben eingeben, aber 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ursor lsst sich normal bewegen, wobei automatisch der bereit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rkierte Text invers dargestellt wird. Nochmaliges Control-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endet diesen Modus (ausprobieren!!). Das Besondere ist, das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le Cursorbewegungen wie zB Marke anspringen, Zeile anspring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 Shift/Control+Pfeiltasten auch im Selektionsmodus z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fgung ste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) Tastatur und Maus-Selektion lassen sich kombinier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mmando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Ausschneiden.................(Control X   - "X" sieht aus w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 Scher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markierte Bereich wird aus dem Text herausgenomm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herausgeschnitten) und in den Zwichenspeicher gelegt. Falls ke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eich markiert, wird die aktuelle Zeile herrausgeschnit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Kopieren.....................(Control C   - "Merke Copy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markierte Bereich wird in den Zwischenspeicher gelegt, bleib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ber auch im Text erhalten. Falls kein Bereich markiert, wird d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ktuelle Zeile kopi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Einfgen.....................(Control V   - "V" sieht aus wie Spit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r Klebstofftub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Zwischenspeicher wird an der Cursorposition in den Tex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gefgt (eingeklebt). Ist ein Block markiert, so wird 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wischenspeicher ANSTELLE dieses Blockes eingefgt, der vorherig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lock geht also verlor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-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 Block / Zeile.........(Control Y   - Stammt aus WordSta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alls kein Bereich markiert ist, wird die aktuelle Zeile, son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er markierte Bereich g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cht. Das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n der aktuellen Zei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ann durch UNDO rckgngig gemach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Blockanfang..................(Control A   - Merke "Anfang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acht die Blockselektion ber Tastatur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ch Control A ist man im Selektionsmodus, das bedeutet, da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aktuelle Cursorposition das Blockende markiert, whr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Position, an der Control A gedrckt wurde, den Blockanfa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rkiert. Dieses wird durch inversen Text marki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diesem Modus sind alle Cursorpositionierungsbefeh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wie Shift+Pfeil) glti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Selektionsmodus wird durch nochmaliges Drcken von Control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end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 ist natrlich nicht sinnvoll, diese Funktion mit der Ma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zufhren. Sie steht lediglich der Vollstndigkeit hal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 auch zur Erinnerung im M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Formatieren..................(Control Z   - Merke "Zeilenumbruch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alls ein Block selektiert ist, wird dieser Block als ein Absatz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rmatiert. Dabei wird ein einfacher Zeilenumbruch durchgefhrt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Zeilenlnge ist unter EINSTELLUNG/FORMATIERUNG/ZEILENUMBRU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finiert. Der linke Rand wird durch die zweite Absatzzei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stimmt. Das ist praktisch, da die erste Zeile eines Absatz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ft anders eingerckt ist als die anderen (zB bei numeriert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bstze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st kein Block markiert, wird anh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STELLUNG/FORMATIERUNG/ABSATZERKENNUNG versucht, einen Absatz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 der Cursorposition zu erkennen. Dieser wird dann formatier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Cursor steht anschlieend am Ende des Absatz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Links/Rechts Einrcken.......(Control J oder K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alls ein Block markiert ist, kann er nach links oder nach recht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gerckt werden (Manuelles Einrcken). Der Grad des Einrcken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rd unter EINSTELLUNG/FORMATIERUNG/EINRCKEN festgelegt. Dies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st vor allem fr blockstrukturierte Programmiersprach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tzli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3 SU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m Konzep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 wird nur zeilenorientiert gesucht, das heit, da 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chbegriff nicht ber das Zeilenende hinaus gehen kan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Suchen......................(Control F   - Merke "Finden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 wird nach einer Zeichenkette gesucht. Falls man mit Wildcard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chen will, kann man '*' als Platzhalter fr beliebige Zeich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der gar kein Zeichen setzen. '?' steht als Platzhalter fr e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liebiges Zeichen. '*' und '?' lassen sich beliebi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mbinier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 Beispiel: Sucht man nach "Abc*defg?hi*jkl", so wir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Abcdefg1hi123jkl" gefunden, aber nicht "Abcdefghijkl"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benfalls wird "Abc123defg1hi123jk456jkl" gefunden, aber nich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Abc123defg1hi123jk456jk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weiter suchen...............(Control G   - liegt neben "F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in "Suchen" gemachten Angaben werden zu einer nochmalig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che verwendet. Gelangt die Suchfunktion an das Ende, wird d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chrichtung umgedreht, aber es wird nicht weitergesucht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ndern erst bei nochmaligem Control-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EINSTELLUNG/BEDIENELEMENTE kann eingestellt werden, ob ei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ertbox erscheinen soll, falls der Begriff nicht gefund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ur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Selektion suchen............(Control I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st ein Teil einer Zeile selektiert, so wird dieser in d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Suche"-Dialogbox bernommen und diese wird aufgeruf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st nichts selektiert, so wird das Wort selektiert, auf dem 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ursor ste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Ersetzen....................(Control R   - Merke "Replace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er gilt hnliches wie bei "Suchen". Gibt man bei dem Text, 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n gefundenen Text ersetzen soll, ebenfalls Wildcards an, s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 die entsprechenden Wildcards des Suchbegriffes zu Ra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zogen und anhand dieser der gefundene Text eingesetz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 Beispiel: Sucht man nach "Abc*defg?hijkl" und will das dur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Mnopqrstuvw*x?yz" ersetzen, so wird "Abc123defg4hijkl" dur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Mnopqrstuvw123x4yz" ersetzt. Ebenso wird "Abcdefg1hijkl" dur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Mnopqrstuvwx1yz" ersetz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weiter ersetzen.............(Control T   - liegt neben "R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er gilt hnliches wie bei "weiter suchen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gehe zu Zeile...............(Control L   - Merke "Line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passende Klammer............(Control B   - Merke "Bracket/Brace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alls der Cursor auf einer Klammer steht (ist der Cursor 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rich, muss er links neben der Klammer stehen), wird zu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ssenden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fnenden/schliessenden Klammer gesprungen, fal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ese existiert. Falls nicht, er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t ein Warnt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suche Fehler...............(Control E  - Merke "Error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Zeile unter der sich der Cursor befindet wird daraufh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tersucht, ob sie einer der Musterfehlermeldung der Dialog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STELLUNG/FEHLERMELDUNGEN gengt. Falls ja, so wird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tsprechende Datei geladen und in die Fehlerzeile gesprun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st die Datei schon geladen, wird das Fenster nach vorne geho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Funktion "suche Fehler" kann auch durch Doppelklick mit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us auf eine Zeile aufgerufen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gehe zu Marke...............(Shift   + Funktionstaste  - Merke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Die Marke wird aufgeSucht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setze Marke.................(Control + Funktionstaste  - Merke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Die Marke wird Controlliert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 lsst sich eine von zehn Marken setzen, die mit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orherigen Funktion wieder aufgesucht werd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. Es wi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ersucht, die Marken bei entsprechenden Einfge/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perationen mitzufhr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4 FEN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Alle untereinander..........(Alternate U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le Fenster werden untereinander angeordn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Alle nebeneinander..........(Alternate 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Alle gestaffelt.............(Alternate 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Fenster werden gestaffelt angeordn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-Aktuelles volle 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se......(Alternate V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 Funktion ist eigentlich nur fr den Tastaturbetrie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teressant und steht nur der Vollstndigkeit halber hi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5 EINSTELLUN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Einfgen....................(Inser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fgemodus 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getippte Zeichen werden an der Cursorposition eingef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berschreiben...............(Shift + Inser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fgemodus A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Zeichen an der Cursorposition wird von eingetippten Zeich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schri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Gem-Klemmbrett AN...........(Alternate K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Gem-Klemmbrett wird fr die Blockoperationen benutzt. Daz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uss natrlich der SCRAPPFAD definiert sein. Dieses mach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verest jedoch nicht, dafr sollte ein Hilfsprogramm zustndi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in. (Etwa das Klemmbrettaccessory oder auch Gemini) Der Sin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s Klemmbrettes ist der Datenaustausch mit anderen Programmen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dieses auch benutz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Gem-Klemmbrett AUS..........(Alternate L  - liegt neben "K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Zwischenspeicher fr die Blockoperationen befindet sich i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rbeitsspeicher. Dieses ist natrlich schneller als wenn d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lemmbrett, das ja eine Datei auf der Harddisk ist, benutz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Bedienelemente..............(Alternate B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Cursor: Es lsst sich die Darstellung des Cursors nder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nnvoll ist eigentlich nur die Modusabhngige Darstellung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bei wird nmlich der Cursor im Einfgemodus als Strich und i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schreibemodus als Block dargestellt. Der Cursor soll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linkend eingestellt sein, damit man ihn schneller findet u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mit er in der berschreibedarstellung von einem Bloc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terscheidbar ist. Auerdem lt sich einstellen, ob in 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pfzeile des Fensters die aktuelle Cursorposition angezeig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 soll. Aus Geschwindigkeitsgrnden wird diese Anzeig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edoch nur in einer "tippfreien" Pause aktualisi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Fenster: Falls der Rollbalken (das ist die Anzeige an d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ensterrndern, an der man die Position im Text ablesen kann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ur in einer Pause aktualisiert wird, hat man einen leicht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schwindigkeitsvorte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Dialoge: Dialoge lassen sich zentriert oder an der Mausposi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rstell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Dialogbox fr "Suchbegriff nicht gefunden": Fr Leute, die d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Pure-C Editor nicht gew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nt sind, oder die den Warnton be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iglcktem Suchen nicht 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n, gibt es jetzt eine Alertbox f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n Fall, da ein Suchbegriff nicht gefunden wur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Zeichensatz.................(Alternate Z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alls GDOS installiert ist, lassen sich andere, jedoch nur nich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portionale Zeichenstze einstellen (Das sind solche, be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nen alle Zeichen die gleiche Breite haben). Allerdings ls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ch nur ein Zeichensatz fr alle Fenster einstellen. Dieses i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r allem dafr ntzlich, falls man in den normal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T-Auf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ngen 80x25 Zeichen in einem Fenster darstellen will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 manchen Zeichenstzen gibt es bei der inversen Darstellung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bleme, das liegt meines Wissens jedoch daran, dass bei dies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eichenstzen irgend ein Wert falsch gesetzt ist. Solc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ehlerhaften Zeichenstze lassen sich mit dem Programm FONTFIX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rrigier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hr zu empfehlen sind die Gemini-Zeichenstze. Falls kein GDO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nstalliert ist, lsst sich lediglich die 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se d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ystemzeichensatzes verstellen. Wird diese Dialogbox das ers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l aufgerufen, und sind viele Zeichenstze geladen, so kann 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twas lnger dauern, da die Zeichenstze analysiert werden. D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spart Wartezeit beim Programmsta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Formatierung................(Alternate F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Zeilenumbruch: Ist "Zeilen umbrechen" eingeschaltet, so wird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alls der Cursor beim Tippen ber den rechten Rand hinauskommt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Zeile umgebrochen. Die "Zeilenlnge" legt den rechten R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est, der auch beim Formatieren von Astzen von Bedeutung 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Absatzerkennung: Hier wird festgelegt, wie Abstze erkan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Zustzliches CR am Ende" bedeutet, da am Absatzende zustzli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R steht. Dieses zustzliche CR lt sich durch Shift+Retur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zeugen. Auf jeden Fall wird diese Einstellung nicht besonder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ut von Everest untersttz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sser ist "kein Leerzeichen am Zeilenende". Das bedeutet, d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ch jeder Zeile, die nicht die letzte Zeile eines Absatzes ist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 Leerzeichen am Zeilenende steht. Nur die letzte Zeile ein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bsatzes hat kein Leerzeichen am Zeilenende. Everest formatier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bstze so, da diese Konvention eingehalten wird. Benutzt m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 Absatzkennung, mu man darauf achten, da un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INSTELLUNG/AUSGABEFORMAT "Leerzeichen am Zeilenende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n"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geschaltet ist, da sonst die Absatzkennungen ja bei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eichern verlorenge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problematisch ist auch "Leerzeile trennt Abstze", weil m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er genau erkennen kann, wo ein Absatz zu Ende 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Einrck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m Blockweisen Einrcken wird ein gesamter markierter Bloc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gerckt. Das kann jeweils einen Tabulator weit oder ei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zahl von Leerzeichen sein, aber auch eine beliebige Zeichen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ette. So lassen sich bei einer grossen Anzahl von Zeilen a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fang jeder einzelnen bestimmte Zeichen einfgen. Das ist zB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r Antworten auf Mailboxbriefe interessant, bei denen Zita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s ursprnglichen Briefes am Anfang jeder Zeile durch ein "&gt;"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rkiert werden. Hat man also den alten Brief in einem ander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xt, kopiert man das Zitat in den eigenen Brief und braucht d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ur noch Control-K zu tippen, und schon ist das Zitat markier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Automatisches Einrcken" bedeutet, dass nach einem Return 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ursor genau an der Stelle steht, an der die vorherige Zei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gin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Tabulatoren.................(Alternate 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Tabulatorweite lsst sich in Abhngigkeit der Dateiextens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stell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Fehlermeldungen..............(Alternate E - Merke "Error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Hier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nen Musterfehlermeldungen eingegeben werden. Es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latzhalter fr Dateinamen und Zeilennummer definier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cht man einen Doppelklick in eine Zeile oder drckt Control-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 wird berprft, ob diese Zeile wie eine 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uster-Fehlermeldungen aufgebaut ist. Falls ja, so wird 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einame und die Zeilennummer herausgelesen und an d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tsprechende Stelle gesprungen. Ist in ein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usterfehlermeldung keine Zeilennummer aufgefhrt, so wird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erste Zeile der Datei gesprungen. Ist kein Dateinam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finiert, so wird, falls nur eine Datei geladen ist, in d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eile dieser Datei gesprungen, -- falls mehrere Dateien gelad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nd, wird in eine andere verzweigt (Also nur bei zwei Datei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nnvol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Ausgabeformat................(Alternate 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Speicher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er ist darauf zu achten, da "Leerzeichen am Zeilenen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n" ausgeschaltet ist, falls man Abstze anhand v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eerzeichen an Zeilenenden erkennen wi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Druck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 lt sich ein linker Rand definieren. Auerdem kan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gestellt werden, da nach einer bestimmten Anzahl von Zeil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rmfeed gedruckt wird. Der Atarizeichensatz unterscheidet si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m gebruchlichen IBM Zeichensatz vor allem dadurch, da d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' einen anderen Code hat. Das fhrt dazu, da Drucker das ''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icht richtig darstellen. Daher mu Everest in diesem Fall d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eichen umwandel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Text-Listen.................(Alternate W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 Text-Listen-Datei ist eine Standard-ASCII Datei, in der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eder Zeile Dateinamen mit vollem Pfad stehen. Falls Evere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 Textliste abspeichert, werden in diese alle Dateinamen v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rade geladenen Texten geschrieben. Nicht bercksichtigt werd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xte ohne Namen. Hinter dem Dateinamen folgen option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Cursorzeile/spalte,x,y,Breite,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 des Fensters bezogen au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1000. Diese Parameter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von Rechts beginnend weggelass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. Falls Everest eine Textliste ldt, werden diese Tex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 eventueller Berckschtigung der Parameter gela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un zu den Butt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Text-Liste laden:  Aktuelle Tex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Alle abspeichern: Alle aktuellen Texte werden geschloss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alls einer verndert wurde, wird er oh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chfrage abgespeich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Einzeln abfragem: Alle aktuellen Texte werden geschloss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alls einer verndert wurde, wird nachgefragt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b er abgespeichert werden so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Neue dazuladen: Die aktuellen Texte werden nicht gechloss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Text-Liste speicher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he obige Erklru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m Programmstart versucht Everest die Standard Textlis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EVEREST.LIS" zu laden, falls in der Kommandozeile keine Datei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gegeben worden si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Programmende................(Alternate Q  -merke Qui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vernderte Texte speichern: Am Ende werden ohne nachzufrag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le genderten Texte gespeichert, allerdigs wird be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menlosen Texten doch nachgefragt. Genauso wird au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fahren, falls Everest mit Control + Nummernbloc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lassen wird, wobei die Tastennummer den Returnco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gib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einzeln nachfragen: Kl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Komplettnachfrage: Am Programmende erscheint eine Dialogbox,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alle Texte angezeigt werden. Nicht vernderte Tex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 hell gerastert dargestellt. Genderte Tex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angekreuzt werden. Nun kann man entweder "al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nderten Texte speichern", oder "keinen Tex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eichern" oder "Angekreuzte Texte speichern" anwhl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Einstellungen in INF-Datei speichern: Die Infodatei wir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tomatisch am Programmende gespeich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EVEREST.LIS abspeichern: Nach einem erneuten Start von Evere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rd diese Text-Liste automatisch geladen, d.h., d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n dann alle Fenster so vorfindet, wie man s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lassen h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Speichern...................(Alternate 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obigen Einstellungen und die Fensterkoordinaten werden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VEREST.INF, der sogenannten INF-Datei gespeichert (siehe au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ben, unter "Start von Everest"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6 INF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Textbelegung................(Alternate I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 wird die momentane Belegung des Speichers mit Text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gezeigt. Klickt man auf einen der Texte mit der Maus o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rckt man die entsprechende Funktionstaste, so wird d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zuge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ige Fenster nach vorne geholt. Hinter jedem Text wir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gezeigt, wieviel Speicher momentan fr denselben reservier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Bedienung...................(Shift+Help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 werden Hilfen zur Benutzung der Maus und der Tastaur gegeben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m Funktionen zu nutzen, die nicht aus den Mens ersichtli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nd. Fr diese Funktion wre Help ohne Shift sicherlich bess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wesen, doch wenn man ein Help-Accessory benutzt, wird dies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m spteren Verlauf sehr hinderlich, also doch Shift+Hel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Help-Acc....................(Help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st das Turbo-Help-Accessory installiert, so wird an dieses d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ort bergeben, auf dem der Cursor steht. Bei dem Help-Accessor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ndelt es sich um ein Programm, das bei Turbo/ Pure C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geliefert wird, und das die Onlinehilfe aus diese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twicklungspacket auch anderen Programmen zur Verfgung stel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rd das Turbo-C oder das Pure-C Help-Accessory nicht gefunden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rd auch noch nach "1STGUIDE", sowie nach "HELP" gesuc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   T A S T A T U R - B E L E G U N 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m Konzep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 Pfeiltasten sowie Backspace und Delete gil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ntrol bedeutet Wortweise Opera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hift   bedeutet Operation bis zum Zeilenanfang/-en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 Insert und Hom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hift   bewirkt das Gegenteil von Insert/Home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m folgenden werden spezielle Tasten und ihre Funktion aufgeliste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O...............................Zeile wiederherstellen o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lockoperation rckgngig machen. Es werden jedo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ur "Herausschneiden", "Einfgen", "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n" u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Hinzuladen" bercksichtigt. "Einrcken" u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"Formatieren"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nicht rckgngig gemach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hift   + LINKS,RECHTS.............Cursor an Zeilenende/anfa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ntrol + LINKS,RECHTS.............Cursor Wort vor/zur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hift   + Control + LINKS,RECHTS...Fensterinhalt links/rech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schie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hift   + HOCH,RUNTER..............Text seitenweise hoch/ru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ntrol + HOCH,RUNTER..............Cursor an obere/untere sichtb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e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hift   + Control + HOCH,RUNTER....Fensterinhalt hoch/runter v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ie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hift   + BACKSPACE................Von Corsurposition bis z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Zeilenanfang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ntrol + BACKSPACE................Von Cursorposition bis z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orherigen Wortanfang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hift   + DELETE...................Von Cursorposition bis z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Zeilenende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ntrol + DELETE...................Von Cursorposition bis z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chsten Wortanfang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OME...............................Cursor an Textanfa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hift + HOME.......................Cursor an Texten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TERNATE + NUMMERNBLOCK...........Zeicheneingabe ber ASCII-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NTROL + NUMMERNBLOCK.............Der Editor wird verlassen, dabe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ibt die Nummer der Taste den Returncode (0,...,9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 und alle Texte werden ohne Nachfrage gespeich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UNKTIONSTASTE.....................Holt das Fenster mit der entsp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ummer nach vor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.   D I A L O G 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lle unterstrichenen Buttons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durch Bettigen 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tsprechenden Taste plus Alternate aktiviert werden. Das Feld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rechten oberen Ecke eines Dialoges dient dazu, hinter diesen z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auen. Die UNDO Taste macht Eingaben in Textfeldern rckgngig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hift+Pfeillinks/rechts: der Cursor springt in Textfeldern an d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eilenanfang/ ans Zeilenen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5.   A V  -  P R O T O K O L 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nauere Informationen zum AV-Protokoll finden sich in der Gemin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okumen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verest versteht AV_SENDKEY und AV_OPENWIND. Ein anderes Program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ann Everest Tastendrcke senden, wenn "mbuf" folgendermaen beleg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r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buf[0] = Nachrichtennummer AV_SENDKEY=0x47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buf[1] = ap_id des Send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buf[2] =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buf[3] = Tastatursta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buf[4] = Scancode der gedrckten Taste (wie von evnt_mult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liefert, also mit ASCII-Code in Bit 0..7, Scan-Co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Bit 8..1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benso kann man mit AV_OPENWIND die Dateiauswahlbox von Evere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ruf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buf[0] = Nachrichtennummer AV_OPENWIND=0x47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buf[3] und mbuf[4] = Pointer auf den Pf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buf[5] und mbuf[6] = Pointer auf Wildc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So kann zB Treeview mit Everest kommuniziere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 VA_START kann ein anderes Programm Everest eine Kommandozei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mittel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buf[0] = Nachrichtennummer VA_START=0x47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buf[3] und mbuf[4] = Pointer auf Kommandoze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bringt unter der Multitaskingerweiterung Mag!X folgend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rteil: hat man Everest gestartet, so kann man beliebige Datei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 das Everest-Icon ziehen, die Everest dann ldt, ohne ne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startet zu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s funktioniert leider nicht unter MultiGem2, da dieses al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A_START angemeldete Programme berhaupt nicht mehr startet, au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sie momentan nicht geladen sind. Die Nachricht "VA_START" wir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nn anscheinend ins Leere geschick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6.   V E R S I O N E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sion 0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Ganz alte Version, noch ohne Tastaturuntersttzung bei Dialo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sion 1.0  5.4.19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Erste, richtige Version. Ab dieser Version ist Everest Share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sion 1.1  12.4.19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Kleinere Fehler bei Speicherverwaltung beho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Blockeinfgen optimi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sion 1.2  17.5.19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Fehler bei blockweisem Einrcken beho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-OK-Buttons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jetzt auch mit Ziffernblock-"Enter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ttig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EVEREST.INF wird, falls "EVEREST" nicht im Environ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finiert ist, jetzt auch nach dem "PATH" Eintrag im Enviro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nt und mit shel_find gesuc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Die Einstellung von Suchen/Ersetzen (Gross/Klein, Alles ersetze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rd mit in die Info-Datei gespeich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Mit Control-B kann der Cursor zur nchsten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fnenden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liessenden Klammer sprin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Der Porgrammteil, der das Cursornachlaufen verhinder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luckt jetzt bei schnellem Tippen keine Zeichen meh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Blockweises Einrcken erweit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Falls kein Block markiert, gilt die Operation fr Ze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sion 1.3  8.6.19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Fehler beim Scrollen in Verbindung mit Control-Y beho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Fehler bei Tastaturabfrage beho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Drucken jetzt ber Gemdos-PRN:, um Fehlern bei Multitas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rzubeu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optionale Zeilen/Spalten Anzeige der Cursorposi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Bei der "Erweiternden Selektion" ber Maus mit Shifttaste 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jetzt auch das Scrollen wie bei normaler Selektion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sion 1.4  14.6.19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Kleinere Fehler bei Blockselektion mit Maus beho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Umfangreiche nderung beim Textladen und bei der intern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rstellung und Verwaltung. Die Ladegeschwindigkeit konn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hezu verdoppel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sion 1.5  22.7.1992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Fehler beim Zeichensatzwechsel beho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Neben TC_HELP wird jetzt auch nach PC_HELP gesuc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Cursorblinken jetzt abstellb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Das Programmende kann frei gestalte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-Text-Listen er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en das Abspeichern von komplett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rbeitsumgebun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Fehler bei Tastaturwiederholung beho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Verarbeitung von Fehlerlisten, die von Compilern generier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Die Speichergeschwindigkeit konnte fast verdoppel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Druckereinstellu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Zwei schwerwiegende, tiefgreifende Fehler beim Textlad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ho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sion 2.0  15.9.19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Endlich: Halbautomatischer Zeilenumbru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Fenster jetzt vollstndig im Hintergrund bedienbar (zB m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NX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Das "Disabeln" der Meneintrge geschieht jetzt nicht meh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rekt im Objektbaum, sondern zur Sicherheit b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menu_ienable" (Ist natrlich langsame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Tastaturabfrage verbessert (Es werden jetzt beim Tippen un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llbeschftigtem MultiGem keine Zeichen mehr verschluck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Fehler beim Programmstart beho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Sehr schwerwiegenden Fehler beseitigt, der mitten bei 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exteingabe zum p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zlichen Absturz fhren kann (Adress-Erro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Fehler behoben, der dazu fhrte, da nach dem Bewegen ein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alogbox der Speicher nicht freigegeben wur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Fr den Fall, da ein Suchbegriff nicht gefunden wurde, kan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etzt eine Alertbox dargestell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Wildcards beim Suchen UND beim Ersetz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-Peinlichen Fehler behoben, der bei Zeilennummern 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 al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2000 in Verbindung mit der Cursorpositionierung per Mau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tr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Everest versteht jetzt AV_SENDKEY, AV_OPENWIND und VA_STA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Verbesserte Abfrage whrend des Drucken auf Druckerbereitschaf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Druckausgabe geht jetzt leider wieder ber "Cprnout", da 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 "Fwrite" Probleme mit der Druckerbereitschaft ga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Neben "TC_HELP" und "PC_HELP" wird jetzt auch nach "1STGUIDE"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suc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sion 2.1  17.10.19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Beim Scrollen wird die Maus nun mit "evnt_multi" anstatt m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graf_mkstate" berprft. Daher besteht schon die Chance, d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verest irgendwann mit noch nicht existierenden WINX Version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sammenarbeiten wi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Speicherverwaltungsfehler behoben, der darin bestand, d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verest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ter genau ein Byte ber das Ende eines sein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peicherb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ke hinaus geschrieben hat. Das fhrte unter MAG!X z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ehlermeldungen, und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te auch andere Programme beschdi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berarbeitung der Blockfunktionen, dabei einige Fehl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seiti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Hinzuladen von Datei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-UNDO-Funktion jetzt auch fr Zeilen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n mit CTRL-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sion 2.2  2.1.1993 und 16.1.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Beim Selektieren mit Maustaste wird die Scrollgeschwindigke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, wenn der Mauszeiger weiter vom unteren/ober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ensterrand entfernt 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-Mit Selectric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jetzt auch mehrere Dateien auf einm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gewhlt werden, wenn man eine Datei laden will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Nachbesserung hierzu am 16.1.1993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Falls man noch keinen Block selektiert hat, kann man be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hift+Maustaste die Maustaste gedrckt halten. Vorh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unktionierte Shift+Maustaste ohne vorherigen Block nur, wen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Maustaste auch gleich wieder losgelassen wur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Redraw-Fehler in Verbindung mit Fensternderung unter KAO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hoffentlich) beseiti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"Selektion suchen" funktioniert jetzt auch, falls nicht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lektiert ist. In diesem Falle wird das Wort, auf dem 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ursor steht, selekti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Verbreiterter Accessory-Eintra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Mit Control + Nummernblock kann Everest verlassen werden, dabe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ibt die Nummer der Taste den Returncode (0,...,9) an und al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xte werden ohne Nachfrage gespeich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sion 2.3  17.4.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Kleinen Fehler beim Hinzuladen von Dateien beho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In der Dialogbox INFOS/ TEXTBELEGUNG lt sich jetzt 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wnschte Text direkt mit der Funktionstaste anwhl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Fehler behoben, der in Verbindung mit Selectric auftr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Wird ein Fenster verkleinert, so wird ab jetzt versucht, d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chtbaren Bereich so anzupassen, da der Cursor an seiner alt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osition stehen bleiben kan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Auf vielfachen Wunsch hin verhlt sich Everest jetzt bei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grammstart so, da nie gleichzeitig die Textlis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EVEREST.LIS" und die Kommandozeile ausgewertet werden. D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mmandozeile hat Vorrang vor der Textlis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Parameterbergabe von Kommandozeile und ber VA_STAR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arbeit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UNDO-Funktion fr Blockoperationen "Herausschneiden"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"Einfgen", "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n" und "Hinzuladen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7.   U N D  J E T Z T:   das unvermeidliche Kapit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Sharewareprinzip ist eines der fairesten gegenber dem Kunden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ich kenne. Jeder kann das Programm in Ruhe testen, um dann z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tscheiden, ob er es braucht oder nicht. Das ist be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professionellen Programmen oft nicht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, und man stellt er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chdem man viel Geld ausgegeben hat fest, da man es sich ht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par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. Gerade ein Editor ist eine groe Geschmacksfrag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swegen es auch so viele verschiedene gib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verest ist Shareware. Jeder darf das Programm privat weitergeben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edoch drfen Public Domain Versande oder hnliches Everest nur m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inem Einverstndniss vertrei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 Everest benutzt, mu jedoch den Sharewarebeitrag von zwanzi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rk zahlen. Zum einen ist dies natrlich der Lohn dafr, d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verest berhaupt geschrieben wurde, zum anderen er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t 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harewarebeitrag die Weiterentwicklung. Everest wird stndi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iterentwickelt. So werden stndig kleinere Fehler behoben u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unktionen verbess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 auf seiner berweisung deutlich seine Adresse angibt, der i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tomatisch registrierter Anwender und darf jederzeit ei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rmatierte Diskette mit ausreichend frankiertem Rckumschla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senden, um die allerneueste Version zu bekommen. Als Alternati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zu kann man mir auch fnf Mark zukommen lassen. Es empfiehl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ch, auf der berweisung neben seiner Adresse auch d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sionsnummer des benutzten Everest mit anzugeben. Falls mehr al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wanzig Mark berwiesen werden, sollte man angeben, ob d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zhlige Geld zum Zusenden von Updates verwendet werden so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ch bin darauf angewiesen, da mir von gefundenen Fehlern berichte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ird, da ich nicht alle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en Konfigurationen selb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probieren kann und auch oft Fehler bersehe. Falls ein Fehl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ufgetreten ist, sollte dieser so genau wie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 mit all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gleitumstnden beschrieben werden. Auf jeden Fall sollte man au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Versionsnummer von Everest angeben, mit der der Fehler passier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liver Schmidt             Kreissparkasse Ostholst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selredder 23             Kontonummer :  127.010.64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420 Eutin                 Bankleitzahl:  213.522.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b 1.7.1993 gilt die neue Postleitzahl:  23701 Eut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r die Freunde der DF sei noch gesagt, da Fehlermeldungen u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nweise aller Art auch an folgende Adresse geschickt werd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ristian Dalichow @ KI  im Maus-Net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*************************************************************************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OF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