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6601030305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01100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.............................................]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raftwerk Block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ese Simulation wurde geschrieben, um dem Interessier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nenEinblick in die Betriebstechnik eines Wrmekraftwerkes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ben.WrmekraftwerkesinddasRckgratunsererEnergievers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ung,aufderenZuverlssigkeitwirangewiesensind.Hiers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also,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stunterhaltsam,Wissenvermitteltwerdenber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bensgrundlagenunsererZivilis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zuistesnichterforderlich,daauchdieletzteEinze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itdargestelltwird.AusdiesemGrundewurdealsVorbild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dustriekraftwerk,Baujahrca.1950,gewhlt unddemZweck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LeistungsfhigkeitderHardwareentsprechend"entfeinert".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otzdieserVereinfachungenundgroerSorgfaltbe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ierenundbeimVerfassenderBeschreibungsindFehler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verstndnissenichtauszuschlieen.Ich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das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dieBeschreibungverbessern,dazuistesnotwendig,da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rFehlerundUnklarheitenzurKenntnisbringen,auchAnfra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rTechniksinderwnscht.Samstagsvon19bis22hundDonner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agsvon9bis12histdieWahrscheinlichkeitam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n,mich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rei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chnischeErklrungenfindetmanauchinderBuchrei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MeyerserklrteTechnik",mirgefallendieErluterungense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ut,wenndaaucheinNaturumlaufkesselalsZwangsumlaufkess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zeichnetwird.BisindieletztenEinzelheitenwirddi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chnikindenVGB-Handbcherndargestellt,dieman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chnischenBibliothekenfindensoll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perfekteUmgangmitdieserSimulationbefhigtnichtz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ienungeinesrealenKraftwerksblockes,moderneKraftwerkesi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allerAutomatisierung,dochwesentlichschwierigerzuhandha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diesesstark"entfeinerte"Modell.Essolltesichaberz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fngerschulungeig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t man die Betriebsanweisungen und eventuell auch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chnischenBeschreibungen unbeachtet, so kann es als Adven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pielt werden, etwa mit dem ZieleineLeistungvon25 Megawa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intaktemKraftwerkzuerreiche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derDiskettesolltensichmindestensbefind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)KRAFTW.PRG           DasProgram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)KRAFTW.RSCDasResource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)GEFUELLT.INFBetriebszust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)EXPERIM.INF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)AMNETZ.INF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)12_MW.INF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.)VOLLAST.INF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.)README.DOCDiesesh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.)README.TXTDergleiche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.)ANLEITNG.DOCAnleit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1.)ANLEITNG.TX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forderlicheHardware:AtariSTmitMonochrom-Monit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s1.0oderTos1.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cessorieswerdengesperrtundsolltensichnichtauf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otdiskettebefin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ieserStelledankeichdenHerrenFriedrichHeid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hannesSlowik-NameninalphabetischerReihenfolge-und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rrender"unterenEtage"frUnterstzungundBerat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ProgrammKRAFTW.PRGunddieFilesREADME.*undAnle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ung.*sollenunddrfennurgemeinsamweitergegeben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IhnendasProgrammgefllt,schickenSiemirbitteDM10.-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kommerzielleNutzungistausgeschlossen.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lleRechteamProgrammundderzu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genDok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leiben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ristianWns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iser-Friedrich-Str.156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100Duisburg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203/5974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