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5010201010000150002004002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ersion 0.5xEXTRACT History(C) 1992, 93 M. Ssyko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kt:                    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:                      August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taktadresse&amp; Copyright:  ManfredSsy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enstrasse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0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datumundVersion:   19.12.1993V0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in:              GFA-Basic3.5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stFreewareundsomitfreikopierbar.Ichfreue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jedekonstruktiveKritikundVerbesserungsvorsch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verstndlichbinichauchfrLobeshymnen,sowoh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inerAnerkennungmitFanfarenundTrompeten(bittenu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oderMCzuschicken)alsauchinFormvonDeutschmark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tenDollars.AberbitteKEINMonopoly-Geld,davonhab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ergen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besonderebinichauchfrProblembeschreibungen,di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arbeitmitneuerenTOS-VersionenoderalternativenBe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berflchenauftretensollten,dank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h selber,ManfredSsykor,betreibekeinDFUE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eineE-MAILzukommenlassen,undzwarwahlweis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-BOX:GR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asFido-Netz:     UWEGRIEBEon2:242/4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asMaus-Netz:     MICHAELWEDDING@A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eine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Mailaneinenvonbeidenundvermer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iefr'ManfredSsykor'bestimmtist.Ichwerdevon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ufevtl.Fragenoderhnlichesantworten,da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nKontaktzubeidenste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BeiKontaktberdiegelbePost,antworteichau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verstndlichenGrnden'NURDANN',wenneinfrankierterun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nsichselbstaddressierterRckumschlagbeigefgtwird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sorgfltigerEntwicklungundumfangreicherTests(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StellemeinenherzlichenDankandieBeta-Tester!)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keineGarantiefrdieFehlerfreiheit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FrSchdenjeglicherArt-insbesonderefinan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aterielle-diedurchdieBenutzungvonEXTRACTent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keineHaft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OrdnerEXTRACTsolltensichfolgendeDateien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DOC           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DOC   DieseKurzanleitungim1ST-Word+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TXT   ""imASCII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PRG      Lauffhig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UPL      Upload-DateifrdasMaus-Net(DF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XTRACTgibteskeinedirekteANLEITUNG.AlleMENU-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erklrt.Dasmureichen.IchnotierealleVer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euheitenhierin'EXTRACT.DOC'.EXTRACTbaut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INZEL-ENTPACK-ROUTINE'vonPACKSHELauf.PACKSHELwoll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alskompletteLharc-Shellbenutzen;habemichdan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Routinesozusagenspezialisiertunddieseweit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rgebnisistEXTRA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isteinProgramm,mitdemmanauseinemLZH-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elbiszu1000DateienEINZELNentpackenkann.Ich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geschrieben,weilmirKEINanderesbekann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mehrals80DateienEINZELNentpackenkann.Es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einpaar,z.B.:UN_LZHoderdieXSHELL,dieaber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orderungennichtgerechtwerden.UN_LZHz.B.packtnurbi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Dateienaus.Sindesmehrals80,werdendieerst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vondennachfolgendenNummern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XSHELListesnochschlimmer!DawirdfrjedeDatei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DieDateienbekommenNummernundzumEnt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mandieseangeben.SindesabermehrDateien,als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passen(normalca.22),sowerdenerstmalall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tergeras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Bei100Dateiendauertdieserstmalschonrechtl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SolldieDatei'TEST.TXT'(imArchivan50.Stelle)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twerden,somussmansichimVORBEISCROLLENd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SCHNELLdieNummermerken.SehrNERV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EXTRACT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verarbeitetArchivemitbiszu1000Datei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werdenimmer50Dateienaufeinmalangezeigt.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vorhandensein,kannselbstredendaufweitere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werden,undzwarVorwrtsundRckwrt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rstenbzw.letzten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(de)selektier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kanneinWildcardeingegebenwerden.DieDatei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asWildcardpassen,werdenautomatischselek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kannwahlweiseREKUSIVoderNICHTREKURSIVent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Fehlerauftreten-wasgu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-bit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m,mireinenBriefmiteinerFehlerbeschreibungzuzu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auchTOS-Version,RAM-AusbauundArbeitsumgebung(GEM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Eoderhnliches)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VergngenmitEXTRA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GManfredSsy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&amp;Bug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stellungsdatumder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10                                           05.0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MENUistnunSELBSERKLREND.(SieheauchHILFE-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tHELPabrufba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istn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einzelneDateienzu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eFileserkenntmanandem"#"hint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n.DieDateienwerdenNOCHNICHTausgepac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20                                           07.0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einerFehlerimMENU-Aufbau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paa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skorrekturen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MENU-AUFBAUgendert.Bisherwur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hintergrundmitGETgerettetundbei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baumitPUTrestauriert.UmSpeicherplatzzusp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umsaubererzuprogrammierenwurdenalleGET'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'sentferntunddurchPRINTAT(x,y)ersetzt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istdadurchbedingtzwaretwaslangsamer,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ca.96KB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0                                 10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selektiertenFileslassensichnunauchEntpa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ibtmaneinenWILDCARDein(mit"W"),werdendie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passendenDateienSOFORTnachBesttigu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ntpackt.VorhernatrlichnochdenZIEL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!DievonHANDselektiertenDateienbleibenhi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R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dievonHANDselektiertenDateienzuentpacken,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oderENTERgedrcktwerden.Eswird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enbeiden.EbensozwischenKlein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.EswerdenmeistensGROSS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eigegebenwerdenmssena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BUCHSTAB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CTRL-KkannmanEXTRACTneukonfigurierenbzw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EXTRACT.INFschreibenlassen.Dazuwhltma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denPfadundNamenvonLharcberdieFSEL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nchsteswirdderPfadzumZwischenspeichernvonLZ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enausgewhlt.Alsletzteskannmaneinstellen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oreinstellungfrdasrekursiveEntpackenla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1                                           11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TRACTwertetnundieCommandlineaus;d.h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kanndirekteinLZH-Archivbergeb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nkanMichaelWed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istesunerheblich,obKlein-oder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einMischmasch)ber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2                                           17.10.1992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derFunktion'Wildcard'werdendieDateien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entpackt!DieDateien,dieaufaufdasei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passen,werdenalsmarkiertgekenn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sehenandem'#'hinterdemDateinamen).Mit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Dateiendannentpacktwerden.Soistnu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Tastefrdasentpackenzustndig(RETURNund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,dassindzw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321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kannnunaucheinWildcardberdie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.Wichtigist,daderPfadundNam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H-Archivesalserstesangegebenwerdenmu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musseinLeerzeichen(SPAC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r)zurTrennungeingegebenwerden.Die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wirddannmit'-w='eingeleitet.Direkt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Gleichheitszeichen(alsoohneSPACE)kannda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WILDCARDei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:\TEMP\TEST.LZH-w=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W=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w=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-w*.*--Funktioniertnicht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4                                           15.11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harcwirdnunnichtmehrfrJEDEDateieinz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,sonderneswerdenberCommandlineso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anLHARCbergeben,wieinindie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DieZahlderbergebenenDateienhngtvo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Parametern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l.:inallenbeispielenLharcParameter=x-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-Archiv=H:\TEMP\NEW\INBOUND\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-Ordner=G:\TEMP\T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twa6Dateienaufeinmalbergeb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jedeDateiaus8buchstabenvordempunktun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alsextenderbesteht)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-Archiv=H:\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-Ordner=G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sindesetwa9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5                                           16.11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nrechtsimMENUwirdnunangezeigt,wieviel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sind.DieAnzeigeistimmervierste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: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: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: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NUReinWildcardeingegebenwird,alsoKEIN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Handausgewhltwird,dannwirdauchderWildca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E:EsdarfwedervornochnachderWildcard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ateimarkiertwerden,umvondieserOption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eanMichaelWeddingfrdiesenVorschlag,d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inEXTRACTeingebautwur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36                                           29.11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codewurde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nweitgehendLine-A-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Anzeigen'File-Nummer'und'Markiert'sind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rstellig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iszu1000Dateien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alsomussauchdieAnzeigekorrek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lfs-Seitewurdeeinwenigberarbei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einereFehler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40                                           10.12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fgrundeiniger,neuhinzugekommen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intensivenFunktioneninnerhalbdesProgram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ichmichnundazuentschlossen,denQuelltex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reizugeben.DashathatunteranderemzurFol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erProgrammstatusnichtmehrPublicDomain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wareist.DasProgrammbleibtselbst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FREIKOPIER-undNUTZBAR,dieCopyrightsl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beimirall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werdennunfnfzigDateienaufeinmalangezeigt.F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mal10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InhaltderLZH-ArchivewirdnunalsVerbose-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. DashatdenVorteil,dasnunauch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imArchivangezeigtwerden. Ebensoder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eiimArch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werdennunALLEverfgbarenDatenderDatei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 angezeigt.Dawren:Name,ungepackteL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eLnge,Datum,Uhrzeit,Packrate,Archiv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methodeundCRC-Checksu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derWildcardeingabewirdnachBesttigungmit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Infoboxangezeigt,inderdiezudurchsu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runtergezhltwe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einerFehlerinderCommandlineabfragebehob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ung,obeinWildcardberCommandline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(mit-W=)warfehler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hlweisewerdenbeimarbeitenInfoboxenangezeig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einenevtl.installiertenIBM-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n.BeideEinstell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gewhltwerden.VielenDankan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dingfrdiesenVorsch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Menupunktewurdenlogischaufgebaut.Davorherr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AnordnungeinAC(AbsolutesChaos).Hi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DankeanMich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beimZurcksetzenderDateimarkierungen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uswahleinesneuenArchiveswurdendie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nhalts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wahlweisenachGebrauch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sistimMENUmit'I'einstellbar.Das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Vorteil,dabeiLZH-Archiven,vondenenbereit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dateiexistiert,diesegelad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dannvonLHARCkeineneueerstellt,dada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nmitvielenDateienrechtlangedauernkann.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ewirdeineDateiangelegt,diedieLng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H-Archivesenthlt.Damitwirdrelativsicherberpr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sichdieInhaltsdateitatschlichaufdasaus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beziehtundnichtaufeinAnderesgleichen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ungleicherDatei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kannnatrlichaucheineneueDateier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iesemFallwirddievorhandenevorh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Konfigurationdatei(EXTRACT.INF)wirdjetzt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schaufDisk/Plattegeschrieben.Vorherwu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Einstellungendirektnach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grammcodewurdeeinweiteresMal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41                                           12.12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denFileSelectaufrufenwirdderOrdnernam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lten.D.h.beiAuswahleinesneuenArchives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BoxmitdemPfaddesvorherigenaufgeruf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wirdderZielpfad-dawodieentpa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hinsollen-aufdenPfaddesArchivesgesetz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berdieCommandlinebergebenoder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Boxausgewhltwurde.Sindschoneinma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acktworden,sowirdbeidernchstenZiel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,dieFileSelectBoxmitdemletztenZiel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Konfigurationwurdeerheblichverbessert.B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alleOptioneneinzelnabgefragt(ManMUSST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).NunisteineigenesMENUdafrvorhanden.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erPfadvonEXTRACT.PRG,derPfadundNam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,derTemporaryPfadunddieschalterrekurs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haltsdate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info_boxundnicebox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esweiterenkannvondortausmitCNTL-L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TL-SdieKonfigurationsdateigeladenbzw.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ProgrammstartwirdnunberprftobLHARC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rary-ordnervorhandensind.Istdiesnichtd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zurKonfigurationverzw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rdinderKonfigurationCTRL-Szumabspeicher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INFgedrcktundistderordnervonEXTRAC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korrekteingestelltdannwirdEXTRACT.INF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.IstderkorrektePfadeingestellt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compilatentwederEXTRACT.PRG,EXTRACT.AP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GTPheiensonstkannichnichtfeststellenob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Pfadeingestelltist.EswirdindemPfad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bengennantenvarianten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50                                           17.12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MichaelWeddingrechtherzlich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en,daserdenSourcevonEXTRACTOptimier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:EXTRACTistimMenuaufbauundauch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geworden.DankeMicha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51                                           18.12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MichaelhattebeimOptimierenversehentli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aufrufentfernt.Dashattezurwirkung,da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-AuswahleinesArchivesundSchalter'Inhalt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waran,dasdieInhaltsdateiunddieCheck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urden.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steineDateiimArchiv'falschgepackt'(erkennb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lashamanfangdesPfades)wirddiesausgegebe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itdemCursor(*)aufderDateibist.Wird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gepacktistderZielpfadwirkungs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undName:\COPY\FCOPYPRO.PRG(imArch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pfad:        H:\TEMP\                 (aufderPla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entpackenfindetmanFCOPYPR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COPY\FCOPYPRO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E:BeieinemBackslashamanfangwerdendieDaten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direktorydesZiellaufwerksindieOrdnerentpa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achdemerstenBackslshstehen.(\TEST1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EMP\COPY\TEST2.DAT)&lt;--Hier:TEST1.DA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direktorydesZiellaufwerksundTEST2.DA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\TEMP\COPY\TEST2.DAT(x=ziellaufwe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Konfigurationsdateiwurdegendert.Die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werdennunnichtmehrinjeein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,sonderndurchKommatagetrentinein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wurdedieKonfigurationsdateiKommentiert.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derDateifindestdununeinebeschreibungde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fgefhrtenEXTRACT-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Inversendarstellungenwurdenintern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aufruf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53                                           19.12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leineBugs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54                                           21.02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UG-REPORTvonReneReicha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uswahldesZiel-Ordnerswarder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unden!DerSourceenthlteineProcedure,d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-A-freieFSELaufruft.AnderStelleimSource,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iel-Ordnergewhltwird,hatteichanstel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aufrufesnochdenOriginalGFA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ILESELECT).DaichinderFSEL-Procedureden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einschalteundnachherwiederausscha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keinMauszeiger,weildieProcedur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ird.FEHLERBEHOBEN.DankeR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0.55                                           05.03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sion0.54wurdebereitsmitderCompilerVersion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iert.ZustzlichwardieLibraryLine-A-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tcht!DashatdannaberzuProblem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eingabegefhrt.DieseVersionvonEXTRACT(0.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unmitderOriginal-Librarykompiliertun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hine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enteilsLine-A-Freigepatch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tretennunNICHTmehrau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freinezuknftige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ungvon'Archiv-Listen',d.h.eineListeinFor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Datei,inderinjederZeileeinArchivangeg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o:  Dateiname:LIST_IT.LIS(*.LISsolldievo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).EXTRACTkan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*.LISange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Auf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weiter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NEWS\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:\DFUE\INBOUND\ALLFILES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:\TEMP\ARCHIVE\SRC\XTRCT040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sganzemitbiszuzehnArchiven.Beistartvon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annerstmalalleinhaltsdateienerstelltunddan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mhauptmenuzwischendenArchivenumgeschaltetwerd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jedesmalnurdieInhaltsdateigeladenunddas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.WrdeichalleInhalteeinlesen,mssteichzu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reser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werdeichaberNURDANNEINBAUEN,wennmireinpaa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chschreiben,dasdieOptionauchgewnschtwird.Wenn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nochetwasein-oderauffllt,dannschreibtmirru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akt-AdresseberPostundE-MailstehtaufSei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machen,we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 LharcdenArchivinhaltNICHTaufDiskette(Pla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, sondernaufdemBildschirmanzei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fad,indemdieArchivinhalte zwischen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,istnichtvorha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behe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.INFvonHandmiteinemTexteditoranpass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tartvonEXTRACT.PRG,Control-Kdrcken,um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nfigurieren.DanndenweiterenAnweisung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n!So, nun mssteesfunktion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