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LC Show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Version 2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LC Show program is a quick and dirty Spectrum pictur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uble clicking on the program, the fileselector appear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trum ('.SPC' or '.SPU') picture to view. Select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ckly loaded and shown until you press another key.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and you may choose another or click on 'Cancel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Version 2.0 added uncompressed Spectrum pictures to the view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the program a b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nother utility from the TLC stable, be sure to check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programs (there are 7 of them now). A $15 contribution gets them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Q USAFE/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C 2, Box 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 AE  0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