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TLC Address Book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 by Tom Hayslet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2.01, 30 Nov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additions to 2.01 are marked with *** for easy ide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 why another address book? Seems there are multitudes of them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to cover just about every preference anyone could have. Well, n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existing ones would work exactly the way my wife wanted it to so 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d this one and commissioned me to program it for her! This o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folks, it contains two actual databases of names and addre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one. The first portion is pretty much the standard address book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ring all the normal (maybe a few more) features found in mo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. It's extremely fast in all operations, even if you have all 5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slots full. Sorting, searching, saving and loading have all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mized about as fast as I can get them. So what's the second section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 it's really a 'date reminder' section, hence the name 'Date Minder'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tores by month names and addresses of those with birth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iversaries or other special occasions that occur during the month.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fe was tired of trying to squeeze all the families childrens nam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s onto a comment line or two so this section was her special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outs will print by month in date sequence with or without address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ven print mailing labels for all those with special dates f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 (or all months at once!). Entering data for a family is simple a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levant items need not be entered again, just click on the calenda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ates, change the first name and add a remark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t me move on now to the actual operation of the program, I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at you load the program to work 'along' with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k should conta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LC_BOOK.PRG - the actu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LC_BOOK.DOC - this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LC_BOOK.DAT - sample address file -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LC_BOOK.CFG - sample printer configuration file -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's it! The resource file ('.RSC') is embedded within the program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te having many data and support files on a disk so all TLC program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ource file in the program itself. Double click on the program fil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view it while reading these instructions. For those of you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read these files, the program is fairly self explanatory, fire a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OPERATION - TLC ADDRESS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loading, the program first looks for a file named 'TLC_BOOK.CFG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rinter configuration file that will load as the default an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 the program. It must be in the same directory as the program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optional, it'll load it if you have it). Then the program loo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TLC_BOOK.DAT' as a default data (address) file to load. If you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 this filename and keep it in the same directory (or sub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rogram, it will automatically be loaded each time you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gain, this is optional). The opening screen is the addres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and is a normal GEM dialog box. You have 11 fields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ter, Last Name (up to 20 characters), First Name (20 cha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1 (51 chars), Address 2 (51 chars), City (20 chars), State (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), ***Zip Code (10 chars) and ***Phone Number (30 chars)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mment lines are available with up to 63 characters each. The 'TAB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ove from one field to the next or you may just point and cli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to move the cursor to any field you wish. You may als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control keys (up and down arrows) to move between fields. ***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B key and the up and down arrow keys will wrap from the top or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record to the top or bottom when in the first or last field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'TLC' icon (*** or pressing Alt T), in the upper left hand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s info about the program. Editing is via the normal GEM mode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sor with the arrow keys, use backspace or delete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or press the escape key to clear the entire line. ***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and Enter keys will advance to the next field or if you'r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field of a record, they will advance to the next record. ***Clear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move to the first field of a record. Any additions or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shown will be kept when you leave this record (record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under the title as 'Record 007 of 235'). It is always in 'EDIT'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to make changing any data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are divided into 3 main groups, file options, recor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ri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Fi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options are standard, 'Load' will allow you to load a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of any name by presenting the standard GEM file selec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'Save' works the same way, a file selector is presented a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o choose the name to save your file as. The program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sk you selected to ensure there's enough free room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ile, if not, an alert will inform you. If the file exis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will be offered 3 choices. You may abort saving, ign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ame conflict (which overwrites the original file) or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iginal renamed with a '.BAK' file extension. This is a safe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eature so you don't accidentally lose a good file. Rememb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aming your file 'TLC_BOOK.DAT' makes it a default file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ad during program initialization. 'Erase' presents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or allowing you to choose a disk file to delete. ***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asked to confirm the deletion only if you have the warn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turned on. 'New' allows deleting all data curr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so you can start a new file. Again, confi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ed unless you have warning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Recor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st of these are self explanatory but just in case I'll go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m. 'First' takes you to the first (number 1) record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. 'Last' does just the opposite, it takes you to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cord in your file. 'Next' will only be available when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cords after the current record your on and it will adva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next record. Likewise, 'Previous' will only be availabl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re are records preceding the current record you're on. 'Add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ly available when you have less than the maximum of 500 rec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your file and it can be chosen from anywhere regardles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cord you're currently on. It will automatically go to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cord +1 for you to enter new data. 'Delete' deletes the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urrently shown on screen and resequences the remaining addres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'Sort' offers a dialog box that lets you choose what fiel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nt the file sorted on (Last Name, First Name, Address 1,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, City, State, Zip Code or Phone Number). 'Search' offers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og box allowing you to enter ANY search string (you may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ther the search is 'case sensitive' or not by click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priate button). The search begins from the recor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currently displayed on screen and goes through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. This is done very quickly and you may enter let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 to search for. ***The search begins by EITHER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RETURN', selecting Alternate S (^S) or clicking on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. You will be shown the current record being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 Pri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re are two options here, Print and Configure. Selecting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take you to another screen that will be explain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 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ve other options exist, the first being 'Information'.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easy, selected it shows you how many address record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memory, how many date records, the amount of memory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 to store the records you have entered and available 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**Next is the 'Warnings' option. If you select this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n alert boxes warning of the consequences before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thing that might destroy your file in memory. With th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, you are NOT warned (i.e. the 'Undo' key will ta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ly to the desktop). This caters to both expert and no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. The next option is to 'Enter Dates' which takes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Date Minder Data' section (B), another is 'Date Minder'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akes you to the "Date Minder' section (C). Both of thes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 you choose to turn the 'Dates' feature on or off. If you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s on, you will enter that section and carry the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set in your STs memory. With the dates turned off, you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settings. The last option is 'Desktop' which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***** WARNING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out warnings turned on, clicking on this box or pr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NDO key will take you directly to the desktop. If in doubt,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s on. Be sure you have saved your file if you ma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 to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OPERATION - DATE MINDER DATA (Section 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ection can be entered from either the address book or the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der. If you select 'Enter dates' from the address book you'll co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with all relevant fields reflecting data from th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you were on (i.e. last name, first name, address 1, address 2, c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and zip code). ***If you had the dates option turned on, the dat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lect the current date in your STs memory (day, month, and year).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option turned off, the date defaults to Jan 01, 1900. Mov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and address fields is the same as with the address book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hange a field (for example, the first name), tab to that fiel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nd click), press the escape key and enter the relevan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Date Recor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ree large boxes appear across the top of the form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Anniversary", Birthday" and "Other". These are toggle box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ing on one (*** or using the appropriate keystroke) de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thers. There are three miniature calendars across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hand side of the screen, the first is for the month.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 on the relevant month and the date in the upper s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o reflect your choice. Next is the day calendar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ddly enough), 1 - 31. Click on the day you want to sav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record. Next is the year box, the first two pos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19' (you're out of luck if you have any friends or relatives b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1800's), there are two options to complete the year.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 decade (third position of the year) and second is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ourth position of the year). All clicks will reflect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date in the upper section. The 'Date record' number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n at the top as well as the total number of dat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nly three other options at this point are one, 'Add Mo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goes to the next available record and keep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formation you have on screen except the remarks. This happ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ERY quickly so watch the record number. This is used to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ultiple dates or occasions for certain people (i.e.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nter both a Birthday AND Anniversary date fo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one special, know what I mean Verne?). Second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Delete' which will delete the entry shown on screen. If i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entry in the Date record section, the fields will be bla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ut but if there are date records after it (see section C)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cords are moved down 1 position. The third option is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'Return'. This will store the info you have on screen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turn to either the address book or Date Minder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re you entered this section from. At this time, all the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ta you entered or changed will be stored and sorted in mon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quence. A dialog box always appears to inform you of the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is t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OPERATION - DATE MINDER (Section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entering this section, all dates you have entered for the mon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nuary (***or with the 'dates' option selected, the current month as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T) will be shown listed in day sequence (i.e. 11, 14, 23, etc).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p of the screen the fields being shown are detailed. DD/MM/YY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 the date is shown in. The title '?' will have an 'A'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iversary, 'B' for birthday or 'O' for other. Of course the nam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n, listed as first name then last name. The remarks field is also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name. To edit any of the data shown, just point to the recor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edit and click on it. You will be taken to section B and all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taining to that record will be shown (i.e. name, addresses, dates,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). At the top is the actual date record number you're working on.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here operate just the same, if you change anything it is k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lick on 'Return' which returns you to the Date Minder section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this record, the record number following it will be shown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date, the record will move to the new month as applicabl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turn to the Date Mind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Date Recor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bottom left hand corner displays a calendar of months, to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different month simply click on the one you want to se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re are more date entries for that month than can be show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e screen, the 'Next page' and 'Back page' butt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tive. The 'New entry' button takes you to the Date Minder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ction (B) with all fields blanked out. You may enter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cords without having a corresponding address record entry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sections can be totally sepa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Pri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works just like the print options in the address 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ction. The buttons 'Print' and 'Configure' take you 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spective screens for further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wo other buttons exist, one to return to the address book and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exit to the desktop. ***Like the main screen,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rnings activated, a warning exists for exiting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OPERATION - CONFIGURATION (Pri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creen has 9 text fields, the first is strictly a comment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ill be displayed after you load the configuration fil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have two printers and entering a note here will remind you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s set for. The next 4 fields are for entering printer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s. Time to dig out the printer manual and look up the decimal cod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rinter. They are usually two digits with the first being '27'.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cimal codes in the spaces provided, separated by a comma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s in between. For example, thew standard codes for BOLD prin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,69. That's exactly how you'd enter them on that line, just as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s. I should mention here that these codes are optional, the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o work with any 'Epson compatible' as a default. Going to this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how you the default codes and allow you to edit them.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able field is the 'Button text' field. You may enter a descrip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ecial type of text you set (i.e. enter Script) and that tex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n in the Style button on the print screen. ***The next field i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the number of lines per page. The default is 60 and is w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for 8 1/2 x 11 size paper. You may reset this if you're trying to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pag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next 2 fields only apply to mailing labels. Number of spaces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set the number of blank spaces from the left your printer will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printing labels. The second number is the total number of line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. The standard American size labels should be set for 5, this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 spacing in between. British labels are a different size and 8 pr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fine. Either of these numbers can be set at any number up to 99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print any size of labels. *** Version 1.52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are three buttons at the bottom of this page, Load Confi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load a different configuration file (in case you have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s or multiple styles) and Save Config File which allows you to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sk any modifications you made. The Exit button is just that,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the spot you left. Any changes you made will be good for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ssion but you must save them to disk to be able to use them late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 to saving your printers settings, saving a configuration fil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s your settings for 'Dates' and 'Warnings'. Be sure you have them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eference before saving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 OPERATION - PRINT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creen has many options available, listed below are the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s and what the buttons in each group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  Print Whic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llows you to select printing the addresses, dates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 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s you choose Draft, Bold (or whatever style you set bold t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onfiguration) or conden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  Pag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's you choose from 3 different page sizes, 8" x 10" (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), 3.5" x 6" (Mini compressed) or 3.75" x 6.75" (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ressed). ***If you set the number of lines to other than 6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8" x 10" setting. The number of lines you s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ride the pag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** NOTE : The small page sizes are disabled until you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Style' to conden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s you choose between 'Page' or 'Label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 NOTE : Setting the page size has no effect when you el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nt labels. They will print in bold or condensed with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lines set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  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'All' or 'One'. This pertains to addresses only.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One' will still give you the option of printing the addr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 on or printing multiple copies of one address (a grea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your own 'RETURN' address labe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  Duplicate Nam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either 'Don't Stop' or 'Stop'. This one was for Ch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ng 'Stop' will stop printing when it finds a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. Both the first and last names must match exact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to stop. It will stop on the duplicate, show it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give you 3 options, Abort to abort all printing, Prin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the entry shown or Skip it to continue prin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address or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 NOTE : This only works with addresses, NOT with dates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ns of duplicate entries in my Date Minder section, so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rthdays, some for anniversaries, etc. You shouldn't nee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p on duplicate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.   Date Mind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only effect the printing of dates. All Months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thing in the Date Minder section from January to Dece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onth will only print the month you were on when you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Print' (The current month is displayed just above these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also choose to print the date data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es here. Why print pages by month? These are handy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front of your address book. You can see at a glance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irthday, anniversary, etc, coming up. My wife uses thes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arry to the local Hallmark shop when she buys car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asions. 'Labels' is easy to understand, mailing labels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ths events are printed saving you the effort of hand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the cards.a for giving me the idea to ad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** NOTE : If you go to the Print Screen from the address boo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 to print dates for 'This Month', the program will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th you were last in (or January) if you haven't go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Minder section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.   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Config allows you to load a different print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right from the print screen. Abort is simple, it le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ing section without print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   Prin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print based on what you set all the option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At the top of the Print Screen, the comment you entered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configuration file will be shown. If you don't use a config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ent will be Standard 'Epson' compatible codes. When you go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screen, all your options will be as you last left them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Which?. It will default to addresses if you came from the address 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tes if you selected Print from the Date Mind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TYPICAL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hope you've been looking at the screens while reading this, for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 things sound more complicated on paper than they really ar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s simple to use and most can master it in just a few minut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 'meat' of this program (i.e. why it's different than most), is the f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t stores the date section and address sections independent of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. If you have a relative with several children that you send birth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s to (I have a LOT of brothers with kids), just enter your relat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in the address book and choose 'Enter dates'. You can then e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name of all their kids with the appropriate dates. Later,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s is a snap! You can also enter certain 'card sending' holiday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thers Day, Fathers Day, Grandparents Day etc. Enter them as the fir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licable month but with comments reminding you what they are (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sample data file, go to the months of May and June for an examp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also use this program to track contributors. I enter the nam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es, dates they contributed and the version number they go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s are ready, I can zip out labels to everyone. It also helps me 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 deposited checks by entering those dates in the Date Minder sectio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good use is to enter all the software companies you deal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cluding magazine subscriptions), the way Uncle moves me around I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o have all the relevant addresses readily available (and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too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Christmas time, my wife prints labels on everyone entered in 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Date Book' 8-), she never forgets who she's already sent cards to. If 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has the label, she still needs to send a card. Her address 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n't get 'sloppy' after Christmas either with a bunch of pencil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, she sits at the Mega and fixes them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's also great for keeping track of users groups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everyones names, addresses, and the dates their dues ar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renewal. It makes printing labels for newsletters and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should be good enough to give you a few ideas, it sure saves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.      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itself only occupies about 100K of your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. It will store up to 500 addresses and up to 500 dates (***mo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f you request it when contributing), with al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aining to them. The program is written in GFA Basic version 3.5 (ST'e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) and should run on all versions of TOS. Large address book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512K memory users to disable some desk accessories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hardware requirement, it runs fine on a system with only on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d floppy drive as well as running great from any folder or parti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rd drive. It functions perfectly with the hordes of 'enhancements'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 with (i. Turbo ST 1.8, Quick ST 2.1 and loads of AUTO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). As with all 'TLC' programs, it runs in either high or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no idea how few people donate to us 'home brewed'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ertainly isn't enough to justify all this equipment! (Not to the b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). With enough support, programs such as this will continue to grow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ify all contributors in the event of any major additions or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. A $15 contribution gets you the latest version of not on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but at least 6 other 'TLC' programs all personaliz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hope you enjoy using this program and I look forwar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ing from you so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erican address             Germ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t Tom Hayslett            Tom Hays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Q USAFE/FMF                 In den Langwiesen 22, Ap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SC 2, Box 6195              6790 Landstuh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O AE  09012               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