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TLC Sound Mach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Version 2.0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t keys have been added. The ^ symbol is used to indicate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Function keys are shown as F1, F2, etc and a k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mbol just indicates you press that key (i.e. the right and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in either Medium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The main screen shows all the available options,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until you select a sound file to load. The amount of 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shown as 'Sound RAM' at the bottom of the dialog box so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file longer than this, the program won't allow you to load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lmost anything into the program (not just digitized sound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any type of program but most sound pretty odd when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a file, all the options to manipulate it are func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amplify, soften, stretch or squeeze a sound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requesting the percentage. Enter a number and pres RETURN.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simply click on PLAY. If you want the soun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, turn the LOOP option on by selecting it. Loo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ress any key then the current sound will stop when the 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Saving a file gives you 3 options, you can save it in Digi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oundOff! (ST Replay) or as a raw data file. ST Replay, MaSTer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Off! all share the same format of file as do DigiSound and Hi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. Load a sample and play with it, you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some neat (and weird!) sounding files. For info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digitized sound files are pretty much the same. Manipul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t of processor time and must be done with machine languag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 itself is written in GFA Basic, the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manipulations are all machine language calls. These wer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Andrews, author of the SoundOff! Sound Digitizer. For a tru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igitizing and manipulating package, get SoundOff! from Diver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It allows far more options than this simple play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hardware necessary to create your own sound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only know of 1 program which effects the use of this program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C Showit by Double Click Software. The program will still fun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C Showit active and save an edited sound file,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scrambled making the sound a little odd when reloaded and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? Just don't run DC Showit before using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save soun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idea how few people donate to us 'home brewed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isn't enough to justify all this equipment! (No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With enough support, programs such as this will continue to gr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all contributors in the event of any major addi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A $15 contribution gets you the latest version of no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t least 6 other 'TLC' programs all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using this program and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ddress             Germ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 Tom Hayslett            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USAFE/FMF                 In den Langwiesen 22,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C 2, Box 6195              6790 Landstu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AE  09012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