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TLC NAM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Version 2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Version 2.0 didn't add any enhancements, rather I nail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as an accessory and made the program smaller!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 through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ery simple to use, it runs as either an access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changing the extender (i.e. '.ACC' for an accessory and '.PR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) and runs in Medium or High resolution. The main scree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vailable options, nothing will work until you select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. After selecting a file, you can either enter the new 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click on any of the symbols shown to include them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a very simple way to include symbols in filenam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symbols etc. Once you're satisfied with the new na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simply press 'RETURN' or click on Change It to rename it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An alert showing both the old name and the new name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hange. For info, click on the TL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 has all the characters shown in the TLC Namer built in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isn't an easy way using GEM to include thes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Be careful with some combinations, for example: GEM mar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leted by putting an exclamation symbol (!)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name. If you do this, guess what? The desktop will be foo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e file has been deleted. It's safest to use a normal l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mbol then you can usually use anything you wan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idea how few people donate to us 'home brewed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rtainly isn't enough to justify all this equipment! (Not to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With enough support, programs such as this will continue to gr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all contributors in the event of any major addi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A $15 contribution gets you the latest version of no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at least 6 other 'TLC' programs all personal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enjoy using this program and I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ddress             Germ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 Tom Hayslett            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 USAFE/FMF                 In den Langwiesen 22, A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C 2, Box 6195              6790 Landstu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AE  09012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  - When this program is run as an accessory, the deskto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hen exiting the program. If the file you renamed was in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it may not appear to have been changed. Never fear, press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update the window and presto, there it is. I could have 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utomatically update all open windows but this would hav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from the program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