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is a short description of how to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nix tar file, list all files in a unix tar file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atible tar files on your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rograms in this collection. DTAR.TTP extra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ar file or lists the contents of a tar file.  CTAR.TTP create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files or directori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ar [d] t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 is specified the tar file contents are listed no extr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f the d option is not specified this program proceeds to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ar file creating directories as necessary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arfile to be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r tarfile &lt;files and/or directories to 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duces a unix compatible tar file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specified on the command line. If a director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ontents of that directory and its subdirector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in a directory other tha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into a directory with the same name as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s a directory contains files a1,a2 and directories b1,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1 contains files c1,c2 and b2 contains files c1,c3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r test.t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file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\a1, test\a2, test\b1\c1, test\b1\c2, test\b2\c1, test\b2\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se files are extracted the directories test, test\b1, test\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and the files will b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s they were originally. If these director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the contents of the tar file will be appended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tar and unix compresss is a method of transmitting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between two computers. Unix compress is contained in another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vailable in the archive tarsrc.a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