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um so viele selbstndige Utilities - htte das alles nicht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s ImageLab-Programm integri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haben Sie sich das auch schon gefragt. Die Antwort la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o-Eriwan-mig: Im Prinzip ja, ab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s "Aber" soll es nun g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Implementierung eines Bildverarbeitungssystems auf dem Atari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man sich immer vor Augen halten, da es eine groe Anzahl 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, die keinen Mega-ST mit 2 oder 4 Megabytes Hauptspeicherkapaz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Nun ist Bildverarbeitung aber leider sehr speicherintensiv, 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ystem, das auch mit weniger als 1 Megabyte auskommen will, Kom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e schlieen mu. Der ImageLab-Kompromi lautet: Keine Abstrich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verarbeitung, aber Verzicht auf zweitrangige Funktionen 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s und dafr Implementierung dieser Funktionen als eigenst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denke, das ist auch in Ihrem Inte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