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ImageLab-Algorithmen und -Datenstrukt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: ImageLab 2.0 - September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fhrende Bemer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len Dank fr Ihre Bereitschaft, hinter die Kulissen schauen zu 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r funktioniert Imagelab auch dann, wenn Sie nicht genau wissen, wa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s funktioniert, aber es ist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r, wenn man wei, warum etwa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ieht, wie es geschieht. Schauen wir zunchst erst einmal, was 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 bevorste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eschreibung der Bilddatenformate, die ImageLab verarbeit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Beschreibung des Floyd-Steinberg-Algorithmus, mit dem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, Graustufen zu simulieren, ohne a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zu verl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eschreibung des Algorithmus, mit dessen Hilfe die Hell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Bildes vernd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eschreibung des Algorithmus, mit dessen Hilfe der K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Bildes vernd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eschreibung des Algorithmus zur Kantenverstrkung: es hand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um den LaPlace-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eschreibung der Histogramm-Erzeugung, also der Berechn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ativen bzw. absoluten Hufigkeit der Graust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eschreibung des Algorithmus zur linearen Spreizung der Grau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Bil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eschreibung der Transferfunktions-Anwen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eschreibung der drei unter dem Begriff "Grauwert-Morphologi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gefaten Funk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eschreibung der Bitebenen-Darstel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eschreibung des Algorithmus zur Histogramm-Ebn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 dieser Veranstaltung ist es, Sie soweit mit den theoretischen Grundl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oben angefhrten Techniken vertraut zu machen, da Sie problemlos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prache der weiterfhrenden Fachliteratur zurecht kommen, fall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n Ausfhrungen Ihren Wissensdurst noch nicht stillen kon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denn - beien Sie sich durch; es lohnt s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ilddatenfor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rsprnglich war vorgesehen, da ImageLab nur ein Format verarbeiten ka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lich das B&amp;W256-Format, doch dann stellte sich heraus, da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digitizer-Format der Firma Print Technik bis auf den Header iden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B&amp;W256-Format ist, und so wurde das Print-Technik-Format eben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t. Aus Grnden der Austauschbarkeit mit anderen Rechnerty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ab Version 1.1 auch das IFF-Format aufgenommen. Da dieses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Vergleich zu den beiden erstgenannten recht komplex ist, wird an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 auf eine Beschreibung verzichtet. Eine IFF-Formatbeschreibung f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beispielsweise im "Atari ST Profibuch" von Jankowski/Reschke/Rab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achten wir nun das B&amp;W256- und das Print-Technik-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 Formate haben am Anfang der Datei einen 10 Bytes langen Header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B&amp;W256-Format wie folgt aufgebaut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ic-Number (6 Bytes): "B&amp;W256" (daher der Name des Format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in hex: $42265732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der Pixel pro Scanzeile (2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der Scanzeilen (2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Beispiel (hex.): 42 26 57 32 35 36 02 80 01 90. Dieser 10-Bytes-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gt aus, da es sich um eine B&amp;W256-Datei mit 400 Zeilen von jeweils 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xel Breite ha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un zum Videodigitizer-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ic-Number 1 (4 Bytes) in hex: $0F0F00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der Pixel pro Scanzeile (2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der Scanzeilen (2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ic-Number 2 (2 Bytes) in hex $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hierzu ein Beispiel (hex.): 0F 0F 00 01 02 80 01 90 00 01. Auch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ader sagt aus, da das Bild 640 * 400 Pixel gro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Header folgt fr jedes Pixel - Zeile fr Zeile - ein Daten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oben genannten Beispielfalle also 640 * 400 = 256000 Bytes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hat damit eine Lnge von 256010 Bytes. Da jedes Pixel durch ein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prsentiert wird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mit Graustufen im Wertebereich von 0 ...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 (und geladen)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loyd-Steinberg-Algorith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Algorithmus wurde im Jahre 1975 von R.W. Floyd und L. Stei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stellt. Er handhabt in sehr eleganter Weise das Problem, Graust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einem Ausgabegert simulieren zu mssen, das keine echten Graust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en kann (wie z.B. der Atari ST im Monochrommodus ode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rix-Drucker usw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funktioniert's ? Wir wissen bereits, da unser Atari im Monochrom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jedes Pixel nur zwei Helligkeiten kennt - "schwarz" oder "we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anders ausgedrckt: "Pixel ein" oder "Pixel aus". Die einfach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hode, ein Graustufenbild darzustellen, wre nun, einen Schwellenwer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en, ab dem ein Pixel eingeschaltet wird, z.B. beim Helligkeits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8. Alles, was eine geringere Helligkeit aufweist, wird als schwa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ehen und alles, was mindestens diesen Schwellenwert erreicht hat,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. Es versteht sich von selbst, da diese Darstellungsweise nicht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riedigend ist. Ein Graukeil beispielsweise, der alle Grau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0 ... 255 aufweist, wrde in der ersten Hlfte schwarz sein und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Mitte schlagartig auf wei umki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ben beschriebene Verfahren ist also so nicht zu gebrauchen, bietet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Ansatzpunkt, von dem aus Floyd und Steinberg weitergedacht ha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behlt das obige Verfahren bei, merkt sich aber bei dem Pixel, das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 in Arbeit hat, um wieviele Grauwerte man "daneben" liegt. Wen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raustufe des aktuellen Pixels beispielsweise 60 ist u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ellenwert 128, dann schalten wir das Pixel nicht ein - wir tun so,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es den Grauwert 0 htte - und merken uns, da wir mit unserem 0-Wert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0 Graustufen falsch liegen. Oder andersherum: Wenn die Graustufe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gt und der Schwellenwert wiederum 128, dann schalten wir das Pixel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ir tun so, also ob es den Grauwert 255 htte - und merken uns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mit unserem 255-Wert um -105 falsch liegen. Wir subtrahieren dem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den dargestellten Wert vom echten Wert: im ersten Falle 60 - 0,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ten Fall 150 - 255. Diesen "Fehler" verteilen wir dann auf das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 rechts neben dem aktuellen Pixel, auf das Pixel direkt unterhalb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Pixels und auf das Pixel rechts unterhalb des aktuellen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erteilung des "Fehlers" erfolgt nach folgender Gewich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ixel rechts neben dem aktuellen Pixel erhlt (Fehler * 0,37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seinen Grauwert draufaddiert, das Pixel direkt unterhalb des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xels ebenfalls (Fehler * 0,375) auf seinen Grauwert drauf und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xel rechts unten (Fehler * 0,25). Durch diese Fehlervertei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steht ein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chaotisches Muster, das im Auge bei angemesse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achtungsabstand einen Eindruck von Grauwerten entstehen lt. Ein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nehmer Nebeneffekt ist, da ein Bild seine echt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beibehl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durch die Graustufensimulatio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dargestellt werden mu -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z.B. bei manchen Rasterverfahren der Fall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kleiner Wermutstropfen soll nicht verschwiegen werden: wenn sich im 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e Bereiche einer einheitlichen Graustufe befinden, dann kommt es v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von den Grauwerten, die auerhalb eines solchen einheitlichen Bere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en, Linien in den einheitlichen Bereich "hineinwachsen". Dies hat s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rsache natrlich in der oben beschriebenen Fehler-Fortschreibung. Der Eff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jedoch - meiner subjektiven Ansicht nach - recht tolerabel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yd-Steinberg-Algorithmus ist nicht mehr als ein Hilfsmittel, um den Man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Graustufen in der Monitordarstellung so gut es geht auszugleichen.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 digitalisierte Bilder mit 256 Graustufen tatschlich ausse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kann man eigentlich nur ermessen, wenn man die Gelegenheit hat,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earbeitete B&amp;W256-Datei auf einem Rechner ausgeben zu lassen, der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m hoch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en Analogmonitor bestckt ist oder aber auf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erbelich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gib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ie Fehlerverteilung in gewissen Grenzen zu modi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ren, um den eben erwhnten "Wermutstropfen" zu mindern. Man verteil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statt in der Gewichtung 3/8 + 3/8 + 2/8 in einer anderen Gewichtung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sache, die Summe ergibt 8/8. Oder man bezieht weitere Umgebungspixe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ehlerverteilung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 der Bildhell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Helligkeit eines Bildes zu ndern heit nichts anderes als alle Grau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mig in Richtung "schwarz" oder "wei" zu verschieben - o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hematischer ausgedrckt: auf jeden Grauwert eine konstante 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zuaddieren. Ist diese Konstante positiv, wird das Bild heller, ist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gativ, wird das Bild dunkler. ImageLab erlaubt die Eingabe eines belieb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sets im Bereich von -255 bis +255. Interessant ist die Frage,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Lab tut, wenn das Grauwert-Minimum von 0 oder das Maximum von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- bzw. berschritten wird, wenn also zum Beispiel zu einem Grauwert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0 ein Offset von 50 dazuaddiert wird oder von einem Grauwert von 50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set von 60 abgezogen wird. ImageLab verhlt sich auch hier, wie es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unkelkammerarbeit in der Fotografie bekannt ist: weier als wei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rzer als schwarz gibt's nicht und deshalb werden alle Werte, die kl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 0 sind, auf 0 gesetzt und umgekehrt alle Werte,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ls 255 s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255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 des Bildkontras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hier zugrundliegende Algorithmus hnelt sehr dem bei der nder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helligkeit verwendeten. Nur addiert man keinen Offset auf jedes Pix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 multipliziert jeden Grauwert mit einem konstanten Faktor: z.B.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Faktor 1.1, um eine 10 %ige Steigerung des Kontrasts oder beispiel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e mit dem Faktor 0.9, um eine 10%ige Abschwchung des Kontrasts zu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tenverstrkung mittels LaPlace-Op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t existieren in Bildern mehr oder weniger ausgeprgte Kanten, die ma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hematischem Wege finden und verstrken kann. Dies bewirkt im 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Eindruck gesteigerter Schrfe, allerdings in starker Abhngigkeit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inhalt. Man benutzt eine sogenannte "Koeffizientenmatrix", um K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m Bild zu finden. Diese Matrix wird quasi ber das Bild geschob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ildinhalte gem der Matrixelemente gewichtet. Bekannte Matrizen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aPlace-Operator, der Roberts-Operator und der Sobel-Operator.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Lab den LaPlace-Operator verwendet, wollen wir an dieser Stelle auch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s Verfahren 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n. Der LaPlace-Operator wird durch 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effizientenmatrix beschrie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-1   0                                 -1  -1 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   4  -1           oft auch:             -1   8 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-1   0                                 -1  -1 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Worten: Nimm den Grauwert des Pixels, das sich direkt oberhalb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Pixels befindet. Subtrahiere davon den Grauwert des Pixels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direkt links neben dem aktuellen Pixel befindet. Subtrahiere davo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 des Pixels, das sich direkt rechts neben dem aktuellen Pixel bef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. Subtrahiere davon den Grauwert des Pixels, das sich direkt unterhalb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Pixels befindet. Multipliziere nun den Grauwert des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xels mit 4 und addiere das Ergebnis dieser Multiplikation auf die vor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te Summe der vier umgebenden Pixel. Das Ergebnis ist der neue Gr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 des aktuellen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eit das "Kochrezept" der linken Matrix. ImageLab verwendet 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den eben beschriebenen "klassischen" LaPlace-Operator oder die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eben aufgefhrte Variante, sondern eine erweiterte Version mit folg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ri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 -1 -1 -1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 -1 -1 -1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 -1 24 -1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 -1 -1 -1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 -1 -1 -1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nicht angebracht, den neuen Grauwert tatschlich so wie er is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ehmen. Vielmehr sollte dieser berechnete Grauwert nur zu einem ger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ntsatz zum Ursprungsgrauwert zugemischt werden; ImageLab bietet 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an, einen beliebigen Faktor zwischen 1 und 100 % ein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Histogramm-Erzeu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Histogramm, das ImageLab zeichnet, ist die Darstellung der relat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figkeit aller im Bild vorkommenden Grauwerte oder - als Alternativ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"absolute Hufigkeit". "Relativ" heit hier: jeder Grauwert wird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m hufigsten vorkommenden Grauwert bezogen. Der am hufig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kommende Grauwert erzeugt in der Darstellung einen senkrechten "Balke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die gesamt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des Histogramm-Rechtecks ausnutzt. Die "Balken" 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Grauwerte sind dann entsprechend krzer. "Absolute Hufigkeit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en, da die Obergrenze der Darstellung eindeutig festgelegt ist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ar genau bei der Hufigkeit 10240. Wenn ein Grauwert so oft vorkom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hrt sein "Balken" die obere Kante des Rechtecks, wenn er weniger 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kommt, ist der "Balken" entsprechend krzer. Natrlich passiert es au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ein Grauwert hufiger als 10240 Mal vorkommt. Dann erreich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alken" ebenfalls die Oberkante. Zustzlich wird darber eine k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e Markierung eingeblendet, um den "berlauf" zu mark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luft das Ganze ab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n beim Laden der Datei sowie bei allen Manipulationen an den Daten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jeden einzelnen Grauwert von 0 ... 255 gezhlt, wie oft er im 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kommt. Es existieren demnach 256 Zhler, die die Hufigkeit j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es enthalten. Diese Daten werden bei der Histogramm-Da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infach" in eine Balkendarstellung umgerechnet und auf dem Bildschirm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gramm-Rechteck dargestellt. Die X-Achse reprsentiert hierbei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stufen 0 ... 255 (von links nach rechts), die Y-Achse die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ufigkeit (je hufiger der Grauwert vorkommt, um so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ist der Balk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 die Hufigkeit von 0 ... 102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n stellt man ein Histogramm nicht deshalb dar, um der Statistik zu f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elmehr dient das Histogramm dazu, erkenn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, ob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hen, das Bild technisch noch etwas aufzupppeln. Es ist nicht einfa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m Detail zu erklren, weil man gerade hierbei nur durch ei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ahrungen am besten lernt, aber ein paar Hinweise sind vielleicht 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brac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erstes sollte man anhand des Histogramms prfen, ob der verfgb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uwertbereich von 0 ... 255 tatschlich vom Bild ausge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t wird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am oberen und/oder unteren Ende des Spektrums noch Lcken kla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Spielraum nicht genutzt wurde, dann hufen sich die Grauwerte 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m relativ kleinen Bereich des Histogramms, whrend links und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von ziemlich Ebbe herrscht. Ist links und/oder rechts tatschlich 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 Grauwert mehr da, hilft die "lineare Spreizung". Ansonsten sollt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mit den Transferfunktionen G bzw. N und der Histogramm-Ebnung vertr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en, die es gestatten, geradezu abenteuerliche nderungen an der Grauwe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eilung vorzunehmen - zum Segen oder Fluch des in Arbeit befind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ineare Spreizung der Grauwertvertei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Hilfe des Histogramms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festzustellen, welche Graust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haupt im Bild vorkommen und wie hufig diese Graustufen vorhand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nur ein Teil der zur Verfgung stehenden Graustufen existiere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iehlt es sich, das Verfahren der "linearen Spreizung" anzuwenden,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Graustufen ber den Gesamtbereich von 0 ... 255 zu verteil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hematische Formulierung lautet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kup(n) = a * n +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bei "n" ein Zhler ist, der ber al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Grauwerte von 0 ...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ft und die Koeffizienten "a" und "b" wie folgt berechne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= 255/(Imax - Im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 = -a * I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"Imin" und "Imax" handelt es sich um den niedrigst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de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 im Bild vorkommenden Grauton. Der Ausdruck "lookup(n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noch erluter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ImageLab existiert ein Datenfeld mit 256 Bytes Lnge, das den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Lookuptable" trgt. Diese Lookuptable wird folgendermaen benutzt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 jedes einzelnen Pixels wird nicht als der "echte" Grau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ehen, sondern als Index auf die eben erwhnte "Lookuptable"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des mit dem Index adressierten Lookuptable-Elementes wird dann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tschlicher Grauwert benutzt. Zur Verdeutlichung ein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hmen wir an, das aktuelle Pixel htte den Grauwert 10. Wir schauen nu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 Element der Lookuptable nach, welcher Grauwert dort steht und benu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 Grauwert zur Darstel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Normalfall beinhaltet die Lookuptable die Grauwerte, die dem Index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n Elementes entsprechen; das 0. Element enthlt den Wert 0, da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ement den Wert 1 usw. bis zum 255. Element, das den Wert 255 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Hilfe des oben angegeben Algorithmus wird die Lookuptable neu beleg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auf einfache Weise neue Grauwerte erzeugt. Die Lookuptable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gens bei allen anderen Grauwert-Manipulationen im ImageLab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ferfunktion und Histogramm-Linearis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im obigen Abschnitt bereits angeklungen ist, liegt das Geheimni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manipulation darin, in welcher Weise die Lookuptable bele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egriff "Transferfunktion" wird verstndlich, wenn Sie sich 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Grafik vorstellen, bei der in der X-Achse die 256 Lookuptable-Numm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tragen werden und in der Y-Achse die Grauwerte (wie hinlnglich bekan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0 ... 255), mit der jeder Lookuptable-Eintrag belegt ist. Wenn w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Mastab in X- und Y-Achse gleich gro whlen, so mten wir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Gerade mit 45 Grad Steigung erhalten, da dem Looktable-Eintrag 0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 0 zugeordnet ist, dem Lookuptable-Eintrag 1 der Grauwert 1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Aufruf der ImageLab-Funktion "Transferfunktion-N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 sehen. Sie steigt hier allerdings nicht mit 45 Grad an, da das Kan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hltnis des Rechtecks aus Platzgrnden nicht 1:1, sondern 2:1 betr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rade ist die voreingestellte "Transferfunktion"; sie bewirkt nichts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Grauwert wieder durch den gleichen Grauwert ersetz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 der "Histogramm-Linearisierung" ist es aber, zuweilen sehr mass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 Grauwert-Verteilung einzugreifen. Der Weg dazu ist die nder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ferfunktion. Eine einfache Manipulation ist die Invertierung: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kuptable-Eintrag Nummer 0 erhlt den Grauwert 255, der Eintrag Numm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Grauwert 254 usw. Die Transferfunktion ist demnach eine Gerade mit f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der Steigung, die Wirkung im Bild ist eine negative Darstellung dessel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weiteres Beispiel: Sehr oft kommt es vor, da sich die Grauwerte i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n Bereich des Spektrums zusammenballen, anstatt, wie es wnschens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e, sich ber den gesamten Bereich zu verteilen. Mit Hilf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gramm-Linearisierung ist es kein Problem, dies zu bewirk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belegen den Lookuptable-Eintrag Nummer 0 bis (so ungefhr)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kuptable-Eintrag, bei dem die Grauwertzusammenballung beginnt, mit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entspricht in der Transferfunktion einer Geraden, die parallel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-Achse und direkt oberhalb der X-Achse vom Ursprung nach rechts verlu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 dem Lookuptable-Eintrag, bei dem die Ballung der Grauwerte beginnt,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ungefhr) zu dem Eintrag, bei dem die Ballung endet, sollten nun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e bis 255 verteilt werden - grafisch ausgedrckt: eine Gera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it positiver Steigung von 0 ... 255 anst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Rest der Lookuptable-Eintrge (ab dem Ende der Grauwert-Ballung) be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mit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bewirkt dies alles? Da unterhalb und oberhalb der Ballung ni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hnenswertes geschieht, werden diese Bereiche mit den 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nzwerten - unten schwarz (= 0), oben wei (= 255) - belegt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e Bereich, nmlich der, in dem sich alle vorhandenen Grau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n, wird weiterhin ber das gesamte Spektrum gestreckt, soda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edrigste Grauwert zu schwarz wird und der hellste Grauwert zu wei.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inzip also eine lineare Spreizung. Nun ist es jedoch genauso gu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t einer Geraden an dieser Stelle eine wie auch immer geformte "Kur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zeichnen, beispielsweise eine Exponentialfunktion. Der Effekt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n Kurve wre beispielsweise eine schwchere Differenzier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nklen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 und eine strkere Differenzierung der hellen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erimentierfreude sind keine Grenzen gesetzt. Aber bedenken Sie bit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Ihnen mit Hilfe der beiden ImageLab-Transferfunktionen (G und N)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angeboten wird, alle Grauwerte in beliebiger Form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ipulieren, kann diese Manipulation natrlich auch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verschlechterung bewirken. Leider gibt es kaum Richtlinien, an die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 am Anfang, wenn alles noch ungewohnt ist, hal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 (spter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owieso eine Frage der Erfahrung). Vielleicht sollten Sie sich zu Beg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ie Faustregel halten, zunchst nur mit Transferfunktion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erimentieren, die eine positive Steigung haben, also von links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 anst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-Morpholog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iesem Sammelbegriff werden hier drei Funktionen zusammengef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ianfilt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la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o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n dreien ist gemeinsam, da sie den Grauwert eines Pixels aufgru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e der Pixel der unmittelbaren Nachbarschaft beeinflussen. Dazu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chst der Grauwert des aktuellen Pixels und die seiner 8 Nachb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mittelt und in einen Zwischenpuffer geschrieben. Nun sortiert man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n Grauwerte im Zwischenpuffer in aufsteigender Folge, soda der 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 im Puffer der dunkelste (d.h. zahlenmig kleinste) und der letz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neunte) Grauwert im Puffer der hellste (d.h. zahlenmig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) Grau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Welchen neuen Grauwert das aktuelle Pixel nun zugewiesen bekommt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gt vom verwendeten Verfahren a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Medianfilterung wird der mittlere Wert (d.h. der fnfte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Puffer) als neuer Grauwert eingesetzt. Die Wirkung im Bild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chmal als "Weichzeichnung" umschrieben, ein Ausdruck, den j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tograf allerdings ablehnen wrde. Es handelt sich vielmehr um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 "Glttung" der Ka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der Dilatation wird de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 Grauwert (der neunte im Pu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einem bestimmten Prozentsatz als neuer Grauwert bernommen;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ageLab zu 50 % des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 Wertes. Die Wirkung im Bild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, da sich die hellen Bildbereiche ausdehnen damit die dunk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e kleiner werden - die hellen Bereiche "wachsen" i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klen hin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rosion entspricht einer umgekehrten Dilatation. Es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edrigste Grauwert (d.h. der erste) aus dem Puffer zur Bildung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n Grauwertes herangezogen. Die Bildwirkung: die dunklen Bildt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wachsen" in die hellen hin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en sind nicht reversibel, d.h. Sie drfen nicht erwart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iner Dilatation und nachfolgender Erosion wieder das Ursprungs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ebenen-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Lab verwaltet acht Bitplanes pro Pixel, mit anderen Worten: fr j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xel werden acht Bits verwendet, um den Grauwert zu beschreiben. Die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er Bitplanes macht nichts anderes, als nur jeweils ein bestimmtes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iesen acht Bits zur Anzeige zu verwenden, z.B. nur das Bit 0. Wen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"1" ist, wird das Pixel wei dargestellt, ansonsten schwarz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zeigt den Informationsgehalt der einzelnen Planes an und gestat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Rckschlsse auf die Redundanz des Bildes. So ist es beispiels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 abzuschtzen, wieviele Bits pro Pixel eingespar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sichbar an Bildinformation zu verl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gramm eb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t kann man eine erhebliche Steigerung der (technischen) Bildqualitt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chen, wenn man die Grauwertverteilung so ndert, da alle Grauwer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 gleich hufig im Bild vertreten sind. Dies kann man annhernd errei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die relative Summenhufigkeit der Grauwerte (-&gt; Histogramm)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alierungsfunktion fr die Grauwertumrechnung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teraturhin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Text kann nur eine Einfhrung sein. Im Interesse der Verstndlich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fast komplett auf Mathematik verzichtet, obwohl dadurch (insbeso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Beschreibung der Transferfunktion und der Kantenverstrkung)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ktheit der Beschreibung leidet. Sollte ImageLab Ihr Interesse a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verarbeitung geweckt haben und Sie nun nach weiterfhrender Liter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, die dort weitermacht, wo diese Beschreibung (leider) enden m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hilft Ihnen die folgende kleine Liste vielleicht we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eitschriften-Artikel, die die Liste anfhren, haben den Vor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ber den Bchern, da sie zum einen in einer leicht zu verarbeit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ache verfat sind und zudem Programmierbeispiele beinhalten. Die B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um sind etwas schwerer verdaulich, dafr aber exakt in ih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ung der Zusammenh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. Klaus Dieter Brinkmann und Dr. Hans-Werner Eiserma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ufbereitung von Bildern", mc 5/1988 und 6/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mas Bieber, "Pixel Domino", c't 3/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hael Schaale, "Farbenlotto", c't 12/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hael Schaale, "Scharf gerechnet", c't 1/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 Habercker, "Digitale Bildverarbeitung", Mnchen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iam M. Newman und Robert F. Sproull, "Princip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active Computer Graphics", Auckland 1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iner  Frd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ler Stra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6360 Fried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x 06 0319 28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date-Inform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2_MANUAL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