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L E V E L  -  E D I T O R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 Starba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 Editor lt sich bequem mit der Maus bedien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 kann einzelne Levels laden, bearbeiten und wieder abspeicher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der auch ganz neue Level er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Programm erklrt sich eigentlich von selbst, hier nur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r Anmerkun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nfzehn Feinde schafft der Spieler nicht und leider auch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s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eergelassene Felder fllt der Editor beim speichern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tra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ine ganz leer gelassene Seite interpretiert der Editor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e des Leve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ie Levels mssen als 'LEVEL.*' abgespeich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*' steht fr einen Buchstaben im Alphabet. Damit Starba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 Levels laden kann, mu eine geschlossene Reihe vorha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l Spa beim Editiere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