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*+*+*+*+*+*+*+*+*+*+*+*+*+*+*+*+*+*+*+*+*+*+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leitung zu Netzwerkanalyse  Version 2.00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vom  15.12.1988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written  by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Thomas  Metschulat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Richterstr. 24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3300  Braunschweig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*+*+*+*+*+*+*+*+*+*+*+*+*+*+*+*+*+*+*+*+*+*+*+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zwerkanalyse ist ein Programm, mit dem ein beliebiges Netzw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hend aus Induktivitten,  Kapazitten,  Wirk-, Blind-,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lexen Widerstnden berechnet werden kann. Jede Berechnung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gefhrt wird,  beruht auf der Zweipoltheorie. Es ist des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Kenntnis der Zweipoltheorie Voraussetz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x.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is zu 51 verschiedene Bauteile eingegeben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mehr  Schaltungselemente gebraucht,  kann  ein  Tei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  auf eine Ersatzschaltung zurckgefhrt  werden, 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uch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die eigentliche Schaltung zu berech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sentliche Erweiterung zur ersten Version  besteht  dar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jetzt zustzlich eine bertragungsfunktion eingegeb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 als  auch 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steht,  zu  der  eingegeben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   (bzw.   bertragungsfunktion)  ein  Bodediagramm   z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er mir DM 30,- einschickt (bar oder Scheck),  bekomm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Markendiskette  die neueste  Programmversion,  sowie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e     Anleitung    zum    Programm     mit     ein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ispie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Schlu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och darauf hinweisen,  da ich  fr  j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 und fr jeden Verbesserungsvorschlag dankbar b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mber 198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