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DIA-MANAGER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Version  1.04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Last Update 17.7.1989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Written by Matthias Hennig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Matthias Hennig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Gocherstrae 14 a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4193 Kranenburg-Frasselt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- Ein Programm zum Verwalten und Sortieren von Dias -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Das Programm ist Shareware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Allegeines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m DIA-Manager steht Ihnen ein hilfreiches Programm zum  Verwa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,  Ordnen und  Sortieren von Dias zur Verfgung.  Die  GEM-Umg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fte  es  auch Anfngern einfach machen,  sich  in  diesem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echtzufinden.  Das Programm bietet Funktionen zum  Sortieren,  Au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ren  und Suchen von Dias.  Durch die Verwendung von Dateie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hlfreiem  Zugriff  ist die Menge der Daten nur durch  das  Speich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dium begrenzt. Das Programm luft  nur  in der  hoh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mit allen gngigen TOS-Version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ein Public Domain-Programm,  das heit,  es darf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und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etwas am Programm nicht gefllt oder Ihnen noch  eine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infllt, schreiben Sie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50 DM und eine formatierte Diskette erhalten Sie den DIA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ktuellste Version) mit Ihrer eigenen Seriennummer und werden bei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. Sie erhalten dann das nchste Update kostenlos  und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Updates gegen einen Umkostenbetrag von  10 DM  (sie 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Nachricht).  Ausser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mir  jederzeit  wegen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s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feststelle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a  Sie  berechtigt  sind,  Update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 wird Ihre Adresse auf Diskette gesichert.  Ihr  Einverstn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 setze ich voraus. Ihre Daten werden nicht an Dritte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uf Wunsch werden die Dat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dann gibt es allerding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 meh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registrierter User ist und Extrawnsche  zu  diesem  Programm 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mir  diesen Wunsch mitteilen und dem Brief eine formatierte Di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, Rckporto und ein paar Mrker fr die Mhe beile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ody is Perfect !  Sicher enthlt das Programm noch  einige  Feh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e Ihnen sehr dankbar,  wenn Sie mich auf Bugs hinweisen w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mir  wegen  eines Fehlers schreibt  und  eine  Diskette  beile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 von mir die verbesser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in GFA-Basic 3.03 geschrieben und mit dem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3.0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eine kleine Library mit Funktionen zusammengestellt, die 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verwende. Unter anderem dabei ist eine  Scroll-Routine,  v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 Einblende-Funktionen fr Bilder und  vieles anderes. Si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FA-BASIC 3.0 geschrieben, da die Funktionen  aber  im  LST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ind, luft ein groer Teil auch in lteren Versionen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 ist, sollte mir eine Diskette und 15  DM  cash 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outinen sind frei kopierbar und drfen in fremde Programme ei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noch ein ganz besonderer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ontrolliert beim  Programmstart die Lnge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.PRG (also sich selbst). Sollte  das Programm nun  lnger  ge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hat sich mit  Sicherheit  ein  Link-Virus an das Programm  an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. Wrde diese Methode von  mehr  Programmen  genutzt, htten so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 Viren sicher bald keine Chance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Programm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Programm durch Doppelklick  vom  Desktop  gestartet 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A.PRG), erscheint eine Fileselector-Box.  Hier  kann  entwede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on existierendes File laden oder eine neue Datenbank 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hier ein noch nicht existierender Filename eingegeb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alogbox, in die einen Untertitel fr die neue Datenbank  ein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r Haupt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danach erscheint der Hauptbildschirm. Der groen Kasten  auf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itte zeigt den gerade bearbeitbaren  Datensatz,  aufge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 einzelnen Felder. Wurde ein neues Fil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ist  der  Ka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leer, ansonsten wird das erste Dia des gewhlten Files 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mplette Datenbank  besteht aus 3 verschiedenen Files, die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ihre Extension unterscheiden. In NAME.DIA stehen die Datenst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AME.IND die Reihenfolge und in NAME.INF einige Information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Programm wichtig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Bitte wechseln Sie whrend der Arbeit mit dem Programm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, da das Programm dauernd auf diese Files zugre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 ein  File  geladen, Kann man dich mit den Buttons '-&gt;' und '&lt;-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 Datenstzen bewegen. Dies  kann man auch mit den Curso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mach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Buttons "-----&gt;" und "&lt;-----" kann (Tasten Cursor hoch/r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jeweils  5  Datenstze  vor/zurckgeblttert  werden und  mit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"-&gt;|" und "|&lt;-" (Tasten Clr Home und Insert) kann  zum 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zum Ende geblttert werden.  Mit den  beiden  Buttons "&lt;&lt;&lt;"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gt;&gt;&gt;" (Tasten b und r) lassen sich  die  Datenstze  flieend  "durc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". Das ist besonders praktisch, wenn Sie einen speziellen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aber nicht genau wissen, wie er aus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jeweils von der aktuellen Satznumer  geblttert. "Goto" 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springen einer  Satznummer.  Klicken  Sie  den  Button  a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Sie  die  Taste G,  erscheint  ein kleines Fenster,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die Satznummer einge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as  Programm  springt  nu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atz. Diese  Funktion  ist  auch  im  Pull-Down  Men  vorha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(im   Men "Optionen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Option "Satz drucken" kann ein Satz  ausgedruckt werden. 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finden Sie unter "Drucken  von  Daten".  Mit  "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lich ein ganzer Satz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Mit dem Button "Neu"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r Satz am Ende des File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Editieren eines Datensat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nun den grossen Kasten,  in dem das erste  Dia  b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anklicken, erscheint in der ersten Zeile (Datum: blablabla)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jetzt das Feld 'Datum' vernd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Cursortasten jeweils einen Buchstaben vor-  oder  zurck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m ein Feld hoch oder runtergehen. Mit 'Backspace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links vom Cursor,  mit 'Delete' das Zeichen rechts vom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Taste 'Esc' drcken,  wird das ganze Fel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ie Taste 'Alternate' drcken und dabei eine Zahl wie  z.B.  '65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 erscheint  das Zeichen,  das den ASCII-Code 65  erhlt,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  (in  diesem  Fall  also  'A').   Ausserdem  besteht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it [SHIFT+]Funktionstaste einen besonderen Text auszu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der vorher festgelegt wurde (siehe  weiter  unten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 Sie  ein Eingabefeld mit der Maus an,  wird der  Cursor  d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t. Ist der Satz fertig eingegeben/gendert, kann  man  ih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utton "OK" in die Datenbank bernehmen. Mit  "Abbruch"  wir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Zustand wieder hergestellt und der Satz nicht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er  letzte  bestehende  Datensatz  editiert  wurde und das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XT' gewhlt wurde, wird ein neuer Satz erstellt, der dann  ed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Sollte  vor  dem Menu  'Eingabe bernehmen'  ein  Hk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wird der Inhalt des alten Satzes bernomm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einzelnen Felder und ihre Bedeu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- Das Datum, an dem  das  Bild gema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box- Hier kann die Archivboxnummer angegeben werden  (logis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erweise sollten Sie Ihre Archivboxen dementsp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durchnume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azin  - Auch die Magaz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nummeriert werden (1...10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Archiv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r.  - Wenn  Sie  die  Bilder eines  Magazines  auch  numer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bestimmtes  Bild  sehr  leicht  finden.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se Numerierung dann auch konsequent durch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typ  - Kl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    - Hier kann der Themenbereich festgelegt werden (z.B.  Ost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ien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 - Hier wird das Bild dann genauer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. Nr.- Hier steht die Nummer, die auf dem Film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  - Wenn  Sie  bestimmte  Themen  sofort griffbereit haben w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m besonderem  Thema  ein   bestim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ie    - Wenn  Sie bestimmte Bilder of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h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 werden. (wie bei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rluterung der Menpunkte und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es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A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inden Sie Informationen ber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-6.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ind eventuell geladene  Accessories zu  finden.  Nach 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ccessories kann der Bildschirminhalt nicht wieder neu  gezeic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 werden, da wegen eines fehlenden  Fensters nichts in den Mess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geschrieben wird. Abhilfe schafft hier die Taste 'C', den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cken dieser Taste wird der Bildschirm 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 Datei   (Taste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, genauso wie beim  Programmstart,  ein  File 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iehe  oben!!). Wenn schon  ein  Fil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urde, wird das es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. Somit gehen keine Daten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 Datei      (Taste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wird eine 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Wenn ein File vorher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urde, wird das File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ile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it dem Bearbeiten einer Datei fertig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nwhlen, um alle Daten zu sicher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auf der Diskette nicht mehr genug Speicherplatz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Platz schaffen. Sie beenden diese Option, wenn Sie  "ABBRUCH"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select-Box an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Quit            (Taste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Qu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Programm verlassen. Auch hier werden alle  Da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rtieren       (Tas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r  Menpunkt  angewhlt  wurde,  erscheint  eine  Dialo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, in der Sie a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nach  welchem  Feld  sortiert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Ausserdem kann eingestellt werden, ob in auf- oder  abstei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sort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uchen           (Tas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Option steckt mehr, als man zuerst denkt. In der Dialo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, die beim anwhlen  der  Menpunktes  erschein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das Feld anwhlen, in dem gesucht werden soll. Ausserdem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Suchstring eingeben und  whlen, ob Sie  die  gesuchten  S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rucker, als File oder als Record ausgeben lass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kann man noch einstellen, ob beim Suchen Gro- und  Kleinbuc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 mitbercksichtigt werden soll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als Ausgabemedium den  Drucker  gewhlt,  lesen  Sie 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"Drucken von Datenstz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die/den  gesuchten  Sa/tz/e  als  Record  ausgeben  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 den  sogenannten  "Filter-Modus"  eingeschaltet. W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"OK"  klicken, befinden Sie sich wieder auf dem Haupt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arbeiten  wie gewohnt, nur da beim Bltter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 ausgegeben werden,  die den  Suchstring  enthalten.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-Modus  kann mit der Taste 'O' wieder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die Stze in ein File ausgegeben werden, kann gewhlt werden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 DIA-Manager File werden soll, das als eigenstndige 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arbeitet werden kann oder als ASCII-File z.B.  zur  ber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Textver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llen Feldern mit Textinhalt wird auch  "innerhalb"   des  Fel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, da heit, wenn das Feld "Tante  Emma" beinhaltet, finde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ies auch,  wenn Sie  als Suchstring "Emma" eingegeb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Goto            (Tas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genau wie mit der Goto-Taste auf  dem  Haupt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Satz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Tabelle          (Taste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diesen Menpunkt  anwhlen, weren alle Stze  ber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r Tabelle aufgeliste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mer  16  Stze 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. Mit den Buttons am unterem Bildschirmr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- bzw. Seitenweise vor und zuckblttern. Da nicht alle Fel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alte passen, ist die Tabelle in 2  Teile  unterteilt, 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man mit den Buttons "-&gt;" und "&lt;-" umschal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Alles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 alle Daten auf dem Drucker ausgeben. Lesen  Sie  hier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Drucken von Datenstzen". Der Filter wird  hier  nicht  berc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Teil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Gegensatz zu der Option "Alles Drucken" kann hier  ein  bestimm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ausgegeben werden. Dazu mssen Sie  nach  Anwhlen  des  M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 die Nummer des Startsatzes, also der Satz, bei dem das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   werden   soll und die Nummer des Endsatzes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 weitere  wie immer unter  "Drucken  von  Datenstzen"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Hier wird der Filter bercksich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Ex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t wird ein Text mehrmal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 Deshal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Funktion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 mit Texten belegen, die Sie hufi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F1-F10 und Shift+F1-F10 mit beliebigen Strings bel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tr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in jedem Eingabefeld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ingabe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vor diesem Menpunkt ein  Hkchen,  wird  beim  Erstell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Datensatzes (Edit oder Next) die alte  Eingabe  bernomm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besonders praktisch, wenn mehrere Dias vorhanden sind,  die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urch die Nunmmer unterschei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/4 Einstellungen 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stellungen sind der Status von "Eingabe  bernehmen"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belegung zu verstehen. Speichern Sie die 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 "DIA.PAR", werden diese beim  Programmstart 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Drucke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fr die zahlreichen Druckfunktionen  auch  verschiedene  Druck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braucht das Programm die Druckercodes da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  steht  mir  nur  ein  NEC P2200  zur  Verfgung.  Da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 die Ansteuerungscodes der anderen Drucker nicht kenne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hier einstellen. Bitte geben  Sie den Code in  hexadezi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ein. Der Computer rechnet ihn dann in ein fr ihn  verstnd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gaben wie "Normaldruck ein" mssen  nicht  eingehalten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oll nur eine Orientierungshilfe sein. Wenn beim Starten des  Pr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s das File "DIA.PRT" nicht geladen werden kann, werden di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EC P2200 eingestel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/7 Druckercodes laden/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 Codes unter "DIA.PRT" sichern, werden sie  am  Programm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automatisch geladen. Ist diese Datei nicht vorhanden,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fr den NEC P2200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Zeit/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ystemzeit Ihres Rechners  nicht stimmt, kann  sie  hier 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Drucken von Datens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sich irgendwo im Programm Stze ausdrucken  lassen  wo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 als  erstes eine Dialogbox,  in der  Sie  1.  die  Druck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(Klein,  Normal,  etc) und 2.  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ob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  in  Record-Form  ("Datum:00/00/00" etc.)  oder  in  einer 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en  Form  drucken lassen wollen.  Haben  Sie  das  letzte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,  erscheint  eine zweite Dialogbox,  in der Sie  ein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n welcher  Reihenfolge  die Stze gedruckt werden sollen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tzt Ihre eigene Druckmaske erstellen.  Klicken Sie auf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ttons  mit  den Feldnamen,  wird   dieser  in  die  Reihen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 Im rechten Kasten wird also die Reihenfolge angezeig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Stze gedruckt werden.  Klicken Sie auf den Button  "Newlin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hinter dem letzten Feldnamen ein "NL" (=Newline). Das 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hier beim Drucken eine neue Zeile erzeug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 Sie 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letzten Eintrag" an,  wird  der  letzte  Ein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was auch sonst). Das "CPL" bedeutet "(Character) Zeichen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" und gibt an, wieviele Zeichen in der Zeile bereits beleg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,      |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boxnr. ,      |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azin      ,      |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ummer   NL     | Zeile , dannn neue 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1     ,      |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2     NL     | zusammen, dann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        ,      | und schlielich die letzt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Inhalt wurde hier in zwei Teile  geteilt  (Wie auf dem Haup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), das ganze Feld bei Normaldruck nicht in eine Linie 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fr eine entsprech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/08/89 001 02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der Bildinhalt 1 und Bildinhal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 beachten Sie,  wieviele Zeichen der Drucker pro Zeile  schaf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mir  ist  das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 20  CPI.   Stellen  Sie  den  Drucker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eindruck an" am besten auf das Kleinste,  was Ihr Drucker  schaf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den  Kleindruck eingeschaltet  haben,  sollten Sie auch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druck (bei mir 16/180 LPI) eingeschaltet haben, das spart Pap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Registrationsformu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ender:                                        Datum __.__.19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e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/Ort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He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cherstr. 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93 Kran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beantrage ich die Registration als  DIA-Manager-Anwender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 dann Die neuste Version von DIA-Manager mit  eigender 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nchste Update kosten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iteren Updates (bis Version 3.0) kann ich fr 10 DM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eis von 50 DM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  als Verrechnungsscheck 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  in Bargeld (Scheine) beigelegt.           (Zutreffendes ankreu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.Unterschrift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gebe ich mein Einverstndniss zur Speicherung meiner Da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. Sie werden entsprechend den Vorschriften des Datenschu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und nicht an Dritte weit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.Unterschrif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