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c    h    a    l    t    p    l    a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  e  i  c  h  n  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n Tim Nielsen, Juli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m Programm k�nnen Sie Schaltpl�ne erstel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.Da Sie die Schaltpl�ne auch abspeichern k�nn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jederzeit einfach ge�ndert oder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fl�che entspricht einem quergelegten DIN A4 B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sschnitt, der gerade bearbeitet wird, wird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ebern am unteren und am rechten Rand des Fe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stellt.(Da das Programm in GfA-Basic geschrieben ist, ni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umschalten auf einen anderen Ausschnitt einige Ze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verf�gbaren Optionen und Schaltzeichen sind in de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. Sie werden aktiviert durch die 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ald die Maus im Menubereich ist, verschwindet der Maus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as Symbol, �ber dem sich die Maus befindet, ersch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. Dr�ckt man die Maustaste wird das im Moment i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e Symbol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einzelnen Symbo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s Fragezeichen ruft ein Info (unbedingt anschauen !)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t, damit wird das Programm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Close-Box in der linken oberen Ecke des Fensters hat die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DO, macht den letzten Befehl r�ckg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�lleimer, l�scht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rucker, druckt den Schaltplan aus.Der momentan eingeste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ucker wird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Druckertreiber wird von Diskette geladen. Er mu� imm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n "\DRUCKER" haben. Will man einen andere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en, mu� man dessen Treiber in "\DRUCKER"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ruckertreiber ist so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Name des Dru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Steuercodes, die vor dem Grafikdrucken einmal ge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n der Code der dem Drucker mitteilt, da� die n�chsten 5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s Grafikbytes sind und eine Zahl die anzeigt w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deln numeriert sind (0 von oben nach unten, 1 von unt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kette, zum Abspeichern oder Laden von Schaltpl�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lock verschieben, dient zum Verschieben eines festgele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cks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Sie diese Option angew�hlt haben, legen Sie er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ere linke Ecke des Rechtecks mit der Maus fest.(Mauskno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der loslassen) Dann legen Sie die Gr��e des Rechtecks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ben der Maus fest und dr�cken den linken Mauskn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n k�nnen Sie das Rechteck auf dem Bildschirm verschi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urspr�gliche Position des Rechtecks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�tigen Sie den Mausknopf nun nocheinmal wird das Recht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ie jetzige Positio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lock kopieren, wie Punkt 7 nur wird hier das urspr�ng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ck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lock l�schen, zum L�schen eines Bildschirm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 legt ein Rechteck fest (wie bei Punkt 7) das ge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+11. Linienzeichnen und Punkt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ieser Optionen (die invertiere) ist immer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r, wenn keine der �brigen Optionen aktiviert ist, und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 Zeichen-Fenster ist k�nnen Verbindungslinien bzw. Pun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Linien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k�nnen nur waagerechte und senkrechte Linien gezo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as bringt den Vorteil eines sauberen Schaltbi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einem ersten Druck auf die Maustaste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fangspunkt festgelegt. Wenn sich die Maus nicht genau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Punkt (z.B Ic-Bein) befindet, wird in einem Umkrei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x5 Bildschirmpunkten nach einem Punkt gesucht. Falls hierbei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 Punkt gefunden wird, wird dieser Punkt als Startpunk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ie genommen, ansonsten der angew�h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fragt sich vielleicht wozu dieser Aufwand, ab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rteil ist, da� man, wenn man z.B. ein Ic "verdrahten"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r noch in die N�he des Beins zu kommen braucht und trotz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Bein "trifft". Man erspart sich so die M�he mit der 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kt den Endpunkt des Beins anzu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man den Startpunkt festgelegt hat, f�hrt man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us zum Endpunkt und dr�ckt nocheinmal und die Lini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unkte zeich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 bei Drahtkreuzungen Klarheit zu schaffen welche Dr�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einander verbunden werden sollen, ist diese Option n�ti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der linken Maustaste werden Punkte gesetzt,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hten k�nnen sie gel�scht werden (so kann man auch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, die man mit 'Block l�schen' schwer scha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xt, zum Beschriften der 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erscheint eine Dialogbox, mit der man die Schriftrich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-gr��e einstellen kann und nat�rlich den Text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 man solche Zeichen wie � und � relativ oft ben�tigt,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er nur schwer �ber irgendwelche Tastenkombinationen (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ohnehin bald wieder vergessen hat) erreichen kann, h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ihre Eingabe vereinf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Mikro � kann durch [u] ersetzt werden, das Omega �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die Texteingabe beendet ist, verschwindet die Dialog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man kann den Text mit der Maus an die richtige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�ckt man die linke Maustaste, wird der Text an die momen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lle geschrieben, man kann den selben Text aber noch 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und an anderen Stelle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ist besonders vorteilhaft, wenn man viele gleichart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teile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man aber die rechte Taste, wird die Option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feil, dient zum Hinweisen auf bestimmt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s- und Endpunkt werden mit der Maus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+15. Lineal (horizontal und vertik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Hilfe bei symmetrischen 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erste St�ck wird mit der Maus an die gew�nschte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choben, und der Knopf gedr�ckt. Jetzt kann das Lin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 links bzw. nach unten durch Bewegung der Maus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Richtung verl�n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maliges Dr�cken beendet die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16-27 sind Optionen zur Verarbeitung v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ihnen k�nnen gr��ere Komplexe (z.B. ein Gleichrichter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ganzes Netzteil) so wie ein normales Schaltzeichen beh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Zehn Blocks k�nnen gleichzeitig verw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D (Block defin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definiert mit einem Rechteck, was alles zu dem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�ren soll.(wie beim Block verschi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Block wird dann auf Diskette abgespeichert und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�ter 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BL (Block l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it l�dt man vorher definierte Blocks von Diskette i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10 Berei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27   B1-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10 Bereiche, in die Blocks hineingelad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w�hlen entspricht dem Anw�hlen von Schalt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31  Dreh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n Optionen k�nnen Drehschalter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 der Eingabe der Kontaktzahl erscheint der Schalte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Bildschirm und kann mit der Maus an die richtige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35  Sp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schiebt die erste Windung an die gew�nschte Ste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�tigt einmal die Maustaste und kann die Spule nu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s bzw. nach unten auf das richtige Ma� verl�n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linken Taste beendet man di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+37 Eisenk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e 32-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+39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e 32-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�brigen Schaltzeichen folgen dem selben Pri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�hlt es an, schiebt es an die gew�nschte Stelle und bet�t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nk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Option wird erst dann beendet, wenn man die rechte Maus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 oder wenn man in das Men� 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rigens kann der Mauscursor, wenn besondere Pr�zision gefor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auch durch die &lt;Cursortasten+ALTERNATE&gt; 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linke Maustaste wird durch &lt;INSERT+ALTERNATE&gt;, die r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&lt;CLR HOME+ALTERNATE&gt;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auf 160 Men�-Symbole erweit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1 Ellingst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