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                              Stefan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Kesse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650 Kulm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Speeder#�+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(#Verdopplung#der#Schreib-#und#Lesegeschwindigkeit#des#Atari#S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ehr#als##drei##Jahre##sind##nun##seit##Erscheinen##der##Spe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version##vergangen,##die#immer#noch#sehr#weit##verbreitet#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##in#der#Zwischenzeit#erschienene#Updates##sind###lei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ganz#so#weit#in#Umlauf#gekommen,##sie#hatten#aber#auch#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beiden#neuesten#TOS-Versionen#noch#Schwierig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#hoffe,##da�##diese#�berf�llige##und##hoffentlich##endg�lt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#meine#und#Ihre#Erwartungen#erf�llen#wird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#existieren#derzeit#vier#offizielle#TOS-Versionen#f�r#den#Atar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,##n�mlich#TOS#1.0#(#das#"alte"#TOS#vom#6.2.86#),#TOS#1.2#(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tter-TOS"##),##TOS#1.4#(#"Rainbow-TOS"#)#und#schlie�lich##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##(#STE-TOS#).##Verkompliziert#wird#alles##noch##dadurch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##TOS-Versionen,##aber#nicht#alle,##auch##als##TOS.IMG-Fi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#und#damit#z.B.#von#Festplatte#geboote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##Speeder-Version##sollte##nun#endlich##mit##jedem##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#auch#wenn#sich#dieses#im#RAM#befinden#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##eine#kurze#Entwicklungsgeschichte#des#Speeders##(##ok,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#zwar#nur#mich,##aber#diese#Anleitung#soll#halt#al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#auch#was#Sie#garantiert#nicht#brauchen#k�nnen!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anntlich##lief#die#alte#Speeder-Version#1.4#nur##auf##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,#nicht#jedoch#auf#neueren#Betriebssystems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#Zwischenversion##(##2.0##),##die##sich##allerdings##niem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zuweit##verbreitet#hat,##lief#zwar#mit##Blitter-TOS,##aufgr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minimalen,#aber#dennoch#schwer#zu#entdeckenden#Programm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s#wurde#aber#bei#TOS#1.4#und#1.6#kein#Beschleunigungseffe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.##Diese##Version##landete#aber##immerhin###mit##leich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zierungen#auf#Claus#Brods#"Kleisterscheib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#Nr.#3.0#behob#diesen#Fehler#zwar,#funktionierte#allerdi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##TOS##V1.2##nicht,##wenn#es#beim#Booten##aus##dem##AUTO-Ord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#gestartet#wurde.#Und#warum#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#bei#neueren#TOS-Versionen#die#Systemvariable##$4f2#(sysbase)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#nicht##initialisiert##ist,##wenn##Programme##im##AUTO-Or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##werden,##praktisch#alle#anderen#Systemvariablen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#verwendet#werden#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TOS#1.0#trat#jedenfalls#diese#Inkonsequenz#noch###�nicht###�auf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'#ja#auch#logisch,#oder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ja,##und##da#mu�#ich#auch#einige##ST-Anwender##kritis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mich#immer##ganz##entr�stet#anriefen#und##Ihre##Meinung##z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##brachten,##was##f�r#ein#Schrott#der#Speeder#�+##�doch##sei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Leute#erz�hlten#mir,##da�#der#Speeder#�+#�##�nicht#funktionierte#�,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ich##hatte#ihn#nat�rlich#auf##�allen#�##TOS-Versionen##geteste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allerdings#nur#per#Doppelklick#vom#Desktop#aus.##Und#da#lief#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Auf#jeden#Fall#hat#mir#nie#jemand#genau#sagen##k�nnen,###�was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##nicht##klappte,##und#mit#ein#bi�chen##M�he##h�tte##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#sein#m�ssen,##festzustellen,#da�#besagtes#Problem#nur#m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Ordner#auftrat.#Na#gut,#also#�##�Schwamm#dr�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Speeder#�+#�-Version##darf##�frei#kopiert#�##werden,##sollte##ab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iemals#ohne#diese#Anleitung#weitergegeben#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ichen##Sie#nach#M�glichkeit#nur#in##begr�ndeten##Ausnahmef�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ieser#Bitte#ab.#Z.B.#h�tte#ich#nichts#dagegen,#wenn#Speeder#�+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s#Schnellader#bei#Spieledisketten#eingesetzt#w�rde.##In#sol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##wird##nat�rlich#kein#Platz#f�r##die##Anleitung##vorha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ollten#folgende#Files#auf#dieser#PD-Diskette#�##�vorfi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Speeder4.prg#:#Speeder#�+#�-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Speeder4.q###:#Quelltext#des#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Speeder4.doc#:#wenn##dieses#File##nicht##vorhanden#ist,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e##diesen##Text##nicht#lesen#/#genie�en#/##in##den##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apierkorb#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Speeder4.s:#das#gleiche#im#ASCII-Format#�##�(#ohne#Schriftarten#�##�)#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I.#�##�Theoretische#Grundlagen#von#Fastload-Utiliti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�gebend#f�r#die#Geschwindigkeit#eines#Computers#is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seine###Prozessorleistung,###sondern##vor##allem##auch#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sf�higkeit##seiner##Peripherie##wie###Diskettenlaufwerk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#und#Drucker.##Bez�glich#der#Diskettenlaufwerke#ha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ST#beim#Arbeiten#mit#l�ngeren#Files#eine##durchschnitt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geschwindigkeit#von#8#KByte/sec.,#bzw.##ungef�hr#4#KByte/sec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Werte#k�nnen#durch#das#Ausschalten#eines#Verifys#verdopp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Noch###dazu###hat##diese###Ma�nahme###praktisch###k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erenden##Nachteil#zur#Folge,##jedenfalls#hat#mich#noch##k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ker#vom#Gegenteil#�berzeug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##Text#ist#noch#immer#eine#der##wenigen##detaillier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�korrekten#�#Beschreibungen#daf�r,#was#passiert,#wenn#das#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##beim#Spurwechsel#ausgeschaltet#wird#(#das##Prinzip##a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ad-Utilities#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Warnung#im#voraus:##Es#handelt#sich#hierbei#um#keine#lei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e.##Ich#habe#mich#jedoch#bem�ht,##diese#Anleitung#m�glich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verst�ndlich#zu#verfassen.##Wenn#Sie#schon#im#voraus##g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##Vertrauen#zu#meinem#Programm#haben##sollten,##brauch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mit#programmtechnischen#Details#nat�rlich#nicht#zu#belasten.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#bewirkt#das#Programm#"Speeder4.prg"#nun#konkret#und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der#Sache#nicht#doch#ein#Haken?#Um#evtl.#�ngste#der#Skepti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Sicherheitsfanatiker#zu#zerstreuen,##m�chte#ich#einen##kur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lug##in#die#Theorie#des#Floppy#Disc#Controllers#(#FDC##)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#ST#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�Der#FDC#bietet#unterschiedliche#Vorkehrungen,#die#Datensicherh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erh�hen.#Es#existieren#haupts�chlich#drei#Arten#eines##�Verifys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1.##�Lesen#eines#Sektors:#�##Der##FDC#arbeitet#bereits##hardwarem��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t#Pr�fsummen.##Wenn#ein#Sektor#auf#die#Diskette##geschri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d,#f�gt#der#FDC#automatisch#eine#16-Bit#Pr�fsumme#an.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Pr�fsumme#wird#auch#als "Cyclic#Redudancy#Check"#oder#kurz#CR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zeichnet.##Beim#Lesen#berechnet#der#FDC#aus#den#eingeles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ten##die#CRC-Pr�fsumme#erneut#und#vergleicht#diese#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#der#Diskette#bereits#abgespeicherten.#Bei#einem#Lese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ritt#zwischen#diesen#beiden#Werten#mit#an#Sicherheit#grenz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Wahrscheinlichkeit#eine#Diskrepanz#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##�Schreiben#eines#Sektors:#�##Hier#ist#das#Verifizieren#nicht#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o##einfach.###Der##FDC##kann##jedenfalls##nicht###unmittelb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erausfinden,#ob#die#Daten#auf#der#Diskette#richtig#angek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ind.##Die#Verify-Routine#des#TOS#verwendet#hier#einen#kl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lle#geschriebenen#Sektoren#werden#nach#dem#Schreiben#in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genen###1024##Byte-Puffer##eingelesen##(##512##Bytes###w�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indestens##erforderlich##).##Wenn#beim#Schreiben##ein#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aufgetreten##ist,##kann#dies#�ber#die##CRC-Logik##festgestel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,##da##logischerweise#nun#auch#ein#CRC-Fehler##auftre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mu�.##Es#ist#so#immerhin#nicht#notwendig,##da�#alle##geschr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nen##Daten##mit#den#im#Speicher#vorhandenen##Byte##f�r##By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glichen#werden#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urch##diese#Methode#halbiert#sich#im#allgemeinen#die#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gen�ber##der##Lesegeschwindigkeit,###da##jeder##geschri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ktor#noch#einmal#zum#Verifizieren#gelesen#werden#mu�.#Dies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ify##kann##�ber#das##Betriebssystem##ausgeschaltet#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ndem##die##Systemvariable##$444#auf##einen##Wert##ungleich##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setzt##wird.##Dies#ist#aber#aus#Gr�nden#der##Datensicherh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irklich#riskan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3.##�Track-Verify#nach#Positionierung#des#Schreib/Lesekopfes: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ach##einer#Positionierung#des#Schreib/Lesekopfes#durch#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EK-,##RESTORE#oder#STEP-Befehl#des#FDC#besteht#die##M�g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keit,##zu#�berpr�fen,##ob#der#logische#Track#mit#dem#physikal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Track##auf##der##Diskette##�bereinstimmt.###Es##kann###n�ml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rkommen,##da�##der#Schrittmotor#des##Diskettenlaufwerks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fehlsimpulsen#zur#Positionierung#nicht#folgen#kann#und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ann#auf#einem#falschen#Track#befindet.#Zum#Verifizieren#lie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r#FDC#das#ID-Feld#des##�n�chsten##�Sektors,#in#dem#Seite,#Track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ktornummer#und#Gr��e#als#Informationen#�ber#den#betreff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ektor#abgelegt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e#BIOS-Routine#4#(#"rwabs"#),##�ber#die#fast#alle#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zugriffe##laufen,##macht#von#diesem#Verify#beim##Positioni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brauch.##Die#entsprechende#Stelle#liegt#bei#jeder##Betrieb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ystemversion##nat�rlich##woanders.##Bei#der##TOS-Version##1.0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iegt#sie#z.B.#an#der#Addresse#$FC1B8A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$FC1B8A:    moveq.l   #$14,d6   ;#SEEK#mit#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$FC1B90:    bsr       $FC1BB6   ;#an#FDC#s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Im#"Atari#ST#INTERN"#von#Data#Becker#wird#die#Routine,#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diese#Sequenz#enthalten#ist,#als#"go2track"#bezeichnet,#al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ngs#ist#dieser#Name#nicht#"offiziell".##Sie#dient#dazu,#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reits#der#Name#sagt,#einen#bestimmten#Track#anzuste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Speeder#�+#�#schaltet#dieses#Verify#aus,#indem#der#FDC-Befehl##$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urch##$10##(#SEEK#ohne#Verify#)#ersetzt#wird.##Dies##hat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l�ngeren#Files#eine#Verdopplung#der#Schreib-##�und#�#Lesegeschw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igkeit#zur#Folge.##Der#Grund#liegt#in#nutzloser#Wartezeit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FDC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Nehmen##wir##einmal#an,##da�#50KByte#oder##100##Sektoren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hintereinanderliegen,##gelesen#werden#sollen.##Nach#9#Sekto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(##bzw.##10##Sektoren##bei##einer##FATDISK,##11##Sektoren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'hyperformatierten'##Disketten#)#mu�#der#Schreib/Lesekopf#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den##n�chsten#Track#positioniert#werden.##Bei##eingeschalte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erify#holt#der#FDC#die#physik.##Tracknummer#aus#dem##n�ch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D-Feld,##das#zu#Sektor#1#des#n�chsten#Tracks#geh�rt.#Sektor#1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ist##aber##gleichzeitig#derjenige##Sektor,##der##als##n�ch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gelesen##werden##mu�.##Da##dessen#ID-Feld#soeben##am##Lesekopf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vorbeigerauscht##ist,##mu�##eine##ganze##Umdrehung##abgewart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werden,##bis#er#das#n�chste#Mal#gefunden#wird.##F�r#das##L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ines##Tracks#werden#also#statt#einer#Umdrehung##jeweils##z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ben�tigt.#Die#m�gliche#�bertragungsrate#wird#dadurch#halb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#Nebenwirkungen#treten#bei#der#Ausschaltung##dieses#Verify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?##�berhaupt#keine!##Ein#Track-Verify#findet#n�mlich#auch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##Schreib/Lesevorgang#auf#Diskette#statt.##Der#FDC#pr�ft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READ-SECTOR-Befehl#(#bzw.#WRITE-SECTOR#),#ob#die#vorhand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nummer##im##ID-Feld##mit#der#gew�nschten##Nummer##im##T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#des#FDC#�bereinstimmt.##Ein#Fehler#wird#�ber#ein#Stat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##erkannt#(#"Record#not#found"#)#und#auch##vom##Betriebssyst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.##Wenn#wirklich#einmal#ein#falscher#Track#angesteu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##sucht#das#Betriebssystem#die#betreffende#Spur#noch#einmal#(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#"RESEEK"-Vorgang#).#Technisch#gelingt#dies#�ber#ein#RESTORE#(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erung##des#Lesekopfes#auf#Track#0#)#und#einem##anschl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den##SEEK-Befehl#an#den#FDC.##Damit#wird#die##gew�nschte##Sp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bei#einem#Positionierungsfehler#mit#an#Sicherheit#grenz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rscheinlichkeit#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#Geschwindigkeitsvorteile#bieten#Fastload-Utilities#�brig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"Schnelladedisketten",#die#auf#folgende#Art#formatiert#wo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#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#0#beginnt#mit#Sektor#1#(#wie#immer#).##Bei#jedem##fol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#rutscht#der#logische#Sektor#1#um#eine#Position#nach#hint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##Track##1#beginnt#mit#Sektor#9#(#bzw.##Sektor#10##bei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disk!#)#und#erst#anschlie�end#folgt#Sektor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Track#2#steht#Sektor#1#schlie�lich#erst#an##3.#Position,#usw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#diese#Methode#wird#auch#bei##eingeschaltetem##Track-Verify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ast###�eine##Verdopplung##der##Schreib-##und###Lesegeschwindig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ielt,###leider###bieten##aber##nach##wie##vor##die###wenig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programme#eine#Option#an,##nach#der#Disketten#mit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#formatiert#werden#k�nn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III.#M�gliche#Probleme#mit#Fastload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m##Laufwerkstyp#NEC-1037#traten#in##Einzelf�llen##Proble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#�Lesen##�von#Daten#auf.##Ab#und#zu#werden#korrekt##geschriebe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en#als#defekt#deklariert.#Bei#weiteren#Leseversuch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dennoch#richtig#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vermute,#da�#es#sich#hierbei#um#ein#rein##�mechanisches##�Probl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ansonsten#sehr#guten#Laufwerks#handelt.##Bei##ausgesch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m##Track-Verify##wird#nach#einem#Spurwechsel#der##zu##les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or##in#der#Regel#viel#schneller#erreicht#als#mit#Verify#(##w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s##bis##zum##Lesen#der#Daten##ein##ganzer##Diskettenuml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##werden##mu�!##).##Wenn#der##Schreib/Lesekopf##nach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wechsel##noch#etwas#schwingt,##werden#die#Daten##evtl.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##eingelesen,##obwohl#sie#nat�rlich#richtig##aufgezeichn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##sind.##Sofern##meine#Theorie#stimmt,##k�nnten##durch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e##und#flache#Bauweise#des#NEC-1037#Laufwerks##solche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#unter#Umst�nden#auftreten.##Allerdings#mu�#ich#zugeben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Erkl�rung#eine#reine#Hypothese#darstellt,##die##nicht##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#zutrif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#bei#Ihnen#dieses#Problem#auftauchen#sollte,##empfehle##i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Systemvariable#im#Betriebssystem#zu#ver�ndern.##Es##hand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##um#die#Variable#in#$440#(##seekrate,###�Word#�-Format##).#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Variable#auf#'0'#statt#auf#'3'#gesetzt#wird,##erh�ht##s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Wartezeit,##die#der#FDC#nach#einem#Step-Impuls#einlegt,#von#3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6#ms.##Auf#die#Addresse#$440#kann#�brigens#nur#im#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#des#68000ers#zugegriffen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m�chte#noch#einmal#ausdr�cklich#darauf#hinweisen,##da�#die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er##nur##im##Zusammenhang#mit#Laufwerken#des##Typs##NEC##10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e##"Fehler"##im#Grunde#nichts##mit##mangelnder#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##des#Speeder#�+#�#oder#anderer#Fastload-Programme##zu##t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##Die#Daten#werden#zumindest#immer#korrekt#aufgezeichnet,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mmsten##Falle#k�me#man#an#sie#nach#einem##neuen##Bootvorga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##Fastload-Programm##heran,##normalerweise#aber##bereits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weiteren#Leseversuch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tritt#das#eben#erw�hnte#Problem#nicht#auf##allen##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##Laufwerken#auf,##und#selbst#auf#betroffenen#Laufwerken#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#sporad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Mit#anderen#Laufwerkstypen#hat#es#bisher#keine##Schwier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en#gegeben,#auch#nicht#mit#5.25"-Lauf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#weiteres#h�ufiges#Problem#wird#Fastload-Programmen#v�llig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ht#zugeschri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##k�nnen#zwar#mit#dem#eigenen#Laufwerk##korrekt##geles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#nicht#jedoch#auf#einem#anderen.#Derartige#Schwierigkei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##�nie#�##durch##den#Speeder#�+#�##verursacht##worden##sei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#f�r#solche#Probleme#sind#vielmehr##z.B.##unterschiedli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hzahlen##der##Laufwerke#(#300#UpM#ist##die##Solldrehzahl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e##Drehzahl#eines#Laufwerks#kann#aber#durchaus#bis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2%##von##diesem#Wert#abweichen!##),##oder##auch##ein##verstaub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/Lesekopf##bei#einem#der#beiden#"inkompatiblen"##Laufwer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##Derartige#Fehler#h�ngen#nat�rlich#nicht#mit#dem#Ausscha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##Verifys#zusammen,##da#physikalische#Intoleranzen##zw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en##nichts##damit#zu#tun#haben,##ob#Daten#mit##oder##oh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-Verify#aufgezeichnet#worden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Erfahrungen in Zusammenhang mit Fastload-Programmen  zei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im#weitaus#gr��ten#Teil der ST-Anwender,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#verwenden,  niemals irgendwie geartete Probleme #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schlie�lich#verwende#ich#selbst#seit#Jahren#TOS-Versionen#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,###in##denen##ich##das##Track-Verify##ausgeschaltet###hab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f�hle#ich#mich#trotz#eines#Verifys#weniger##in##mein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##keineswegs#bedroht#(#eher#schon#von##der##Fileverw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#GEMDOS!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ch  wenn  in  (  seltenen  )  Einzelf�llen  Probleme   m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load-Utilities   beim  Lesen  auftreten   k�nnen,   ist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chtigsten   Forderung  bez�glich  der   Datensicherheit  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getra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ehlerhaftes  Aufzeichnen oder �berschreiben von  Daten  aufgr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em Track-Verify ist unm�glich.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 sollten  sich  also  nicht  davon  abhalten  lassen,  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laufwerken auf die Spr�nge zu hel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II. Algorithmus von "Speeder4.prg"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diesen theoretischen Vorbemerkungen k�nnen wir endlich 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peeder#�+#�'  unter die Lupe nehm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alle Zugriffe auf die Diskettenlaufwerke laufen,  wie we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 schon gesagt,  �ber die Funktion 4 des BIOS,  in der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ziges  Byte  ge�ndert werden mu�.  Im ROM  ist  es 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�glich, diese#Stelle#zu#manipulieren ( was nat�rlich �r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 Gl�ck  wird diese Routine �ber einen Vektor  angesprungen 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variable  $476  ),  der auf eine eigene  Routine  umgeb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 Von dieser Tatsache machen #z.B.#auch #Ramdisks 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n-Treiber Gebr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 Prinzip jedes Fastload-Programms besteht darin,  da� es 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es  Programm  installiert wird.  Wenn  es  nicht 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st von der alten rwabs-Routine abgeleitet ist, wie mein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er", mu� es diese aus dem Betriebssystem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der ist die originale rwabs-Routine eine der l�ngsten Rout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Betriebssystem,  zu ihr geh�ren beispielsweise  Unter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MA-Kontrolle, ###Fehlerbehandlung etc. ###Zudem stehen 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n nicht ordentlich hintereinander,  sondern sind  rech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re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 Kopieren  der  originalen rwabs-Routine  ins  RAM  be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utliche Unterschiede zwischen 'Fastload' und meinem Speeder#�+#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load-Versionen kopieren ab Beginn des Betriebssystems 8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  aus dem ROM in einen programminternen Puffer,  das  r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 allen  bisherigen TOS-Versionen aus,  um  die  rwabs-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plett ins RAM abzubilden.  Anschlie�end werden von  "Fast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einige Sprungaddressen reloziert,  wobei je nach TOS-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f eine eigene Tabelle zugegriffen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peeder#�+#� verh�lt sich wesentlich intelligenter. Zun�chst wir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#von Suchstrings #nach dem #im #Speicher am# weitesten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#Unterprogramm gesucht, das noch von der #rwabs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ird. Bei allen bisherigen TOS-Versionen#war dies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ntweder die #BIOS-Mediach-Routine #oder die #XBIOS-Flo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r#�+#� #vergleicht##die #Startaddressen beider#Routinen und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t ab der niedrigeren Addresse 4 KByte aus  dem Rom  ins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###wird im###Vergleich###zu "Fastload"  ca.  4 KByte wenig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#beleg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Relozierroutine kommt ebenfalls ohne Tabellen aus.  Es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iglich   die  Sprungaddressen  einiger  jsr-Aufrufe   angepa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 Jsr-Befehle  (  absolute Addressierung )  k�nnen  le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unden werden, indem nach dem Wort $4EB9 ges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Sprunaddressen,  n�mlich in den 'Critical Error Handler'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die Sektorkopierroutine 'fastcopy',  zeigen weiterhin in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-Bereich.  Durch  diesen Trick,  wirklich nur die Routinen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ren,   die  f�r  die  doppelte   Schreib/Lese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 sind,  ist  der Speeder#�+#� fast so  kompakt  wie  m�g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orden.  Lediglich der Vorl�ufer 'Speeder.prg' V1.4  reserv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ch weniger Speicher ( ca. 2.5 KByte ), l�uft daf�r aber nu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wird im Ram-Puffer noch nach der Routine  'go2tra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ucht und der FDC-Befehl 'Seek mit Verify' ($14) in 'Seek 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' ($10)  um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letzt wird der Vektor $476 auf eine Speeder#�+#�-Routine umgebo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#rwabs-Aufrufen#erkennt,#ob Laufwerk A oder B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Falls dies#nicht der Fall ist,  wird die Kontrolle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#Ramdisk-, Festplattentreiber etc. ab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 Speeder#�+#�  im Gegensatz zu 'Fastload'  keine  Reloziertab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t,   sondern  ausschlie�lich  mit  Suchstrings  arbei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 es sogar auf zuk�nftigen TOS-Versionen#funktionieren,#w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en#ST#das#TOS#�berhaupt#noch#weiterentwickelt#werden#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Funktionsf�higkeit des Speeder#�+#� ist zwar ( bisher ) auf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-Versionen des Atari ST gew�hrleistet.##Wahrscheinlich#wird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###nicht###auf###dem###bereits###lieferbaren###'Atari###TT'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.##Ich#wei�#ehrlich#gesagt#noch#nicht#einmal,#ob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Tos#ein#Track-Verify#vorsieht#oder#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npassung des Speeder#�+#� an den 'Atari #TT'#w�rde ich 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#Fall als#meine Aufgabe betrachten.##Aber#schlie�lich##ge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#daf�r#ja#auch#den#Quelltext#meines#Programms#mit##heraus,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bei##Bedarf#jemand#ohne zu#gro�en##Aufwand##diese##Anpas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digen#k�nnte.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lmbach, den 18.10.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#�Stefan#Schreiber#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"Speeder#�+#�"  ist ein �u�erst n�tzliches Utility und  steigert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istungsf�higkeit  Ihres Computersystems evtl.  ganz  erheb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Sie dieses Programm h�ufig benutzen,  w�rde ich es f�r 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ten,   wenn  Sie  mir  als  Anerkennung  daf�r  einen   Be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chicken, den Sie f�r angemessen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e vielen Dank bereits im vor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