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CODE - ENTSCHLSSELUNG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- ENTSCHLSSELUNG dient den Leuten, die ein kur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htnis haben.  Dieses  Programm  identifizier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Kennummer,  mit der die Dateien von  ADRESS.PRG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t wurden.  Es  sollte daher wie eine  Cheque-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ndelt werden, da sonst jeder Zugriff auf die 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t. Also imm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getrennt aufbewa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g., Sept. 8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