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ttingen, den 18.Dez.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AUSSCHLIESSLICH FUER AMATEUR- UND  LEHRZW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EINE GEWERBLICHE NUTZUNG DARF NUR MIT  SCHRIFTL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 DES AUTORS ERFOL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 UND WEITERGEREICHT WERDEN,  SO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IN ALL SEINEN BESTANDTEILEN UND EIGENSCHAFTEN  IM  ORGINAL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BELASSEN WIRD. AUSGENOMMEN HIERVON SIND EINTRAGUNGE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 'TIPS'.  HIER  KANN DER  BENUTZER  TIPS,  ANREGUNG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UNGEN FUER NACHFOLGENDE ANWENDER HINT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RICHTIGKEIT DER ANGABEN UND ERGEBNISSE, DIE IM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 MIT  DER  ANWENDUNG DIESES  PROGRAMMS  STEHEN,  WIRD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R  UEBERNOMMEN.  DIE  BENUTZUNG DES PROGRAMMS  ERFOLG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  GEFAHR.  FUER HINWEISE UND MITTEILUNG EVENTUELLER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ER AUTOR 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 fuer Funkamateure:  Tips,  Meinungen und 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ege  werden  gerne entgegengenommen.  Ich bin  ue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-Digipeater   DB0FE  in  PAKET  RADIO   zu  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 koennen aus der Mailbox DB0KG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LGA - OPTIMIERUNG LINEARER GRUPPENANTENNE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Zum Prinzip der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e Kenngro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eitere Hinweise zum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ollstaendige Uebersicht ueber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rstellen einer Antenn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GA  ist  ein Public Domain Programm  fuer  Funkamateure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t zur Planung von Gruppenantennen, bei denen mehrere einzel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strahler  zusammengeschaltet  werden.   Ausgehend  von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hlungsdiagramm  der  jeweiligen  Einzelantenne  wird  in 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ngigkeit  vom  Stockungsabstand  und von  der  Anzahl  der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nden  Antennen das Diagramm der  Antennengruppe  bere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iese  Weise kann der Anwender die  geplante  Antennenanl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verschiedenen Gesichtspunkten opt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Berechnung  von Antennendiagrammen  gestaltet  sich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ierig,   denn  verschiedene  physikalische  und   elektr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ungen  und  Einfluesse gilt  es  zu  beruecksichtig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endigen Messgroessen und Parameter stehen dem Benutzer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rziell  gefertigten  oder  selbstgebauten  Antenne  in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tensten Faellen zur Verfuegung.  OLGA orientiert sich dah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isierten Voraussetzungen,  der Anwender hat im  wesen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 das Strahlungsdiagramm der jeweiligen Einzelantenne  ber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ellen  (fuer die Antennenebene,  in der die  Stockung 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en  werden soll).  Die von OLGA gefundenen Loesungen  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er  nur  eine erste Naeherung an die  tatsaechlichen  Beg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ten  dar.  Dennoch  eroeffnen sich dem  Anwender  interess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ungen,  die fuer die Planung einer Antennenanlage  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 sei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GA  berechnet die Antennendiagramme unter folgenden 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 zu  stockenden Einzelantennen sind in  ihren  elektr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schaften iden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Einzelantennen sind aequidistant angeordnet,  d.h.  gl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ende zwischen den Ant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ntennen sind auf einer Linie angeordnet, die senkrech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strahlrichtung orientiert ist (Querstrahl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 existieren keine Kopplungen oder Rueckwirkungen zwisch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 Antennen  werden gleichphasig und mit  gleicher  Ampl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ZUM PRINZIP DER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inzip  der Berechnung ist  relativ  uebersichtlich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 zu verstehen.  Als Anwendungsbeispiel sei die 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ung zweier Yagi-Antennen angenommen. Das Strahlungsdia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Yagi-Antenne sei bekannt (OLGA wird stets das  Diagramm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trischen   Feldstaerke   betrachten).    Ein   vollstaend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diagramm  gibt die raeumliche Abstrahlcharakteristik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Antenne an.  Zugaenglich sind i.a.  nur die E- und  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me,   die   senkrechte  Schnittebenen  durch   das   d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ale  Gesamtdiagramm  darstellen.  In  dem  Beispiel  s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,  dass  beide Antennen horizontal nebeneinander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ht  werden,  so dass das E-Diagramm  heranzuziehen  is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diagramm  errechnet sich,  indem zu jedem Winkel der  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erkewert  aus  dem  E-Diagramm (in diesem  Beispiel)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 Gruppenfaktor multipliziert wird.  Der  Gruppenfa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 das Antennendiagramm einer fiktiven Antennengruppe,  die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ositionen der realen Yagi-Antennen Isotropstrahler  anni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  kann  Ihnen  den Gruppenfaktor auch  zur  Anzeige  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en  Sie  die Anzahl der Antennen zu  '2'  (Menue  PARAME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l  ANZAHL)  und beobachten Sie den Gruppenfaktor  (unter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   GRAPHIK)  fuer  verschiedene   Antennenabstaende   (M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 Titel  ABSTAND)!  Falls  Sie den  Abstand  gerade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en,  dass sich die halbe Wellenlnge ergibt,  dann  erzeu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z.B.  das Strahlungsdiagramm eines Dipols ("Zweipols"). Anm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Berechnungen  werden erst eingeleitet,  wenn Sie  unter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 START/ENDE die Funktion BERECHNUNG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das Einzeldiagramm der jeweiligen Antennen mit dem  Dia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 Punktstrahlergruppe multipliziert wird,  ergibt  sich 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 ein wichtiges Ergebnis:  bei den Winkelwerten,  bei 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Einzelantenne  eine  Nullstelle  aufweist,   wird  au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antenne  eine Nullstelle hervorbringen.  Zusaetzlich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auch der Gruppenfaktor weitere Nullstellen einbringen,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werden im Gesamtdiagramm wiedergefunden.  D.h. das Dia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Gruppenantenne wird i.a. mehr Nullstellen aufweisen al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Einzelantenne -  und damit auch mehr  Nebenkeulen!  Wae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ullstellen der Einzelantenne fest vorgegeben sind, vari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Nullstellen  des Gruppenfaktors  mit  veraendertem  Ab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 Sie  den Abstand der Antennen immer  weiter  vergroess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die  Nullstellen des Gruppenfaktors schliesslich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  der Einzelantennen-Hauptkeule wandern.  Die  Folge 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 die  Hauptkeule der  Einzelantenne  zerschnitten  wird: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diagramm erhaelt man links und rechts von der  Hauptstr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ung  unerwuenscht starke Nebenkeulen ueber die  Sendeenerg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ungewollte  Richtungen verloren geht.  Man wuerde  also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n,  den  Stockungsabstand so zu waehlen,  dass eine  sch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keule mit ausreichend abgesenkten Nebenkeulen entsteht.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Untersuchung steht Ihnen OLGA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E KENNGRO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Antennendiagramme werden stets als  Winkelverteil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ierten  elektrischen  Feldstaerke behandelt und  in 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tellung ausgegeben.  Die in den Diagrammen eingetragenen 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  beziehen sich hingegen auf das Leistungsdiagramm  (Quad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Feldstaerke). Daher liegt das "-3dB"-Niveau  nicht  bei  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lbe Feldstaerke), sondern bei 1/SQR(2) (halbe Leist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Oeffnungswinkel werden die Lagen der "-3dB"-Punkte bezu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der Hauptstrahlrichtung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Nebenkeulenunterdrueckung wird die Absenkung des groes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maximums bezueglich der Hauptkeule bezeichnet.  Dieser 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 also immer die schlechteste Nebenkeul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P(rozent)-Werte geben an,  welchen Anteil ein  bestimm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bereich an der gesamten abgestrahlten Leistung besitzt.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et der P(3dB)-Wert,  wieviel Prozent der Leistung 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  des 3dB-ffnungswinkels abgestrahlt werden.  Beachten  S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sich der  Oeffnungswinkel mit  dem  Antennenabstand ae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h.  dass  die P(3dB)-Groesse nicht einen konstanten  Oeff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 zum Bezug 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steht eine zweite P-Groesse zur Verfuegung, bei der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interessierenden  Winkelbereich  vorgeben  koennen.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 Sie nicht  zu  gross  waehlen,  damit der  spezifiz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sektor innerhalb der Hauptkeule bleibt und nicht Strahl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ile  der Nebenkeule erfasst. Diese Groesse gibt also an,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 Leistung  innerhalb eines Winkels von  X  Grad  abgestra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Gewinnangaben  beziehen  sich stets  auf  einen  Isot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hler.  Die ausgegebenen Werte sind Schaetzwerte, die zwa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 bestimmter Ueberlegungen und Gesetzmaessigkeiten 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dennoch aber nur eine begrenzte Bedeutung haben. Fu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s Antennengewinns (zumindest fuer die Direktivita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te  das  vollstaendige raeumliche (!)  Antennendiagramm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ung stehen.  Hingegen sind die Betrachtungen hier nur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 Ebene   beschraenkt,  daher  ist  eine  zuverlaessige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ung des Antennengewinns nicht moeglich.  Es wird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,  dass das E-Diagramm der Einzelantenne identisch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Diagramm  ist,  so  dass  immerhin  noch die Informatio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n Ebene beruecksichtigt werden kann.  Der Gewinn wird z.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aehert  durch  folgende Schaetzformel  (siehe  Literatur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* Th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Phi und Theta fuer die Oeffnungswinkel einer  idealis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  stehen.  Die beiden Winkel werden im Programm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sche  Integration  der  Diagramme  gewonnen.  Phi  is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es  Leistungsdiagramms der  Einzelantenne,  Theta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wert  fuer  das  Gesamtdiagramm.  Integriert  werd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staerkequadrate  von 0 bis 2*Pi.  Die Graphik wird mit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zeichen  versehen,   sollte  die   Nebenkeulenunterdruec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sser -13dB werden.   Nochmals:   die  von  OLGA   a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nnwerte sind erste Schaetzungen und von geringer Qualita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EITERE HINWEISE ZUM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jetzt wurde nur die Berechnung relativ einfacher Ante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en  betrachtet.   Es  besteht  jedoch  die  Moe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iziertere Antennenverteilungen zu beruecksichten. Nehmen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,  Sie  planen  eine  2*2  Antennengruppe,  d.h.  jeweils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 in der horizontalen und zwei in der vertikalen Eb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---           obere Antenn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---           untere Antenn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s       rec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e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aechst  werden nur zwei Antennen  behandelt,  z.B.  die  ob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ebene (Antennen 1 und 2) oder z.B. das linke Antennenp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enne  3 und 4).  Optimieren Sie die jeweilige  Anordnung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 Sie diese "neue" Antenne ab. Diese Zweier-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nun fuer die naechste Berechnung als "Einzelantenne" 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st  werden.  Falls  Sie  zu  Beginn  die  obere  Antenneneb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ten,  die  Antennen  1  und  2  also  zu  einer  Ant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fassten,  so koennen Sie nun die untere Ebene,  beste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n Antennen 3 und 4, als zweite Einzelantenne betrach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beiden Konstruktionen vertikal stocken.  Bitte beach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 dies  Beispiel:  die  Antennen 1 und  2  wurden 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ockt,  die neuen "Einzelantennen" aber vertikal.  Hier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sowohl  das E- als auch das H-Diagramm der  realen 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 Beruecksichtigung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 diese  Weise  koennen  relativ  komplizierte  Anord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ert werden.  Z.B.  ist es denkbar,  eine Antennenzeil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ruieren,  bei  der  vier Antennen  nebeneinander  an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,  die  aeusseren beiden aber andere Stockungsabstaende 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en als die inneren beiden Ant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derartige Untersuchungen von "synthetischen 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" vornehmen,  sollten Sie den berechneten  Antennengew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ieren.  Es  wurde  ja im  3.Kapitel  ausgefuehrt,  das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nnberechnung  gleiche  Oeffnungswinkel in  den  beiden  s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 Antennenebenen voraussetzt.  Diese Bedingung ist bei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e  nicht  mehr erfuellt.  Im obigen  Beispiel  haett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ruktion  der  Antennen 1 und 2  einen  kleinen  horizont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fnungswinkel,  waehrend in der vertikalen der  vergleichs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e  Oeffnungswinkel  der  realen  Einzelantenne   beib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t.    Noch   ein   Hinweis:   die   Stockungsabstaende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isierten Antennen sind u.U.  nicht mehr die  geometr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ende benachbarter Antennen.  Beispiel:  vier Antenn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geschaltet,  die  aeusseren  beiden  werden  jeweils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antenne aufgefasst.  In der unten stehenden Abbildung 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die  Antenne  A  aus den  realen  Einzelantennen  1  und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, die rechte Antenne aus den Einzelelementen 3 und 4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horizontalen  Zusammenschaltung ist nun die  Strecke  s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nd anzugeben (also nicht der Abstand der Antennen 2 und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---              ---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(2)              (3)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                   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 s 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OLLSTAENDIGE UEBERSICHT UEBER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:  mit  dieser  Funktion  wird eine  Antennendatei  mit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mwerten in den Rechn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: die momentan dargestellte Gruppenantenne wird als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einer Einzelantenn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NEHMEN:  falls durch SPEICHERN eine neue Einzelantenn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t wurde,  kann diese nun auch als Einzelantenne i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uecksichtigt werden.  Die Funktion UEBERNEHMEN ist a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EinLADEN der synthetisierten Einzelant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ENL./FREQ.:  die  mit OLGA  durchzufuehrenden  Untersuc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ten  im Prinzip unabhaengig von der jeweiligen  Wellenla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Frequenz vorgenommen werden. Antennenabstaende muessten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in Meter sondern in Wellenlaengen angegeben  werden.  Da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 aus praktischen Gesichtspunkten Abstand genommen. Dah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Wellenlaengen-Angabe vom Benutzer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[N]:  Anzahl der zu stockenden Einzelantennen.  An 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Mausbedienung  (ueber  das  Pulldown-Menue)  kann  au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 'N' auf der Tastatur gedrue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ND [A]:  zur Eingabe des Stockungsabstandes in Meter.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ist nur fuer die Darstellung des Gruppenfaktors und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diagramms vorgesehen, vergleiche mit dem Menue GRAPH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HLWINKEL [W]:  zur Festlegung eines Winkelsektors fu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(X Grad)-Groesse.  Diese Kennzahl zeigt an,  wieviel Leistu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 bestimmten Winkelbereich (um die  Hauptkeule)  abgestra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 Falls der Wert zu gross gewaehlt wird, so dass Anteil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keule  einfliessen (d.h.  wenn im angegebenen  Winkel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Nullstelle des Diagramms auftritt),  wird eine Fehler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UNG  VON/BIS  [S]:  nur  fuer die  Funktion  OPT.ABSTAND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K-Menue.  Hier wird ein Intervall fuer den Stockungsab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geben, siehe unten bei OPT.AB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ANTENNE [E]: die naechste Bedienung der Funktion BE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START/ENDE) stellt die momentan im  Speicher  befind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antenn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FAKTOR [F]: die naechste Bedienung der Funktion BE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START/ENDE)  zeichnet das  Gruppendiagramm  (Feldstaer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m  der  Punktstrahler).  Die Anzahl der Strahler  u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ende werden im Menue PARAMETER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DIAGRAMM   [G]:   die  naechste  Bedienung   der 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 (Menue START/ENDE) berechnet das  Gesamtdiagramm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gruppe  (Produkt aus den Darstellungen bei  EINZELANT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GRUPPENFAKTOR).  Die  Anzahl der  Einzelantennen  und 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ende wird im Menue PARAMETER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.ABSTAND [O]:  die naechste Bedienung der Funktion  BE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START/ENDE)  untersucht  den  geschaetzten  Gewinn,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fnungswinkel (3dB-Punkte),  die Nebenkeulenunterdrueckung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prozentualen  Abstrahlungen  als  Funktion  des   Stock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ndes.  Das Stockungsintervall wird im Menue PARAMETER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KOORD. [P] und KART.KOORD. [K]: Wahl der Koordinatensyst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en die Antennendiagramme dargestell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EREN [U] :  bei aktivierter Funktion (Markierung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ckchen)  werden  bestimmte Kenngroessen aus  den  Antennen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n errechnet. Im abgeschalteten Zustand werden die Dia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gezeichnet, nicht aber einer weiteren Analyse unterwo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CHEN  [L]:   Bei  eingeschalteter  Funktion  wird  vor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r Bildschirm geloescht.  Falls fuer bestimmt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ungen  ueberlagerte Diagramme gezeichnet werden  sollen,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[X]:  die oben gelisteten Funktionen leiten no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en ein.  Dazu ist diese Funktion aufzurufen  (wahl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Buchstaben X -eXecute- auf der Tastutur drue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.BEENDEN: Rueckkehr ins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RSTELLEN EINER ANTENN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Eintragungen  einer Antennendatei bestehen  aus 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Zeile:  eine  Kurzbeschreibung des Antennentyps (in  Anfu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gszeichen, max.25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Zeile:  Frequenzangabe (in MHz) und der von Ihnen  vermu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inn in dBiso. Letztere Angabe hat keinen Einfl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 die  Berechnungen,  soll  Ihnen  aber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en zur Verfuegung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Zeilen: Winkelwert, elektrische Feldstae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ollten bestrebt sein, moeglichst viele Stuetzstellen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Antennendiagramm anzugeben.  Insbesondere sollte die 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le genuegend Datenpunkte aufweisen,  ferner sollten alle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 des  Antennendiagramms enthalten sein.  Falls  ein 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sches  Antenndiagramm vorliegt,  genuegt die  Spezifiz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Hael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kelangaben: falls   Sie  das  Diagramm  vollstaendig   a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,  beginnen Sie bei -180 Grad und en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+180 Grad.  Bei halben Diagrammen koe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:  von -180 Grad bis 0 Grad oder von 0 G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+180 Grad.  Wichtig:  die jeweiligen 180-Gr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 muessen unbedingt vorhanden sein, ebenso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Grad-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staerke  : Geben Sie die Werte im linearen Mass an (keine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!).  Das absolute Strahlungsmaximum mus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 0  Grad befinden.  Die Werte  muessen 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normiert sein (der Wert "1" bei 0 Grad)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nimmt die Normierung  selbststaendig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also z.B. cm-Werte einer Abbild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Antennendatei koennen Sie mit einem Texteditor anfer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uch programmgesteuert anfertigen.  Folgendes Listing bie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Loesung fuer GfA-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$="Parabeam.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titel$="Parabeam 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=1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nn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paare%=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"o",#1,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#1,antennentit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#1,freq,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%=1 TO datenpaar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winkel,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#1,winkel,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-180,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-178,0.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besten  Sie  schauen in  eine  bereits  vorhanden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  Desktop  Datei mit Doppelklick waehlen und  'Anzeigen' 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en). Vergessen Sie nicht,  Ihre neu geschaffenen Da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.ANT Ordner zu  transferieren. Bei  der   Weitergabe 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s  muessen Sie die von Ihnen erstellten  Dateien  selbs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endlich  nicht loeschen (Veraenderungen an den  Public  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  sind i.a.  nicht gestattet) - die  nachfolgenden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r werden es Ihnen 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N I,II,III (Adolf Heilmann),  BI  Hochschultaschenbue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140, 534, 540, Mannheim 19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