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ttingen, den 18.August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ER 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AUSSCHLIESSLICH FUER AMATEUR- UND  LEHRZWEC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ESEHEN.  EINE GEWERBLICHE NUTZUNG DARF NUR MIT  SCHRIFTL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HMIGUNG DES AUTORS ERFOL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ARF FREI KOPIERT UND WEITERGEREICHT WERDEN,  SOF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 IN ALL SEINEN BESTANDTEILEN UND EIGENSCHAFTEN  IM  ORGINAL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BELASSEN WIRD. AUSGENOMMEN HIERVON SIND EINTRAGUNGEN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ER  'TIPS'.  HIER  KANN DER  BENUTZER  TIPS,  ANREGUNGE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NUNGEN FUER NACHFOLGENDE ANWENDER HINTER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DIE RICHTIGKEIT DER ANGABEN UND ERGEBNISSE, DIE IM ZUSAM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  MIT  DER  ANWENDUNG DIESES  PROGRAMMS  STEHEN,  WIRD 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AEHR  UEBERNOMMEN.  DIE  BENUTZUNG DES PROGRAMMS  ERFOLGT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E  GEFAHR.  FUER HINWEISE UND MITTEILUNG EVENTUELLER 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DER AUTOR JEDERZEIT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  fuer Funkamateure:  Tips,  Meinungen und  Verbesse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schlaege  werden  gerne entgegengenommen.  Ich bin  ueber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D&gt;&lt;LINK-Digipeater   DB0FE  in  PAKET  RADIO   zu   errei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dungen koennen aus der Mailbox DK0AUG ab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ker Grassmann, DF5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noversche Str.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00 Goettingen-We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LGA - OPTIMIERUNG LINEARER GRUPPENANTENNE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  Programm dient zur Planung und Analyse  von  Antennen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gen,  bei denen mehrere Richtstrahler zu einer Gruppe zusam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altet werden. Die Untersuchung beschraenkt sich auf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formen und Anordn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e  Einzelantennen  sind identisch  in  ihren  elektr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enscha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e  jeweiligen Einzelantennen werden gleichphasig  und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icher Amplitude gesp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e  Einzelantennen werden in gleichen Abstaenden  montiert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bei die Hauptabstrahlrichtung senkrecht zur  Antennen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hl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._       _._       _._       _.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|_       _|_       _|_       _|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|_       _|_       _|_       _|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2         3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a---&gt; &lt;----a---&gt; &lt;---a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kizze verdeutlicht das Schema,  wenn z.B.  vier Antennen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iligen Abstand a angeordnet werden.  Es sei an dieser  S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n darauf hingewiesen, dass auch symmetrische Flaechenbeleg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 auf indirektem Wege untersucht werden koennen,  so dass  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4*4-Antennengruppe (zwei Antennen nebeneinander,  Abstand 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ei  Antennen uebereinander,  Abstand b) Gegenstand der  Analy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kann. Dazu beschraenken Sie die Untersuchung zunaechs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ei  Antennen.  Ist  ein  optimaler  Stockungsabstand  gefun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t man diese Anordnung als neue Einzelantenne ab. In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eiten  Schritt  koennen Sie nun  die  Zusammenschaltung  zwe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'Einzelantennen' analysieren.  Die Methode der sukzess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passung  ermoeglicht  auch die Untersuchung  komplizierter 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ungen,  bei denen z.B.  vier Antennen nebeneinander  mon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,  die  aeusseren  beiden aber einen anderen  Abstand 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sen,  als die inneren beiden. Beachten Sie bitte, dass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mmensetzung solcher Antennengruppen die Abstaende aber 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hr die Entfernung der Antennen untereinander  angeben,  so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Entfernung der 'elektrischen Mittelpunk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GENSTAND DER UNTERSU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naechst  muessen  Sie dem  Programm das  Diagramm  des fra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en  Antennentyps mitteilen (fuer die Ebene, in der die Sto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g vorgenommen werden soll).  Wie Sie eine solche  Antenne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erstellen haben, erfahren Sie weiter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hand  dieses  Antennendiagramms kann  fuer  unterschied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enanzahl und Abstaende das Gesamtdiagramm berechn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en  der  graphischen  Darstellung wird  auch  eine  numeris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e    vorgenommen,    die   die   Lage    der    -3dB-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effnungswinkel), Vor-Rckverhaeltnis, Nebenkeulenunterdrueck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w.   ausgibt.  Das  Gesamtdiagramm  wird als  Produkt  aus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zeldiagramm und dem sogenannten Gruppenfaktor  errechnet.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ppenfaktor ist das Diagramm,  welches Sie erhalten,  wen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re  Richtantennen durch Punktstrahler  ersetzen.  Der  Grupp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ktor  (eine etwas unglueckliche Bezeichnung,  denn  es  hand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  ja  nicht nur um eine Zahl,  sondern  eine  Funktion) 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enfalls dargestellt werden.  Neben diesen  Einzeluntersuch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  die Kenngroessen der Gruppenantenne auch als  Funktion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tandes aus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NGRO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 Antennendiagramme werden stets als  Winkelverteilung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ierten  elektrischen  Feldstaerke behandelt und  in  linea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stellung ausgegeben.  Die in den Diagrammen eingetragenen  d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e  beziehen sich hingegen auf das Leistungsdiagramm  (Quadr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Feldstaerke).  Daher  liegt das -3dB-Niveau  nicht  bei  0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lbe Feldstaerke), sondern bei 1/SQR(2) (halbe Leist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 Oeffnungswinkel werden die Lagen der -3dB-Punkte  bezu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 der Hauptstrahlrichtung b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Nebenkeulenunterdrueckung wird die Absenkung des groes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enmaximums bezueglich der Hauptkeule b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 P(rozent)-Werte geben an,  welchen Anteil ein  bestimm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kelbereich an der gesamten abgestrahlten Leistung besitzt.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eichnet der P(3dB)-Wert,  wieviel Prozent der Leistung  in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b  des 3dB-ffnungswinkels abgestrahlt werden.  Beachten  Si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 sich der Oeffnungswinkel mit dem Antennenabstand aendert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 diese Groesse nicht auf einen konstanten Winkelbereich Bez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mmt.  Daher steht eine zweite P-Groesse zur Verfuegung,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 einen Abstrahlwinkel vorgeben koennen.  Diesen  sollt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 zu  gross waehlen,  damit der  spezifizierte  Winkelsek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rhalb  der Hauptkeule bleibt und nicht Strahlungsanteile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enkeule erf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 Gewinnangaben  beziehen  sich stets  auf  einen  Isotr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hler.  Die ausgegebenen Werte sind Schaetzwerte, die zwar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d bestimmter Ueberlegungen und Gesetzmaessigkeiten  berech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, dennoch aber nur eine begrenzte Bedeutung haben. Fu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chnung des Antennengewinns (zumindest fuer die Direktivita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ste  das  vollstaendige raeumliche (!)  Antennendiagramm 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uegung stehen.  Hingegen sind die Betrachtungen hier nur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 Ebene  beschraenkt,  daher  ist  eine  zuverlaessigere 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telung des Antennengewinns nicht moeglich.  Es wird aller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nommen,  dass das E-Diagramm der Einzelantenne identisch 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-Diagramm ist,  so dass immerhin noch eine Information zu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en Ebene beruecksichtigt werden kann.  Der Gewinn wird z.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naehert  durch  folgende Schaetzformel  (siehe  Literatur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=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* Th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ei Phi und Theta fuer die Oeffnungswinkel einer  idealis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e  stehen.  Die beiden Winkel werden im Programm dur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sche  Integration  der  Diagramme  gewonnen.  Phi  ist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l  des  Leistungsdiagramms der  Einzelantenne,  Theta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lwert  fuer  das  Gesamtdiagramm.  Integriert  werden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dstaerkequadrate  von 0 bis 2*Pi.  Die Graphik wird mit 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ezeichen  versehen,   sollte  die   Nebenkeulenunterdrueck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sser -13dB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STELLUNG EINER ANTENNE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 Eintragungen  einer Antennendatei bestehen  aus  folg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Zeile:  eine  Kurzbeschreibung des Antennentyps (in  Anfue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gszeichen, max.25 Buchsta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Zeile:  Frequenzangabe (in MHz) und der von Ihnen  vermut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winn in dBiso. Letztere Angabe hat keinen Einflu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 die  Berechnungen,  soll  Ihnen  aber  auf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ken zur Verfuegung 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e Zeilen: Winkelwert, elektrische Feldstaer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sollten bestrebt sein, moeglichst viele Stuetzstellen f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Antennendiagramm anzugeben.  Insbesondere sollte die  Ha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ule genuegend Datenpunkte aufweisen,  ferner sollten alle N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en  des  Antennendiagramms enthalten sein.  Falls  ein  sy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isches  Antenndiagramm vorliegt,  genuegt die  Spezifizi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r Hael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kelangaben: falls   Sie  das  Diagramm  vollstaendig   a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ennen,  beginnen Sie bei -180 Grad und end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+180 Grad.  Bei halben Diagrammen koenn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ehlen:  von -180 Grad bis 0 Grad oder von 0 Gr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 +180 Grad.  Wichtig:  die jeweiligen 180-Gr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te muessen unbedingt vorhanden sein, ebenso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Grad-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dstaerke  : Geben Sie die Werte im linearen Mass an (keine d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te!).  Das absolute Strahlungsmaximum muss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 0  Grad befinden.  Die Werte  muessen 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 normiert sein (1 bei 0 Grad),  das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mmt die Normierung selbststaendig vor, geb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z.B. cm-Werte einer Abbildun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Antennendatei koennen Sie mit einem Texteditor anfer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auch Programmgesteuert anfertigen.  Folgendes Listing bie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Loesung fuer GfA-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$="Parabeam.a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entitel$="Parabeam XY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=14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nn=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paare%=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"o",#1,file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#1,antennentitel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#1,freq,gew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%=1 TO datenpaar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winkel,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#1,winkel,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-180,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-178,0.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 besten  Sie  schauen in  eine  bereits  vorhandene  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essen Sie nicht,  Ihre neu geschaffenen Daten in den OLGA.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er zu transferieren. Bei der Weitergabe des Programms mue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 Ihre  Daten selbstverstaendlich nicht  loeschen,  die 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n Anwender werden es da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EN I,II,III (Adolf Heilmann),  BI  Hochschultaschenbuec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 140, 534, 540, Mannheim 19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ker Grassmann, DF5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noversche Str.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00 Goettingen-Ween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