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PROGRAM  IS ONLY DESIGNATED FOR AMATEUR  AND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S.  A COMMERCIAL USAGE IS ALLOWED ONLY WHEN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ROGRAM MAY BE COPIED AND DISTRIBUTED TO OTHER USER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ORIGINAL STATE.  AN EXCEPTION IS MADE FOR THE  SO-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PS'-FOLDER WHICH MAY BE USED FOR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 GARANTEE IS GIVEN FOR THE CORRECTNESS AND ACCURACY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WHICH ARE ASSOCIATED WITH THE USAGE OF THE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  IS  WITH  THE USER'S PERSONAL  RISK.  THE  AUTHOR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NFORMATION ABOUT PROGRAM ERROR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 PROGRAMM IST NUR FUER AMATEUR- UND LEHRZWECKE  VORGES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GEWERBLICHE NUTZUNG IST NUR MIT SCHRIFTLICHER  GENEHM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UTOR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 PROGRAMM  DARF  FREI KOPIERT  UND  WEITERGEREICHT 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ERN  ES  IN ALLEN SEINEN  BESTANDTEILEN  IM  ORIGINAL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ASSEN WIRD.  DIES BETRIFFT NICHT DEN 'TIPS'-ORDNER,  IN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WENDER HINWEISE FUER NACHFOLGENDE BENUTZER ABL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WIRD  KEINE GEWAEHR FUER DIE RICHTIGKEIT DER  DATEN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MMEN,  DIE  AUS DEM GEBRAUCH DES PROGRAMMS  RESULTIEREN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UNG  ERFOLGT AUF EIGENE GEFAHR.  DER AUTOR IST  FU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ILUNG EVENTUELLER FEHLER JEDER 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noversche Str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-3400 Goettingen-We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 I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OF IONOSPHERIC RADIO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RP is a program designated for hf radio operators,  for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amateurs, broadcast listeners or any other users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e  radio propagation.  The program's name is reminisc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real chirp-ionosonde.  In fact CHIRP acts as a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 for  hf  propagation  in  the  range  1-30  MHz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 the best frequencies,  times and paths  to 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 stations.  This information may be important when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edules  have to be established or when best  condi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xing" must be known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k files are part of the progr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P.PRG   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P.DOC   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\TIPS.DOC           furthe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P.DAT\CHIRP.MAP     worl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P.DAT\MINIFTZ.DAT   MINIFTZ's grip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HEART OF THE PROGRAM: MINIF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.  Damboldt and P.  Suessmann at the "Forschungsinstitu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utschen  Bundespost  beim  Fernmeldetechnischen  Zentralam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mstadt  (Germany),  developed an advanced grid point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es  makes the "CCIR data of  ionospheric  character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e for micro computer applications [1-3].  This work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 because  of  the low accuracy obtained  by  former 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 evaluations,  see [1] or [2] for  more  detai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obtained by the new FTZ-method have been tes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sured  data  published by the CCIR.  In field  streng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rage  difference was found be  about 0 dB and the RM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bout 11 dB,  [3].  In MUF(3000) the average differ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 than 0.1 MHz with a standard deviation of 2.3  MHz,  [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ly the new method is comparable in accuracy to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on 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 developments  have been incorporated  int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FTZ.  For a specific radio link and for a particular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the  year  MINIFTZ calculates  the  diurnal  vari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 Output parameters obtained with MINIF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sic MUF (MUF: maximum usabl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eld strength at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mode at MUF (E- and F-region "ho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tenna elevation for skip mode at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quency of optimum traffic (F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field  strength,  skip  mode  and elevation  angle  at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requencies (max.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author  of CHIRP would like to express his thanks  to 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mas Damboldt,  Forschungsinstitut der DBP beim FTZ, who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FTZ FORTRAN- and BASIC-source lis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FTZ-source has now been translated for the Atari 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used  by CHIRP.  It is expected that the  user 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 with the terminology and usage of radio 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[4] if further explan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ORLD M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world  map  indicator (WMI) is  a  graphic  displ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works independently from MINIFTZ.  In accord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mouse cursor setting on the screen map the WMI 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/long  distance  and antenna bearing in  rel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reference (e.g.  your home city) and indi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QTH-locator.  Ray paths may be calculated and plot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by clicking the right mouse button or by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via keyboard. This gives the user an impre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radio waves travel around the world.  Instead of  a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m,  which  is  in fact an  idealization,  the  real 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  which distributes radio power into  an 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 MINIFTZ and the WMI are coupled only in a  certain  c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licking the RUN command in the menu.  The very las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which  was  plotted on the screen map  defines  the 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al  input  data for MINIFTZ's purposes. 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graphical locations of both the radio terminals and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 or long path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PUT OF GEOGRAPHICAL LOCATIONS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ertain geographical location (e.g.  your home city)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reference  for all calculations performed  by  CHIR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 must  be entered by keyboard and is  indica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 symbol  on the map.  A second location is 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 pointing  with the mouse cursor  to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n the screen map or by anoth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 entries  may  be  performed by  using  on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ata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Geographical  coordinates  which  are a  pair  of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separated by a slash ("/").  The first number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graphical  latitude  and  the second  is  the 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graphical coordinates must be entered as decimal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52  degrees  30  minutes must be  entered  as  '52.5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latitudes are used to describe the southern 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here,  a  minus-sign  in front of  longitude  indic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idian west of Greenwich. Instead of using nega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also indicate northern and southern 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'N' or 'S' and western or eastern longitudes by  'W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E' identifiers respectively. Examples of valid ge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:        "52.41/10.2275",        "5.03n/12.987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8.3S/129.0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orldwide  locators  which  are  always  given  as  a  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-code.   Examples   of  valid   inputs:   "JO52C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57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European   locators:   EUlocs  consist  of  at  least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This system which was developed in the  six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valid  only for the European  area.  On  some 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xes  are necessary to avoid ambiguous locator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locator may occur in different parts of Europ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(N,  NE,  E,  SE, S, SW, W, NW which means n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heast  etc.)  must  be separated by  a  blank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locator.  When no extension is supplied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opean  locator  alphabet (all the squares AA to  ZZ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in  to  Russia) is assumed.  An extension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acent alphabet in northern,  northeastern etc.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valid European locators  are:  "FM42F",  "hv12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s located in Sweden,  "HV12f S" which is lo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diterranean. The user may refer to the program QTH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RP  makes  use of a build-in interface  which  analy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put data.  There is no need to tell the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f data was entered. The user will be alerted whe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of reference  are entered. In all other case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NIFTZ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ARAMETER  menu  is  used to  pass  input  parame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FTZ's purposes. The location of reference is label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ter's  geographical  position while  the  second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 is labeled as receiver.  In fact this disti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ed  just  for convenience and has no  mean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itself.  Transmitter and receiver location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d without affec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ransmitter POWER is entered in watts (W) and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er's ANTENNA gain is entered in decibels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tropic radiator (dB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ground effects real short wave antennas,  e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ly mounted, radiate power along a line of sigh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ilted with respect to the horizontal. The antenna's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VATION angle is entered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electic  field strength of the radio wave is  measu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V/m (micro volts per meter).  A threshold may be given as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STRENGTH which is used to suppress output data if to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evel is found to be present.  The electric field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 in  decibels above 1 uV/m and should not be  mix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the  signal-to-noise  ratio which is  controll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's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 to  seasonal variations in the ionosphere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month for which the calculation is 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year  which must also be entered has no  mean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olar-terrestrial  relations are respected by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 number which is published by certain bulleti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 radio predictions have a statistical meaning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 enter a desired percentage of time.  MINIFTZ data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to be valid for 10%, 50% or 90%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FTZ will calculate the diurnal variation of field 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skip  mode  on certain frequencies which  are  of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 to the user.  A maximum of eleven frequenc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the USER DEF. FREQ. function. When HAM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ed MINIFTZ will analyse predefined frequency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international amateur radio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ettings may be stored on diskette.  The SAVE PARM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e OPTION menu is used to create the disk  file  CHIR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olds all user data.  The next time CHIRP is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he previous settings will be agai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INIFTZ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cualtion is initiated by clicking the RUN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FTZ menu.  Under certain conditions the RUN comman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 and MINIFTZ cannot be invoked.  The previous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 be  recalled to the screen by the  RECALL  DATA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,  the  output  data  may be redirected  to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when PRINTER is active. A dialog box is used to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 whether  field strengths or modes  and  elevation 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displayed.  The data is calculated for each hour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(1h - 24h 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IELD STRENGTH tables shows the estimated  field 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 at the user frequencies.  In addition to this  the  M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ximum  usable frequency),  the skip mode at MUF and the  F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quency of optimum traffic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ES AND ELEVATION ANGLES table displays which ion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  modes are expected at the user frequencies  in  accor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the time of day.  MUF,  field strength at MUF and FO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furthermore.  The modes and elevation angle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ode which is best explain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ops via F-layer    elevation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Die Berechnung von foF2, M(3000) und  von  Vorhersag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umwellenfeldstaerke im Kurzwellenbereich mit Hilfe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e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. Damboldt, P. Sue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einheubacher Berichte, Band 3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N 0343-5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A simple method of estimating foF2 and M(3000) with the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. Damboldt, P. Sue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Z Darmstad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FTZ  high-frequency  sky-wave  field  strength  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for use on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. Damboldt, P. Sue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Z Darmstad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ellenausbreitung I u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Gross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-Hochschultaschenbuecher Band 141/141a und 539/53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heim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