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.ttp:  ein TT-gif-viewer. (version 1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Rechte liegen beim Autor: Wolfgang W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jedoch Freeware und darf frei weiter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nge diese `Dokumentation' beigefuegt bleibt und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reitung keinerlei Gebhren irgendwelcher Art erho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r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.ttp giffile [ giffile 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ach: Folgende 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links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rechts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tiefer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hoeher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normalgro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faktor 2 verklein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faktor 2 vergroes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In Bildschirm eingep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graumodus 16 Stufen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graumodus 256 Stufen 32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farb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dither-farb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naechstes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vorheriges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Tasten wirken sich auch waehrend des Bildaufbaus (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 davor) aus. Das ist besonders bei der 'x' Taste wichtig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t Version 1.3 gibts auch eine Popupmenuesteuerung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den Maustasten. Am besten ein wenig mit der Funktion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umprobieren. (Ich bin jetzt zu faul zum Erkl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sae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Naechstes Bild erst nach abgeschlossenem Bild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Dia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^Return  Vorheriges Bild erst nach Bild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TU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Verliert bei diesen beiden Tasten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ORTIGE 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&lt;alt&gt;&lt;delete&gt; ist dann die einzige Rettung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.prg benutzt die Aufloe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480 bei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 bei 16  Farben ( Graumodus und falls Vorlage nur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t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.prg laeuft deshalb nicht auf dem ST!!!! (he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noch (damit CompuServe nicht motzt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Graphics Interchange Format(c) is the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GIF(sm) is a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en, Lob(!) und Anregungen bitte an WWC@TERROR               (Mag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c@dxnhd1.mpi-hd.mpg.de (X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werden bitte an H. Kohl/Lu-Oggershe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W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