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zter Eintrag: 8.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ARWING - THE SIMULA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irtschafts- und Strategiesimulation im PD-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LOTHAR MEIER (c)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mit GFA-BASIC V3.5E 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einem ATARI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    1 MB Speicher erforderlich    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          NUR MONOCHROM           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ich jedoch sehr  viel Arbeit in das Programm  gesteckt habe, fnd ichs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t,  wenn  SIE  mir bei  gefallen  einen  kleinen  10-Mark-Schein  als 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digung zuschick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 der Resonanz  hngt  es  ab,  ob ich  noch einmal etwas fr  PD schre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ehen  ist ein  hnliches  Programm, nur mit  einfacherem Aufbau,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max. 4 Spieler und Computerspiel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rift:     Lothar 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chen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18 Illert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befinden uns in einer entfernten Zukunft an einem unbekannten Or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haben den Auftrag von dem fhrenden Wirtschaftsunternehmen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matplaneten erhalten, eine Region der Galaxie auf Rohstoffe zu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en und auszubeuten. Dabei sollen sie sich auch nicht vo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bewohnten und eigenstndigen Planeten fernhalten. Zu diesem Zweck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ie mit 200 Transportern der S-Klasse sowie 60 Kampfschiffen Typ Space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stattet. An Bord der Transporter befinden sich 6 Millionen Android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fschlaf, 200 Einheiten Lebensmittel und 3000 Metalleinheiten (ME)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bau einer besiedlungsfhigen 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einen Sabotageakt reien die Funkverbindungen zu ihrer Heimatwel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er Bordcomputer steuert eine unbekannte Region der Galaxie an. J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ckkehr ist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worden, da der Flug nicht rekonstruierba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beginnen sie, sich ein eigenes Sternenimperium aufzubauen, tr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fhrlichkeit des Gebietes in dem sie sich befinden. Sie fhren au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Zeitrechnung ein, deren Jahr 1 mit ihrem Ankunftsjahr iden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('1 NZ' entspricht '1. Jahr Neuer Zeitrechnun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fahr des Gebietes ist die Dunkelwolke, der sie den Namen SILAN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treibt mit wechselnder Geschwindigkeit durch diesen Teil der Galax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hindert die Ortung und die Navigation. Ein Flug in oder aus der Dunk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ke endet so immer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chiffsverlusten aufgrund von Navig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n. Eine weitere Gefahr ist die berdurchschnittlich hohe Zahl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ausbrchen der Sonnen. Bei einem solchen Novaausbruch werden die so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hen Planeten des Systems verwstet und alle Schiffsflotten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stem ist danach aber wieder besiede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chiedenen Sonnensystemen gibt es autonome, eigenstndige Welt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 nicht freiwillig ihrem Reich beitreten wollen. Hier gilt es,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greifen und sie zu erobern, schon um an ihre meistens reich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vorrte zu kommen, die sich im Laufe der Jahre ansamm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3 Arten von Besiedlungsplaneten. Zum einen Welten in der kosp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onnensystems, dann noch Welten, die man mit Druckkuppeln besie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und unbesiedelbare 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ren kann man getrost vergessen, sie haben keinen Einflu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, auer sie werden nach einem Novaausbruch besiede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kosphre versteht man die Zone eines Systems, in der die So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ung ausreichend ist, um einen Planeten (wie die Erde),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fbahn innerhalb dieser Zone liegt, bewohnbar zu machen. Solche 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m gnstigsten zu besied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 auerhalb dieser kosphre kann man nur besiedeln, wenn die 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aturen nicht zu hoch und nicht zu niedrig sind, um innerhalb von Dr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ppeln ein Leben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hstof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2 Arten von Rohstoffen, entweder Metalle oder Wasserstoff. Erst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im Prinzip die wirtschaftliche Kaufkraft ("GELD") dar, letzterer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reibstoff fr alle Schiffsty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alle dienen zum Bau von Industrien, Druckkuppeln, Farmen, Ra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en, Bodenabwehrforts und zum Bau von Raumschif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Planet hat eine andere Kombination v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quote (FQ), Rohstoff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rdauer. Der Zusammenhang ist folgender: Eine Industrieeinhei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 Jahr die Anzahl an Rohstoffen, die in 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quote an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Industrien das Doppelte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dauer gibt an, wie viele Jahre ein Planet Rohstoffe bei maxi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 an Industri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rt, bis die Vorrte 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  Aufgabe der Andr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roiden (im weiteren abgekrzt mit 'A.') haben die Aufgabe,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men/Raumstationen und Industrieanlagen zu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erden immer die Farmen/Raumstationen bewirtschaftet. Sind dan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A. vorhanden, so werden auch die Industrieanlagen in Betrieb 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icht genug Arbeiter vorhanden, so stehen die Industrien,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men oder Raumstationen still. Daher sollte man am Anfang bei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lung nur soviel Farmen bauen wie notwendig, da sonst keine Indust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ktiv und somit kein Gewinn zu erzielen is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mit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Produzenten von Nahrungsmittel, Farmen und Raumstationen.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 innerhalb der kosphre dienen Farmen die Lebensmittelproduzen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ruckkuppelwelten bernehmen Raumstationen diese Aufgabe, da es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neten selb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arm produziert im Jahr 10 NE (Nahrungseinhei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aumstation produziert   5 N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 an Nahrungsmitt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000 Androiden verbrauchen 1 NE/Jahr. 1 000 000 demnach 10 NE/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, da man um 1 Million Androiden zu ernhren genau 1 Farmeinh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2 Raumstation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rtenrate der Andro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burtenrate der Androiden schwankt zwischen 20% - 25% pro Jah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kontro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n das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erungswachstum mit Hilfe der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en. (Beispiel fol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 BEISPIELE 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daten  (z.B. Jahr 10 NZ)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ohner:    10 000 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  :    0 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men   :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x. Einwohner (11 NZ)   : 10 000 000 * 1.25 = 12 500 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Nahrung (11 NZ): 125 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u also noch 2 weitere Farmen bauen, um die Nahrungsversor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einer Druckkuppelwelt mte man auf 20 Raumstationen ausbauen = 100 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LKERUNGSKONTRO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daten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ohner :  8 000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   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men    :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keine Metalle mehr vorhanden, um nchstes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men zu bau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&gt; 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kontrolle auf den Wert 8 000 000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: Es werden nicht mehr Einwohner als 8 000 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man die Kontrolle auf einen kleineren Wert, al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ner vorhanden sind (z.B. Einwohner: 20 000 000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rolle : 15 000 000), so nimmt di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nicht a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bleibt bei 20 000 000 und steigt nicht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R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daten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Q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quote) :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 Industrien:  2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&gt; der Plan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 pro Jahr 20*190 ME (Metalleinhei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3600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wir zum Wesent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edlung eines Planeten in der kosph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bladen von gengend Metallen, Siedlern (und Nahrungsmit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auen von gengend Farmen und Industriean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edlung eines Planeten mit Druckkupp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1 der Besiedlungs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bladen von gengend Me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auen von Druckkuppeln (Kapazitt einer Kupp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000 000 Siedler) und Raumstationen. (Ohne Rau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ionen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Nahrung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 abzuladen, da diese in den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ger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Ohne Druckkuppeln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ie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laden, da der Planet lebensfeindlich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r eine Druckkuppel das berleben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2 der Besiedlungsphase (folgendes Ja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bladen der Siedler (+ Nah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auen von Industrieanlagen und evtl. Raumstationen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ku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 FR PLANETENBAUTEN UND SCHIF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ba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strieanlage    :  320 ME ( = MetallEinhei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m               :  200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kuppel        :  360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mstation        :  400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enfort          :  470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e:                          Flotten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Transporter      :  130 ME      S-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Transporter      :  560 ME      B-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Transporter      : 1820 ME      M-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-Jet          :  330 ME      Jagdgeschw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er            :  690 ME      Kampfgeschw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chtschiff     : 1470 ME      Offensivflo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ottennamen sind auerdem durchnummeriert (z.B. S-Trans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Preisen ist ersichtlich, da die Besiedlung eines Druckkuppel-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kostspieliger ist, als die Besiedlung eines kosphre-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DATEN + SPIEL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kann von einem beliebigen Ordner aus gestartet werden, solang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aktiven Fenster aus gestartet wird. In dem Ordner msse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vorhanden sei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V10.PRG    ( das Programm selb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WING.RSC    ( das Resourc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  .DAT    ( Datei mit Sternnam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   .D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das Spiel geladen, so kann man entweder ein neues Spiel beginn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ltes abgespeichertes laden. Starten Sie ein neues Spiel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, wieviel Sterne die Region umfassen soll (30-120). Danach bere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 einige Sekunden lang die gesamten Planeten- und Sonnendaten, die t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wissenschaftlich und teilweise willkrlich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Berechnung fertig, so erscheint ein Fenster, in dem die Sternen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bau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pieler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whrend des Spiels gendert werden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die Spielerzahl. Diese ist nach dem ersten Spielzug unabnder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Sternenkarte sieht man die Sterne als unterschiedlich groe Kre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ern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ntsprechend. Des weiteren ist die Dunkelwolke SILAN erk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1 benutzt als Markierung ein Quadrat um die Sterne, Spieler 2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. Um jedes System, in dem man einen Planeten besiedelt hat oder s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Flotte aufhlt, wird diese Markierung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ist in 4 Phasen pro Jahr eingeteilt, welche in einer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nacheinander ablauf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Transportphase:  In dieser Phase kann man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Transpor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en aus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hstoff- und Siedlertransport zwischen 1 Flo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m Plan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hstoff- und Siedlertransport zwischen Flot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iffsaustausch zwischen Flotten gleichen Ty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Beladung nur m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Flugphase     :  Flot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 anderen Sternsystemen geschi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Konfliktphase :  Aufruf a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riegsa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griff auf autonome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griff auf anderen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Bauphase      :  Auf eigenen Planeten mit gengend Meta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hmen 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anetenbaumanahmen (z.B. Industrien, Farme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iffs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.: Der Bau von Bodenforts und Schiff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anzahl von Industr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Phase wird in der Kopfzeile des Fensters angezeigt (auerdem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ahr und der Spielerna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Menpunkte funktionieren nach dem selben Sch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TUNG        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TANCE      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TIVIEREN     SPIEL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-INFO         F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-INFO         F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SAMT         F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EMY          F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Menpunkt anwhlen. Es erscheint statt des Mauspfeils ein Kreu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ann man dieses Kreuz ber das Sonnensystem bringen, das man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und die linke Maustaste drcken. Je nachdem welchen Menpunkt ma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angewhlt hat, erscheint jetzt entweder in der Kopfzeile eine Fehler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oder eine Auswahlbox. Die Auswahlboxen kann man durch die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sgnge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eder in den MENAUSWAHLMODUS zu gelangen drckt man die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stance wird bei jeder Anwahl des Sternsystems eine Kreismar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angewhlte System gezeichnet, die auch nach verlassen des Menpun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en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r Tastatur angewhlt werden.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ist hinter dem Meneintrag erkenn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aben der einzelnen Menpunkte: (zuerst Erklrung der Funktion,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sweise, Grund der Funk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MENPUNKT - SPIE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 SPIEL     : Damit kann ein (neues) Spiel begonn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Sicherheitsabfrage kann man eingeben,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nsysteme das Spielfeld umfat. Dana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daten ber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PIELERNAMEN    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pielernamen sowie die Spieler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werden. Die 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hrend des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 gendert werden (!!), nicht jed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NDORT        : Solange noch kein Spielzug gettigt wurde, kann m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ort (das Startsystem) bestimmen. Entweder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s selbst oder berlt es dem Computer, ein gee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es System zu finden. Der Computer zieht zur Auslo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icht jedes x-beliebige System hera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ysteme, in denen es Wasserstoff, Metalle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 in der kosphre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 LADEN     : In der Fileselektorbox kann man sich das zu lad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ussu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 SPEICHERN : Es erscheint wiederum die Fileselekto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dung der Speicherung ist auf .SWS 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e andere Endung angegeben, so wird .SW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praktischer, immer .SWS abzuspeichern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selektorbox beim Laden und Speichern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IT            : Eine Erklrung erbrigt sich wohl, oder nicht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MENPUNKT - KAR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RAW          : Neuzeichnen der Sternen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s passiert sehr selten, da in der Sternkarte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e stehenbleiben (z.B. beim Zoome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durch besei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seitigung der eingeblendeten Ortungsber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tung          : Abrufen der Daten eines Sonnen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menge ist abhngig von der 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nchsten eigenen Sonnensystem, da die Or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fernung abhng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vier Ortungsbere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ORTUNG   : Reichweite 4.6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Da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ORTUNG: Reichweite 11.9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keine Planetendaten meh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von Gesamtplanetenzahl und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 in kosp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ORTUNG  : Reichweite 22.7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Anzeige der Gesamtplaneten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NORTUNG : auer Reichweite der 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Anzeige der Sonne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Anzeige der Gesamtplanetenzah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Auf dem Planetendatenblatt kann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kontrolle ber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ortung (Systemor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laneten, den man nher betrachten will kann man auf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an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nwahl ber Maus und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nklicken des Planeten in der System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ingabe der Zahl des Planeten 1 - max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K fr Sternenkarte, S fr Sonneno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planeteno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K fr Sternenkarte, S fr Sonnenort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fr Planetenortung, C f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kontro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tance        : Messen der Entfernung zwischen zwei St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in der Kopf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erst System 1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r Kopfzeile erscheint die Aufforderung, da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nzuklick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ystem 2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fernung wird in der Kopfzeile angezei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usklick zu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         : Mit dieser Funktion kann ein Stern mit Hilfe des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beim Zoomfenster inaktiv, da die Ster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angezeig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gabe des Sternnamens oder der Anfangs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nach: Entweder "System nicht gefunden" 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markierung befindet sich nu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e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oom   +        :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eines Bereichs der Stern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om fest       : Ist ein Haken vor "Zoom fest", bleibt di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bermenpunkt    erhalten, und man kann fast all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)          der Sternkarte (z.B. Ortung, Distanc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in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nster kann entweder ber das Close-Fel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UNDO-Taste verlassen werden. Man be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 auf der Stern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Haken vor "Zoom fest", so ist das Zoo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inuierlichen Modus geschaltet. D.h. man whl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bereich, klickt mit der linken Maustaste;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 Bereich erscheint; mit dem nchst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erscheint wieder die Sternkarte und man ka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chsten Zoombereich aus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oomfenster besitzt kein Close-Feld und dieser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der rechten Maustaste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           : Menpunkt inaktiv, falls keine Daten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ktive Daten sind eingeklammert (z.B. &lt;NOVA&gt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der Daten zu Novaausbruch und Ortungsergeb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indflotten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wnschten Auswahlpunkt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VA : Es erscheint eine Box mit den Daten des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ausbruchs mit Angabe von Namen de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ahr des Ausbru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: Die Systeme, in denen sich Feindflotten auf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werden blinkend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 mssen im Nahortungsbereich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Systems sei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UTSIDE: Die Systeme, auf die sich Feindflott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lug befinden, werden blinkend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rtungsberwachung wird nur bei 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rkierung, also eigenen Systemen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lassen des Blinkmodus mit 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MENPUNKT - SPIELZU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tivieren      : Der gerade aktuelle Spielzug wird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 nach dem, in welcher Jahresphase man sich befin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Phase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Transportphase, Flugph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enden         : Der gerade aktuelle Spielzug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piel wird (falls vorhanden) an den Gegen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oder die nchste Jahresphase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endet Spieler 2 (bei einem Spieler Spieler 1)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phase, so ist das Jahr abgeschlossen.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mit der Neuberechnung der Daten fr das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MENPUNKT - FLOTTE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-INFO          : Anzeige der Flotten mit Laderauminhalt im a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n Feldern rechts oben kann man sich aussu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Flottentypen angezeigt werden. Mit "Show"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aktual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e Schiffstypen werd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= Schlachtsch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 = Kreu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 = Space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T = M-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T = B-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T = S-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-INFO          : Anzeige der Flotten, die sich im Anflug auf da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 System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t der Inhaltsanzeige "Metalle" wird nu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kunft" der Flotte im angewhlten Syste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der Anzeige durch anklicken von "Ankunf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SAMT          : Anzeige aller Schiffe im System, in Klammer die im Anf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         : Suchfunktion fr Flo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n Flottennamen eingeben + 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Jagdgeschwade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Trans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 das System, in dem sich die Flotte aufhl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Markierung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CHROTTEN    : Eingabe wi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ngegebene Flotte wird verschrottet, sof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icht im Flug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mu ein Planet im jeweiligen Sonnensystem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 sein, auf dem die  Recyclingmetalle ab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Recyclingrate=7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htung: Flotte vorher abladen, da sonst alle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en ist, was sich zum Zeitpunkt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ottung auf der Flotte bef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flug          : Um jedes System, auf das eine eigene Flotte im Anflu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eine Markierung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kierung wird entfernt durch erneute Anwahl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kierung wird automatisch entfernt bei Anwahl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Menpunktes als "A-INF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NEMY           : Menpunkt nur aktiv, wenn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kriterium siehe unter "Daten" bei -System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utside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der Feindschiffe im bewute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lammer die Feindschiffe, die im Anflug auf da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MENPUNKT - EXTRAS 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rker          : Die Markierungen fr spielereigene Sonnensyste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- bzw eingebl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oom fest       : siehe unter "Zo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oo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      : Damit kann die Zoo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0 =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=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0 = kleinst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tungsbereiche : Einblenden der Ortungsbereiche eines Spi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(-ALLE-) Ortungsbereiche eingebl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oder nur einer (-EINZELN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Einblendung durch "REDRA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zeit       : Rechts in der Menleiste kann entweder die Uhrzei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zeit eingebl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use           : Dient im Prinzip nur dazu, die Spielzeit zu sto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tsetzung des Spiels mit Mausklick ode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MENPUNKT - ZUSATZ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wertung      : Es wird der Spielstand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rrte, Planeten, Schiffe, etc werden bewer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punktzahl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AMEINFO        : Die Spieldaten werden ange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onnensysteme, Anzahl der Plan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nomen Welten, der Welten in kosph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iedelbaren Wel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der von den einzelnen Spielern in Besitz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en 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er Rohstoffreserven der besiedel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 (Metalle + Wasserstoff). Dahinter die Pro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dieser Restmeng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mory          : Anzeige des freien Spei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Menpunkte sind nur ber Tastatur whl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R      :  Sollte eine PACKENDE RAMDISK als Spielspeicher g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man damit das RAMDISK-Laufwerk ein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: Ist auf dieser Ramdisk weniger Speicher frei,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abspeicher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so bricht das Program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ung ab, obwohl diese packende Ramdisk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Speicher frei htte. Deshalb hi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 ist C: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sollte man ein Laufwerk anwhlen, welch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, da diese Routine den Zugriff bei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samt und v.a. bei Festplatten die Zugriffszeit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ielfaches heraufschr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Y      :  Das Jahr wird zu jedem Zeitpunkt beendet. Evtl. no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de Spielzge werden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ER BEDIENUNG DER SPIELZGE (nach dem erscheinen eines T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oben links steht der Name des Sonnensystems, welches man 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links die im Moment angewhlte Flo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rechts der im Moment angewhlte Planet, Flotte od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"+" und "-" -Feldern kann die Flotte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 bestimmt werden, mit dem Waren ausgetausch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sind die War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n Pfeiltasten ausgetau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kann man den Faktor anwhlen, mit dem ausgetauscht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,10,100,1000,1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OK-Feld werden die Angaben bernommen und man kann das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nsystem anwhlen (falls vorhand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gphase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oben steht der Name des Start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whlen von "Zielsystem" sucht man sich nun das Ziel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t dann unter dem Startsystem mit Angabe der Entfe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otte wird mit dem "+" und "-" -Feldern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ttigung des Abflugs geschieht mit dem "Flug" 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des TREES mit "System". (und rechter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egsphase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im angewhlten System ein Krie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 steht wieder der Name des angewhlte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unter kann man auswhlen, was man angrei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(soweit vorhand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nome Welt", "Feindwelt", "Feindflot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unter steh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Angriffs, z.B. "Verhandlung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ombardierung", "Invasion", "Fall-Out". Ein erfolgreicher Angriff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ll-Out" macht den Planeten auf Jahre hinaus unbewohnbar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 mit einer Atombombe angegriffen wird und anschlieend radio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u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phase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 steht der Name des angewhlten Planeten, welcher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stehenden "+" und "-" -Tasten ausgewh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rechts daneben stehen einige Planete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darunter stehen die Planetenbaumanahmen, die mit den "+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-" -Buttons ausgefh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lange zurck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erden, bis ein neuer Planet oder das OK-Feld ange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stehen die Schiffsbaumana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kann der Schiffstyp ausgewhlt werden, darunter die Flott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baut wird. Ist die Flotte noch nicht vorhanden, so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EE". Wiederum darunter kann man mit "+" und "-" Schiffe 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einstellung wie bei Transport. Gegebenenfalls auf einen kle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 gehen, falls ein Fehler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:  Der Faktor lt sich auch mit den Nummerntasten 1 bis 3 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4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Ich habe das Programm lang genug getestet, um Fehler auszumer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noch immer welche vorhanden sein;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dann jedoch ziemlich selten auftreten oder nur in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m Programm noch Fehler auftauchen sollten, wre ich erfreu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ir das mit einer genauen! Fehlerbeschreibung noch mitteil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ste wre, wenn man mir die Diskette mit Spielabspeicherung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s Programms inclusive Beschreibung zum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es Fehlers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wrde. Die Diskette gibts natrlich mit der fehlerberein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zurck. (Aber bitte 10 Mark beilegen, sonst kann ich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lustgeschft aufmachen und soviel Geld habe ich wirklich ni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:   Lothar 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chenstra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18 Illert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bringt's erst richtig mit 2 Spielern, ist aber auch a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interessa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