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OMINI    -   die kleinste Hardcopy fuer den S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Us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einmal Bedarf besteht, einen kompletten Bildschirm auf ei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nigen Quadratzentimetern auszudrucken, ohne bei d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Verlu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nehmen zu wollen, ist HACOMINI bestimmt das Richtige fr Si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Sie beliebige Graphiken im DEGAS - Format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z.B. mit SNAPSHOT ) oder erstellen Sie sich Ihr Bild direkt mit DEG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jedem Falle sollten Sie Ihren Ausdruck mit HACOMINI ver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werden nicht entuscht sei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as Programm mit Ihrem Drucker nicht laufen sollte, 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0 dpi sind schon das absolute Minimum 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/216 inch Seitenvorschub mte Ihr Drucker dann auch beherrsche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viel Spa mit HACOMINI                  Ihr  Michael Bent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