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X2 password system uses five fields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passwd' contains all passwor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5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x2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password record. It contains only the userid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set to null. This would login user 'mx2' with no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'current path' and run the default program 'gulam.p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fred:AXKHRWQ:c\mx2:gulam.prg: login as me using my wor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gin user 'fred' using encrypted password 'AXKHRWQ' to driv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'/mx2' "note if a drive is specified DO NOT use a colon betwe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the path" and run program 'gulam.prg'. The comment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 and is there to inform the user. The program field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null entry or any other valid program. The program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ubdirectorys. ie ':\mx2\gulam.prg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sswd.prg' is used to set and change user passwords. New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ll field 2 when it is created. Passwords MUS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passw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ed is a system username in field 1 of a passwor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assword the program will ask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already exists you will be asked for the ol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if it is correct you can change the password. Pass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upplied passwd file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