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P and SPOOLER programs are examples of the use of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using the SPINT calls. The SPOOLER.PRG is run as a backg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y entering "sys bp spooler.prg" from the cli, afte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t creates a directory called SPOOL and then checks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 in this folder. Any files in the folder are then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ound and the file is delete from the SPOOL directory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The SPOOLER program then looks for the next file(s)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printed. The SPOOLER program then puts itself to sl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until a SPINT 0 wakes up it again. The LP program only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of the SPINT 0 to wake the SPOOLER program. By copying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OOL directory and then running the LP program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int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er.prg     program to background print any files in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g            script file to copy file(s) to spool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p.prg          program to wake up the spooler.prg and 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.prg          program to check status of a file geing 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ol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lp.prg      program to kill the lp background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p.g       script file to start the spooler.prg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