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201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210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fgInstal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Kleingedruc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sProgrammistPublicDomainunddarfzumprivatenGebrau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dermannfreiverwendetundkopiertwerden.Dabeimssenimm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eienCFGINSTA.PRG,CFGINSTA.DOCundLQ_15_OE.HEXzusammenweiter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nwerden.DieFreigabezurgewerblichenNutzungbehalteichmi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nnFehlerauftreten,derenUrsprungoffensichtlichanfehlerhaf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codeliegen,bitteichdarum,mirdieentsprechendenDatei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in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stguteBeschreibungdesFehlerszuzuschicken.Eine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ffenlichfehlerfreieVersionkommtpostwendend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meineAdresse:      UweIsche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ngstr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-6900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Aufruf,beimireinenObulusfrdieNutzungdesProgrammsabzu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nfolgthiernicht.Ichhassesowas.Nurwererwartet,daich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waszuschicke,solltemireinenentsprechendenFreiumschlagund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twendigeineDiskette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jetztzu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ichaneinemuniversellenDruckertreiberfrdasLPR-Modula-2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stelte,entschloichmich,dengleichenMechanismuswiebei1st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zubauen.FrdieseTextverarbeitunggibtesinzwischeneineganze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anpassungen.TrotzdemwollteichnocheinpaarErweiterungeneinbau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z.B.diegrafischenFhigkeitenvon1stWordPluseherunzulngli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ErweiterungenmutendannauchnochirgendwieineineCFG-Datei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DarausentstanddasvorliegendeProgrammCfgInstall,dasnich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HEXin.CFG-Dateienwandelt,sondernauchdenumgekehrtenWegbeher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stWordPlus(V2.02)hatgegendieErweiterungennichtseinzuwendenund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mitdenvonCfgInstallerzeugten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GEM-ProgrammwirdausdemDesktopperDoppelklickaufgerufenund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chmiteinerAlertbox.AlsAntwortgibtesdrei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X:Eswirdeine.HEX-Dateigeladenundineine.CFG-Datei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.HEXund.CFG-DateiwerdenjeweilsineinerDatei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FG:Eswirdnacheiner.CFG-Dateigefragt,dieanalysi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ntstandene.HEX-Dateikannentwedergedrucktoder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skettendatei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x:      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wendungistalsodenkbar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verwendeten.HEX-Dateienhabengrundstzlichdasvon1stWordPlus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mat.DortbestandallerdingsdieEinschrnkung,daineinerZei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ngroenTabellenmaximal41Byteskodiertwerdendurften.Dasvor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deProgrammerlaubtjetztzustzlichzurFunktions-bzw.Zeichennummer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ytes,diealsHexadezimalzahlenkodiertwerden.Da253Hexzahlenmit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mTrennzeichen(z.B.Komma,Leerzeicheno..)mindestens505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en,sindjetztauchFortsetzungszeilenerlaubt.Dafrwirdindi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alteder(2.,3.usw.)ZeileeinerSteuerfunktioneinBindestrich(2D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etzt.So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z.B.dieInitialisierung(vertikaloderhorizo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desAussehener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     [...................................................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, 1B, 52, 0,     * Vertikale Initialisierung: USA Zeichensat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1B, 33, 2D         * - eineinhalbzeiliger Druck(4Zeilen/Z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Erweiterungkannz.B.eingesetztwerden,umeinaufdemDruck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gbaresZeichenperGrafikmit360 DPIauszugeben.Daserstaunli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anist,da1stWordPlusdasauchtatschlichmacht,wasfrma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utzerdieserTextverarbeitungsehrhilfreichsein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zweitegroeErweiterungbetrifftdieDruckersteuerfunktionen.Ich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kurzerhandbis40hexerweitertundschlagefrdieNutzung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legung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4* Buchstaben doppelter 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*                         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* Prportionalschrif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* Proportionalschrif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8* Textstellung linksb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9*              zen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A*              rechtsb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B*              Bloc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C* Starte 8-Nadelgrafik,   60 DPI,Platzhalter:80und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D* Starte 8-Nadelgrafik,  12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E* Starte 24-Nadelgrafik, 12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F* Starte 24-Nadelgrafik,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40    * Bisher nicht 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.......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seFunktionen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nBetriebvonWordPlusnicht,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dort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genutztwerden,dasienichtvorgesehensind.Wennaberjemandwi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WordPlus-kompatiblenDruckertreiberinseinenProgrammenverwende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dieseFunktionengleichindasProgrammmit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stzlichistesegal,wiedieSteuerfunktionenbelegtwerden.We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erseineeigeneAufteilungvornimmt,mumankeinenuniversell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iberinseineProgrammeeinbauen(wersichAnregungendazuholenwill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meinenPD-DruckertreiberfrLPR-Modula-2anschau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mancheDruckersteuerfunktionenmuindenSteuerstringeinParamet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Programmeingebautwerden.CfgInstallsiehtdafrPlatzhaltervor,di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entsprechendenPositionenkodiertwerdenmssen.Frdas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wertige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htdabei81hex,frdasniederwertige80hex.Das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wertigeByt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beinurindenSteuerfunktionenderErweiterung(also34bis40)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1stWordPlusarbeitetnurmit80hexzusammen,z.B.: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B: 5,  1B, 44, 80, 0, 9.AnStellevon80setztWordPlusdieSpalte,z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Druckkopffahrensoll.(Vergl.dazuauchLQ_15_OE.HEX,Druckersteuer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onen5und3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mehrals64(40hex)Druckersteuerfunktionen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werden,bereit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rkeineSchwierigkeiten,daszurealisieren.EinkurzerBriefmirD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stellungenzudenErweiterungenundeineleereDiskettegeng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ckeichDirwenigeTagesptereinemodifizierteVersio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Gretche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grodarfeineCFG-Dateiwerden,damitWordPlusnochdamitfertigwi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chweiesnicht.MeinebisherigenVersuchegingenbis2kBytes.Di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vonCfgInstallerzeugtenCFG-Dateiistauf16kBytesbegrenzt,wa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meistenAnwendungenausreichensollte.BeiderGST-Versionvo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tedieDateibiszu11kBytesgro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(z.B.wennmanfr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uerfunktionundjedesZeichendiedorterlaubten41Bytesausnutzt).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odieGrenzenliegenundobdieseerreichtwerden,mus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aus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