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       Labels, Cards &amp; Mor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      Chris Mare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5 Bay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ast Patchogue, NY 1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516) 654-2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      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 BBS FILENAME: LCAM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Any system running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allows you to make labels, cards, envelopes and mo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SIWYG ease and full OLE2 contain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, Cards &amp; More is a full featured, easy to use program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labels, business cards, index cards, rolodex cards,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ge displays and anything else you can think of on you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kjet printer.  It's fully customizable and comes complete with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effortless installation and an online help system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any question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True 32 bit Windows 95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! Full support for Win95 features including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BMP, PCX and WMF cli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-defined layouts for labels, cards, envelopes &amp; full pag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eate custom layouts very easily to print on any format label, ca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ue WYSIWYG editor supports drag and drop editing and si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oating tool bars for tools, alignment and linesiz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ility to link data files to any label for printing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any number of labels starting from any position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int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oom commands and grid feature makes alignment and detail work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gnment command to align object with margins or a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bject types include boxes, lines, circles, bitmap cli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E and text in any size, font, style, color o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 color support for colo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Special" objects allow you to 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file fields for mailing labe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er objects for serialization an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rsonal info such as name, address and phone number i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Quick Address" to create a single label or envelope quick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Label, Envelope, Business, Cards, Graphic, Clipart, WYSIWYG, OLE,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F, 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may freely copy and distribut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MAY NOT distribute the register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profit groups (including user groups and BBSs)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. No more than $5 may be charged to cover expenses. I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oftware are more than 3 months old, please contact me for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istributors and dealers must have written permission before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this software. Upon conacting me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be placed on a mailing list to receive automatic update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may not charge more than $10 per cop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copies of this software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in this software must be distributed together and unmodifi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distribute any file separately. Additional files may be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ftware on this disk may be combin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shareware and may not be represented as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 The shareware concept must be explained in any ad or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this software and on any packaging used to displa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immediately stop selling/distributing copies of this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latest registered version and/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eriodic update notification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ee updates to all releases up to the next major vers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ree support by e-mail (PREFERRED)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d best of all... Peace of mind knowing that you did the right 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