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ADE (C) PC Solutions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the best strategy games, CASCADE is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ough to actually master. On playing the game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ze of letters, scattered with balls 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(you v Computer) takes turns to remove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s cascade down the gaps left. On reaching the bott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ter your hopper and add a value to your scor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1, but is changed if a ball hits a NEGATOR or DOUB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ravels. NEGATORS and DOUBLERS act as TOGGLES - ie.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R once turns the mode on, hit it again and it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BONUS is normally worth 4 points, although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points if NEGATE mode is on, or double that if DOUBL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it a flask of GELIGNITE you will clear a pat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re. When you hit a REGENERATOR, part of 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ed, and some extra balls are dropped 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Hints: Since point scores can be negative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with 100 points. The LOWEST balls in the maze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- remember this when trying to hit targets. When a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qual choice of two routes down (left or right), a rand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oves during play, simply select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by typing LOWERCASE a..z, or move the mouse to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left button.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i-light a letter - select a..z, th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Computer takes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Auto play - Hit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Change IQ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Toggle Two-playe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Enter EDIT MODE - Move cursor &amp; type a..z, 0..9, F1..F4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objects in maze. Hit SPACE to mak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eriment with above keys to get various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RETURN to get back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Load a maze off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Abort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-  Fast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-  Toggle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n extra maze on this disk - simply hit F7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filename CASC &lt;RETURN&gt; to load it. Also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2 and CASC3 mazes. You can abort to DOS quickly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ASCADE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 The upgrade version on Games-Pack-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