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EAK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arewar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87-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 Jin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Drawer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ton, Texas  7620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817-387-33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may be distributed freely as long as nothing is ad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, altered, or removed from the disk.  This is a shareware version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duct.  It is fully functional but does not includ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ered copy of this product can be purchased from Information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imple master/slave serial link-up program.  Two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s or clones can be linked together via RS232 ports and a null modem ca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1 thru COM4 may be used.  The master program is a device driver which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cluded in the config.sys file.  It is always resident and always "on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lave is a .com program which, when run, allows the master to use any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installed on that slave.   For instance, if the master has 1 flopp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and 1 hard disk as drive C:, then  drive D: can be the slave's drive A: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E: can be the slave's drive C:, and drive F: can be the slave's RAM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ping of the slave's drives to the master can be in any order and can 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xclude any of the slave's block devices. Mapping is done via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:abcd...  parameter on the slave program's command line.  When the sl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running the master has complete control of the computer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is primarily intended to allow file transfers between two machine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or non-removable media.  You could transfer from a portable's 3 1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h drives to a 5 1/4 inch drive on another machine. Or you could transfe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directory of one hard disk to another on a different machine.  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is selectable from 1200 to 115k baud.  Transfer is extremely simple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ster thinks the slave is a collection of drives.  Standard COPY and D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work equally well on the master or slave driv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Some later model PCs use 82C50 UARTs which have a bug.  NEC Multi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e example.  This bug causes The WEAK Link to run sporad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x is in the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IMPORTANT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PLEASE READ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E EXTREMELY CAREFULL WHEN MI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VERSIONS ON HARD DISK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2.x WILL NOT PROPERL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S FORMATTED WITH DOS 3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ST THE READ INTEGRITY OF REMOT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.  FOR SAFETY,  TYPE LO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EXT IS COMPLETELY THE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VER WRITE TO A REMOTE HARD DISK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TOTALLY SURE OF READ INTEGRIT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VER WRITE TO A HARD DISK WITHOU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 BACKUP OF YOUR VALUAB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EAK Link will work on any IBM PC/XT/AT which has a serial 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.  The card must follow the IBM specifications as outlin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Reference manual.  If it uses a 8250 or 16450 communications ch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it is probably ok.  The memory requirements are minimal.  DOS 2.0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is requir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IFIED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ONFIG.S                  to the slave's boo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  CONFIG.S  CONFIG.SYS      on the slave's boo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NET00000.SYS              to the slave's boo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PS.COM                    to the slave's boo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 the slav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ONFIG.M                  to the master's boo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  CONFIG.M  CONFIG.SYS      on the master's boo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PM.SYS                    to the master's boo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 the maste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PS.COM                     on the sl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ster can now use the slave's drives as it's own.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 assume both systems have at least one 5 1/4 inch drive to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ING TO OTHER MED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on this disk are two short BASICA programs which can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ansfer the slave's startup files via a serial link. TMT.BAS should be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machine which can read this disk.  RCV.BAS should be run on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, and will have to be typed in at the keyboard.  The program is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houldn't take much time to enter.  Once RCV.BAS has been enter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machine, run it under BASICA or GWBASIC.  Make sure your null cab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ked up.  Then run TMT.BAS under BASICA on the main machine.  TMT.BA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(slowly) the three files you will need to set up the other machin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lave.  Then you can transfer the rest of this disk mush faster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K Lin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ll else fails, other media can be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AVE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.sys file must include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net00000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00000.sys character device is used to setup the internal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list.  If net00000.sys is not properly installed the slav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find the addresses of the DOS device drivers.  It should be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in the list so should be the last line in the config.sys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....  any 4 byte read of net0 (the device name is net0,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is net00000.sys ) will return the dword pointer to the net0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.  This dword address can be used to search through the DOS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chai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net00000.sys is installed,  you can run ps.com to put the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slave mode.  If the communication port you are using is not COM1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indicate which port you are using with the COMx parameter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 If the baud rate you want is not 56k baud then you must indi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aud rate on the command line with the /nn parameter.  You can modif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slave drives are presented to the master by using the SHARE:xx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.  These parameters are described below.  When the master/slave li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 longer needed, just press "q" and the slave will return to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 PS COM1 /2 SHARE:AC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.sys file must include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p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ystem reboots, the master is installed and will display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-on message.  Then the master can access the slave whenever the slav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ps.com.  Necessary parameters are entered on the config.sys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 Parameters are just as in the slave device with the addition of an @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which tells DOS how many devices the slave will suppo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PM.SYS COM2 /2 @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MASTER/SL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mbine the master and slave configuration files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run the slave program PS.COM on either machine then acces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from the other.  Both machines would have the master instal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NET00000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P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x            You can use COM1 thru COM4 as the communications por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machine.  If this parameter is not given then CO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.  If the port specified does not exist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nnot continue and will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nn            This will specify the baud rate divisor.  The "nnn" is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 number from 0 to 199.  The default is "/2" which is 56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.  Both computers must use the same baud rate, so i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is entered on one machine, the same value must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ntered on the other.  Some selected values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      115,200 b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2       57,600 baud   &lt;--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3       38,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6       19,2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2       9,600 bu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6       7,2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24       4,8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32       3,6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48       2,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96       1,2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92        6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:abc...    The slave can specify which drives the master may contro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hich order they are presented.  "SHARE:ca" would all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to access drives C and A drives only, and in that or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aster had drives A, B, and C installed locally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logical drive D would be the slave's drive C because C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drive in the slave's SHARE: list.  The master's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would be the slave's drive A because A was the second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HARE: list.  There can be no space between the col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drive letters.  Up to 16 drive letter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.  The drive letters can be in any order and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valid block device including ram drives.  Th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 is that the device must use 512 byte sector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: is not specified then the default use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HARE:abcdefghijklmnop".  This parameter is valid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v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n             The master needs to know how many drive units to allocat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lave.  If this parameter is unused then the master assu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drive units reside on the slave.  In most cases this is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,  but if the master has too many drives of its own, or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ster must define some more drives after the slave, or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lave has more than 4 drives, then the "@nn" parameter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limit or extend the number of logical drives used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slave.  "nn" can be any decimal number from 1 to 16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"@4".  This parameter is valid for the m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The command line parameters may be entered in any or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ither 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CABL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 modem cable,  only 5 lines ar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1                            Compu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                 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*                                    13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5                                    *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-DTR------\  /----------------DTR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ND *-----------&gt;&gt;  \/  &lt;&lt;-----------------*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/\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R *--------------/  \----------------DSR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V DATA *-----------------\ /------------------* RCV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X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T DATA *-----------------/ \------------------* TM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4                                    *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*                                     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' Ready made cable available for 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grams and source on 5 1/4 inch media 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4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grams and source on 3 1/2 inch media 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5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&amp; Packing ...............................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tal package 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/23/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/10/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/28/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program to be of value please register your cop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50 The WEAK Link is as good as or superior to similar product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cost you </w:t>
      </w:r>
      <w:r>
        <w:rPr>
          <w:rFonts w:eastAsia="Geneva" w:cs="Geneva" w:ascii="Geneva" w:hAnsi="Geneva"/>
          <w:color w:val="000000"/>
          <w:sz w:val="24"/>
          <w:szCs w:val="24"/>
        </w:rPr>
        <w:t>70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.  Your money will directly help fund new produ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ay be even more valuable to you than this one.  We specializ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quality software at ridiculously low prices.  In the U.K., you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3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ent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Q. Consulta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Gilston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fe KY8 5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call me personally at 817-387-3339, or in the U.K., Jim Bis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(0334) 84248. We are always glad to answer any questions 7 days a wee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or night.  If you send a cheque, a registered copy of the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all source code, will be sent within 24 hours.  You'll fi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you will get far exceeds the so-called support you get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software companies.  Try calling them with any technical ques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speak to the author dir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EAK Link was actually a spinoff product generated while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far superior program cal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The $25 Network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d long wanted a network for my two computers but the cost of ev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apest setup was prohibitive.  I decided to write my own network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RS232 cards I already had. Since networking software was relativ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, I thought it would be best to tackle a simpler project first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K Link was a "study" to make sure I understood DOS block device drivers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k me about 2-3 weeks.  I then used some of the concepts I had learn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 The $25 Network.  It was far more complex because I wanted to be 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both computers at any time, regardless of the activity on the oth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ject took about 3 months.  But I now have a two or three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on which I can share any device - including disks and printers - a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 Its speed is equivalent to The WEAK Link.  I am also working on a lar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which will support even more machines, possible 20-30.  It will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to computer links via serial cards, parallel cards, or a cheap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of my own design.  I also intend to support modem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you will register your copy of The WEAK Link.  But if you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EAK Link and are considering registering it, you may want to buy The $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instead because it renders The WEAK Link obsolete.  Of course,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source code then The WEAK Link will provide you with a good example of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rite DOS device drivers.  I will not offer source to The $25 Networ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ther will I offer it as a shareware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European customers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As of 3/3/88, the registered version of The WEAK Link and a German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language version of The $25 Network is available from: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Kirschbaum Software GmbH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Kronau 15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D-8091 Emmering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West Germany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Tel. (0 80 67) 12 20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Fax. (0 80 67) 10 53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Other versions may be available.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As of 5/10/89,     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In the U.K., The $25 Network and WEAK Link are available from: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E.Q. Consultants,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New Gilston,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Leven,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Fife  KY8 5TF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Scotland, U.K.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Tel/Fax (0334) 84248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__________________________________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.Q. Consultants, the $25 Network cost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.75 on 5" flopp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0 on 3", a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.05 on dual media.  Cable prices are availabl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.  All prices are fully inclusive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