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OT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Optics Inc. Mark V Photoplotter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plotters represent a superior technique for the prep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tooling for the fabrication of printed circuits.  Compared to 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rs, photoplotters draw with a beam of light and do not skip or sm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produce one to one art-work directly, further photographic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required, eliminating the possibility that lens distortions will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alignments.  Because this is a flat bed plotter, there is no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w as can occur in pen plotters which move the paper back and forth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reasons, a photoplotter can keep up in performance with a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pen plotter.  Since plotting is the final size there i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over doing art-work 2X or 4X.  Further, this photoplott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s where a whole object, i.e. a component pad, is flashed onto the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V is designed as a compromise between pen plotters which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problems, and traditional photoplotters which are ten to fift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.  While of lower precision than more expensive photoplotter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t offers sufficient precision for multi-layer and surface 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rk V is light tight so that operation is possible with minimal dark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.   All that is needed is a broom closet or similar spac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dark while film is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ncludes a complete IBM compatible XT type computer whi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of a color monitor is suitable for operation of the DROEG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re a disk drive and adapter, 640k memory, serial and paralle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ck calender, and a color adapt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Plotting Area: ............. 17" x 2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430mm x 560m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lotting Speed: .............. 1 ips (25mm/second), ax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otting Moves:  ................. 2 ips (50mm/second), ax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ccuracy: ................... 0.05% of distanc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calibrated by software to 0.0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ability: ....................... +/- 0.002" (0.0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: ........................... 0.001" (0.025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rtures: ........................... 16 Electronic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rture Size: ...................... 0.005" to 0.150" (.127mm to 3.81m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o customer specification.  Aper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y be used as draws or flas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perture plate may be chang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................................ 32" x 25" x 7" (812mm x 635mm x 1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: ........................... Direct drive from plot files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loppy disk.  Files may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from the DROEGE CAD program 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loaded from the RS-232 interface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also be ported b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m Required: ....................... LPF-7 or equal speed lithographic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s: ............................ Hardened and ground precision st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hafts with linear ball b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bush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ications are prelim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