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shot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gister Textshot, see "Registering Textshot" on page 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extshot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extshot From Memory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extshot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creen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Edit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Palette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Problem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Getting a Good Picture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3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s a pop-up TSR (Terminate and Stay Resident)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be a text screen counterpart to ZSoft's FRIEZE(tm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output files for use in word processors and desk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 applications.  The user loads Textshot into mem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the hot key from within a character-based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menu pops up permitting entry of a filespec and a cho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file options.  When the [ENTER]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restored and is saved to disk in the form of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-color or monochrome (2-color) PC Paintbrush-format .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ile.  This file can be loaded into any applica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s .PCX files or into ZSoft's PC Paintbrush(tm) itself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 PC Paintbrush is not needed to use Textshot. 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permits image "clipping" prior to writing an image to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optional preservation of image settings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-ups.  Textshot should work on any DOS computer running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work with any of the common PC video stand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: MDA/Hercules, CGA, EGA and VGA. 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work only in text modes, not in graphic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capture 80x25 screens (all standards), 80x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(EGA and VGA) and 80x50 screens (VGA).  Screen forma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80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extshot relies on a computer's internal graphics fon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utput, the computer on which it's run must have, at minimu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CGA font set.  In instances where this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 DOS utility called GRAFTABL must be run to supp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pper half" of the necessary font set.  EGA and VGA cards sup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complete font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loaded into memor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If you use an expanded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function happily in high memory, leaving you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free for other things.  For example, if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rterdeck's QEMM, you can load Textshot into high mem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HI 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extshot is loaded a message appears telling you so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above, on some machines a full (256-character) ROM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may not be available; Textshot checks to see before loa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are told to run the DOS GRAFTABL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roceeding.  Screen printing is disabled while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extsho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extshot from memor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and line, just as if you were loading it.  Note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oaded Textshot into high memory through a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bother invoking the memory manager a second time to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.  Just type "TEXTSHOT [ENTER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tell you it's unloaded itself, else it will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 CAN'T unload itself.  There are many reasons wh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 could be unable to remove itself from memory, but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come down to some other program, used after Textsho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, altering the computer's interrupt table.  In these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way to unload Textshot is to reboo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's hot key is [PrScr] or, on some mach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PrScr], which means hold down the [SHIFT] key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PrSc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hot key is pressed while in a graphics mod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.  This is Textshot's way of telling you to stop d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.  You will also hear two beeps if your video adapter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an 80-column text mode.  In the special ca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adapter, it doesn't seem to be possible to tell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% reliability when it is and isn't displaying graphic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if you press the hot key while Hercules graphic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displayed, instead of hearing beeps you'll see "splotch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top of the screen.  This means that Textsho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accurately gauge modes and you'll see what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ritten to a graphics screen look like.  Solu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SC] to leave Textshot.  Your graphics scree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otential problem lies with other programs that pla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ter's interrupt table, particularly the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s.  Textshot attempts to be good to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table, taking over and using no more of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s than it absolutely has to; but it has to have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hings simply to function.  If Textshot refuses to pop 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you have trouble typing inside Textshot, tr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order of any other TSR programs you might be using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not running any other TSRs simultaneously with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still refuses to function correctly, the problem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es with the running application, and there may not be mu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the hot key in text mode, a menu will appea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your screen.  On the first line is a prompt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filespec:".  This is where you type a name for you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e file.  Textshot's default pop-up mode is black-and-whi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6] (described a little later on) will switch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utpu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ond and third lines are what might be called "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", giving you your options: [ESC] and [F1] through [F6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y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Leaves the program, "pops it dow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  Controls image inversion in monochrome mode.  Textsh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s up with this option set to "OFF". 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 of this toggle (called a "toggle",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it, it goes to its opposite state; pressing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"ON", pressing again produces "OFF", and so on)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termined by examining the final printed output of what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or file you've loaded your screen image into.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will print a normally-output ("OFF" setting)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-on-white while others will print it as white-on-bl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want your output to look like will determine the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switch.  Try it both ways.  Note that this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("NA", for "Not Applicable" is shown) when color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The state of this toggle determines whether dot patter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used in the file to simulate, to the degree i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, what the background colors of a screen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in monochrome mode.  6 of the 8 possible background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ir own pattern.  No patterns are necessary for white-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and black-on-white areas.  Whether or not it's worth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color patterns will depend entirely on the natu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you're taking a picture of and what you want the f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look like.  Again, give both a try.  This option i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(or necessary) in monochrome screen modes, and "NA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ot Applicable", is shown in color outpu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3]   On MDA/CGA-equipped machines, pressing this key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hing; CGA fonts are all there are.  On EGA/VGA-equipp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s, you can tell Textshot to use any font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 by pressing this toggle.  For an EGA, this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 and EGA fonts.  For a VGA adapter, it means CGA, EGA an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.  Where you have a choice, each option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offs: EGA or VGA fonts will give a higher-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, but at the cost of increased file size.  CGA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the smallest output files, but with the coarsest pi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.  The resolution question must be decided by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output files for, and what quality i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ize issue might become important if you're 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mages into an application that already hogs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when a change in font resolution could me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between using or not using a file.  Also be awa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PCX file editors that don't use scroll bars may be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higher-resolution Textsho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pops up with the font switch set to the highest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by default.  This can be changed by using the [F4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4]   This key preserves Textshot's toggle settings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osition of the clipping box (discussed next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pecs are not preserved.  The color mode (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[F6], below) is unaffected by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  Pressing this key enables you to tell Textshot which are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your screen to save.  When pressed, it causes the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(temporarily) disappear and a white "clipping box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your screen.  The first time this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be as large as your screen; changing the box's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s Textshot which part of the screen you want saved --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that are covered by the box.  The clipping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clusive", which is to say that whatever is cov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ges of the box will be included in what is saved.  This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, for example, collapsing the clipping box down to th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ingle character, if that's what you wanted, and savi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haracte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pping box is controlled by pressing the arrow key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is pressed and the box first appears, the arrow keys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pper left" sides of the box.  The top and left s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with the box still visible "flips"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, which then control the "lower right" sides of the box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nd bottom sides.  Pressing [ENTER] again toggles sides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ich can be repeate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SHIFT + ARROW] accelerates the clipping box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, allowing you to "cover more territory"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tting the clipping box, pressing [ESC] makes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ear and the menu re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hould want to quickly restore the clipping box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(whole screen) size without having to use the arrow ke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the [F4] toggle is set to "OFF", pop down Textshot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SC] from the menu, and then pop it up agai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rScr].  The box dimensions will then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t least one older version of PC Paintbrush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ittent difficulties with less-than-full-screen (clipp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Textshot files.  No other editor or viewer we've trie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rouble with these im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6]   This toggle controls Textshot's color mode sett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shot's default pop-up mode is monochrome,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/W".  Pressing [F6] changes this to "COLOR"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output will be in color.  Note that pressing the [F4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has no effect on the color setting, which will remai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ntil [F6] is pressed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output files are considerably larger than an equiva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file, and so will take correspondingly longer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doesn't care whether or not you use a .PCX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n your filespec.  So if you want your fil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al" PC Paintbrush files, it will be necessary for you to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.PCX or .PCC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s can be as long as the available screen spac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will stop automatically when you've reached the lim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your filespec and selecting the desired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causes Textshot to restore the screen and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've specified.  Since a high-resolution file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little while to write, especially on slower mach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beep when it's finished writing to disk.  Tha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your pictur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does not include the cursor in the pictures it mak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hatever you're using the picture for requires a text cur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can be "faked in" by loading the file into PC Paintbrush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nother .PCX file editor) and drawing it.  Concerning whi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to read the "Image Editing" section immedi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any other .PCX-format file, screen images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can be loaded and edited inside a .PCX file ed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ditor may need to be reconfigured (PC Paintbrush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SETUP) to match the color mode of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the "match" between Textshot's output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efault aspect ratio of the .PCX file editor you loa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, some image distortion may be apparent.  If,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pture a VGA- or EGA-resolution screen image with Textsh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chrome mode, and load it into a CGA-configured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brush, all the characters will seem elongated.  Don't wor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can be edited easily enough inside PC Paintbru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, however, the images are imported into an applicatio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assume the aspect ratio (the ratio of h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dth) of the "frame" into which they're "poured"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video screen has an aspect ratio of about 3:4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me you pour the image into, inside your application, ha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pect ratio, the screen images will look natur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mages are saved using the CGA font, the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 would appear to have a "natural" aspect ratio inside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to begin with, when it is configured for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also happen that a Textshot image might not comple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 screen of an editor.  A full 25-line VGA screen im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will have a resolution of 640 x 400 pixels,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standard VGA graphics screen resolution of 640 x 4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xels.  What this means is that if, after editing such a fi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screen mode, the file is saved back to disk, those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he bottom -- and on the right as well, if editing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-configured screen -- will go with it.  This is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into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word processor or desktop publishing program w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has no trouble importing PC Paintbrush i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resolution or mode, and that includes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; mode translation is always automatic.  Final judg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hardware and software compatibility, though, a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hareware product, must be yours.  Please make sure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everything you might need it to work with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ing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lor output mode, when running on CGA- and EGA-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s, Textshot uses the default color palette.  On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extshot uses the active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chrome output mode, Textshot uses a generic, default C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 for its output, which has the virtue of at least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mages visible in all screen modes.  The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 has no effect that we've seen on how monochrome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 are handled in any word processor or desktop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extshot has any trouble when writing the fil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, a message window at the top of the screen will appe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atever the problem might be is described.  You ar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press any key, and the message window disappears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again to try the operation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've typed a correct pathname (a director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) and that the disk you're writing to has enough roo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.  Textshot tells you specifically about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disk problems.  If you see the general message "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", though, it's something sufficiently obscure that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probably you) can't do much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there ever should be any difficulty in loa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file into an application, you might try loading it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.PCX file editor, saving it back to disk with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then try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Getting A Goo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previously, the first things to try when sav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is to use the toggle switches available when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opped up".  In monochrome mode, image inversion,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patterns and changing the image resolution should mak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to get an acceptable image under most circumsta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hat do you do if none of these work?  This section has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deo adapter is able, try switching to a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mode (VGA, MDA, or Hercules).  Most programs make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differently, using ASCII characters and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only, when running i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s where the color patterns aren't what you want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want to switch Textshot to color output, you can some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ve the problem by changing the patterns used b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application's screen colors.  Since you are deal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's color patterns, remember that it doesn't matter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s on the screen look like, whether they are prett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gly; all that matters is that the color patterns turn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y.  If all else fails, try changing the applic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r black-on-white, or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put something into a captured image that wasn'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, or take out something that doesn't belong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rt to a .PCX file editor.  There, it will be possible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s and to capture small bits of an original file as .PC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tout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extsho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extshot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tness for any purpose. 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from the use of Textsho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extsh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payment of $25 to McAdams Associates.  The $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extsh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extsho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extsh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Textshot immediately (However McAdams Assoc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Textsho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extsho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nce this is shareware and we are a me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ion of Shareware Professionals, please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Textshot costs $25 and includes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, a typeset manual, one year's free support by 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and CompuServe e-mail, free bug fixes, and TWO handy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: 1) SEARCH, a multitalented disk scanning file-f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nd 2) TO/RET, a "two-in-one" combo that work togeth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ing you to change to any disk/directory and return insta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Textshot, simply print and fill ou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and send it, along with $25 (checks or M.O.s draw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banks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as created using QuickC and MASM, which are 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signifying completion)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disk error)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graphics mode error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(image)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[F4] key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age inversion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tern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,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of Textshot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,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shot image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rcules "splotches"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unction key, see Image i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function key, see Color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, se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function key, see Preserv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function key, see C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function key, see Col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s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s of,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toggle,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 using different,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 DOS utility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 forma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(determining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version,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extshot, see [ESC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,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ditors, 5, 6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xtens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format, 2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etting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hot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tibility,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extshot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-column modes supported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&amp; PC Paintbrush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&amp; PC Paintbrush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(compatibility)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