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pris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039 Musk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Louis, MO. 63146-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4) 434 - 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(314) 576 - 9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DDING ARRANGER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ARRANGER assists in the efficient organ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, shower and rehearsal dinner event. Inpu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d to indicate problems pertaining to invitation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food selection, etiquette, table assignments, bu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response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eparated for the above three events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re address lists, card totals, meal selection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out-of-town guests, total number of g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-  3.3 or later     Memory  -  6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-  CGA/EGA/VGA      Mouse   -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 (300 names/2970 names)  550K/1.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rive. Typ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      A:INSTALL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s to a hard dr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INE&gt;   C:INSTALL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99 tables, 30 chairs per table, 5 names per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