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4.0 is not file compatible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 conversion program is provided to al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 update their old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 information about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nsert the Video Librarian disk into drive A or B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t your hard drive command prompt (C:\&gt; or any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designation. (2) Type A:\INSTALL or B:\INSTALL (3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(4) Follow the on screen prompts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Obtain a formatted disk or format a disk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. (2) Place the program disk in Drive A or B. (3)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ly formatted disk in the opposite drive. (4)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has the program disk, if it is drive 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the A:\&gt; prompt. (5) Type INSTALL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(6)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wnloaded this program from a BBS,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just type install.  The program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ard dis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 after installation, type VLB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If the program fails to load perform the follow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log to the drive 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VIDE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 after each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PRIMARY INDEX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index can be selected by selecting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et Index Menu as described in the manual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lect the primary index by pressing the ALT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ALT key down press a number 1 - 7.  The numbers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seven index files as follows: (1) Title, (2)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-Star, (4) Director, (5) Category, (6) Tape# and (7) Movi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ewlett Packard laser, inkjet or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mpatible with the Hewlett Packard, you must se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age to 60 on the set-up window. To get to the set-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form the main menu and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SystemsCo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(free when you register Video Librari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 Library Catalog is a database of 2000 movie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views in the memo field.  The Vid Library Catalo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can merge all or selected movies to your regula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 datafiles.  This library can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puting data.  NOTE: A HARD DRIVE IS REQUIRED.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15.95 but free when you register Video Librarian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n entry on the order form because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a year (Jan, Apr, Jul and Oct) we publish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ovie reviews plus additional older mov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.  Each disk will contain a minimun of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s and probably more.  By use of the database eng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you can merge all or selected movi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. Retail price is $35.95 per year, but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ubscription is included free with your 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newal subscriptions are offered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database management system is ideal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, church, club or coporate library. Capacit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y disk size. Each record can hold the following: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ype, Subject, Edition, Pages, Copyright Year, Catalog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, Purchase Date, Price, Publisher, Location, 2 not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a Memo field. The memo field can hold up to 30 lines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 It only uses disk space if the field (memo) is uti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numerous reports to the screen,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ntext sensitive help, mouse support and much mor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utstanding search and find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SystemsCo Products-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4.95* if you regis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gular labels (3 1/2 x 15/16).  We also stock shee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cards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 Librarian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Below are for laser print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Label Set of 120 |     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ine &amp; 120 Top      |           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Laser Index Cards(150)|     $2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3.5[  ]    5.25[  ]  Laser Label Color: White Ivory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Circle Desire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i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-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Shareware Program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uld be a Catalog Disk Vendor, BBS, Friend, Store, etc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name of the Catalog, BBS o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bought the program in a store, please provide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d along with the name of distributor which should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