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ink &amp; Do software products are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you have Tom Welch's permission to distribu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s in 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to any Think &amp; Software progra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ollow thes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&amp; Do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New versions are automatically shipped to new registr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ajor revisions/new products are released through S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ll ASP distribution members are included in the regula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B 791555-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/FAX:  210/737-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JobNET -- 1-800 Contract Firm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Consulting or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Jobs, Employment, Contract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ut your skills to work making MONEY.  JobNE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800 directory of the most active, aggressive, and high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 service firms in industry.  Designed for profession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NET lets you access, in a cost effective manner, firm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national and regional level, these are firm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position to represent your knowledge, skills, and ab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America.  Registered users get mailing labels as 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-- Nuts &amp; Bolts Plann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Business, Finance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Capital, Entrepreneuring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Small Business, and Venture Capi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elling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tool consisting of a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and keyword outlines (in ASCII text file forma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d retrieve using any major word processor)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ground running and prepare a marketable pl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you're probably most familiar with (taking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existing PC resources and skills).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n on-line reference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B/Plan users get a current copy of Bizdex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MONEYWORDS -- The Glossary That Means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Money, Entrepreneurship, Real Estate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Accounting, Export/Import, and Small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esigned for small business, MoneyWord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, easy-to-read, and practical on-line gui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of business on Main Street USA.  Its entries defin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business concept, term, and technique that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e across in your everyday quest for profit.  Mon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s a wide range of management, accounting, real e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import/export, going public, and gener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in common use today.  MoneyWords empowers ent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rs, business owners, managers, consultants, and student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ference tool, MoneyWords provides excellent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PROFIT FOCUS -- Quick Reference Check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Management, Entrepreneurship,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success is often weighed by a delicate scale. 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offers you an opportunity to develop your business an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net of managerial know-how.  An authoritativ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emphasizing total quality management concepts and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quick reference checklists to support your effort i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competitive business.  Profit Focus will assis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the scale tilting in your fa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 helps you quickly zero in on critical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tal elements to workout effective solutions.  Profit Focu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si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Instant access to on-line diagnostic exp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wareness of efficient management practi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Hands-on quick action checklists for CEOs, managers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epreneurs, and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Opportunity to Do the Right Things Right and buil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value (performance improvem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basis for policy and procedure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' quick action checklists will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rofile functional elements &amp; activities...develop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overview, survey management culture 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activities and focus on selected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erform organizational analysis of each major prof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st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Macro and micro review of these activity center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nufac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ustrial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uman Re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earch &amp;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Workout effective solutions...guides to identify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, and implement improvement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UYING-A-BIZ -- Due Diligence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mall Business, Due Dilig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; about 75% of the businesses offered for sa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are either making a minimal profit or no profit at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ers.  Buying-A-Biz consists of hundreds of cru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you should ask before signing your purchase contr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-A-Biz provides a starting point for critically re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opportunities and conducting your own due di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n addition, this program provides checklist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ue diligence program foc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IZDEX -- Tips, Ques &amp; Bog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elf Help, Financing, Borr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ing, Export/Import, and Small Busin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easure chest of resources and information, Bizdex hel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access information important to the succes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  This on-line database provides an extensiv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over 75 categories featuring 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(topic/sources), and Self Help Bookshelf.  Also, ti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n proposal preparation, cues on basic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ttributes, and vital telephone numbers to help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As the definitive black book, Bizdex will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efforts a heads up.  Bizdex is CONTINUOUSLY upd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