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ARE(tm) Product Listing dated 11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ARE product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eatured, easy-to-use network software at a very,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current product lin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Description                         Program Typ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----------------------------------  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    Network Calendar System       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    Network Contacts Management System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3   Network File Management System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   Network Phone Directory System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  Network Message Forum System        Application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   Network News Login System           Utility    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    Network In/Out Tracking System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   Network Room/Resource Scheduling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 and utility products are self-installing,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-aware of Banyan VINES(R) and/or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built into all application produc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level user security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-selectabl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administration system cons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tem Administration (system name/type, operat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New User Defaults (defaults for open system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 Administration (user setup an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pplication Administration (produc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nternational Date/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OS Buffer Flu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ctivity Log (audit 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rror Log (should errors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atabase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atab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hensive, online, context-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lone or single file server licensing, the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Extensions Software Corporation x-WARE product is $13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. For site licensing, the cost to register any sing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x-WARE product is $1500.00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ialized version of the latest software (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screens and/or user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mited technical support via mail/phone/FAX/BBS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fication of new produc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development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volved in the creation and marketing of low-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network software products. Its founder has over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electrical engineering and computer programmin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atabase application programs for sever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manufacturing companies. He has authored th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books, a monthly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and various computer magaz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certified application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Banyan and Novell and has produced various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VINES(R) and NetWare(R) users including the popula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ster Integrated PC Virus Scan Manager, published by Ne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nc., and with over 250,000 satisfied use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n approved author-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nd the Sharewar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Resources (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product order or to request additional produ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ville, NC 28792-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Extensions Software Corporation to complete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for viruses BEFORE they are shipped to custom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sure that all product diskettes are shipped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 is a trademark of NetPr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anMaster is a trademark of NetPr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anMaster is copyright(c) 1991-93 by Extensions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are copyright(c) 1993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