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9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9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9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9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3  1.94  a) Minor modifications to adm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3  1.95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96  a) Added ASP info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97  a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ed "nag" screen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