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ARE(tm) Distributor 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electronic communications service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unregistered sharewar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approved vendo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duct in their librar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ust obtain permission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efore distributing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duct in their librar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ncluding anyone interested in bundling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unregistered shareware produ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sales must first obtain permiss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Reply Form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the sysop of a BBS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form and FAX or mail it back to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receive new and updated produc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.. [ ]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...... _____________________  Fax...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....... [ ] 3.50" 1.4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5.25" 1.2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Disk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assistance. If you publish a catalog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be sure and send us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 28792-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7,571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