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CON3.EXE (or XCON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CON3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35 revised 11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CON3 is a network software progra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and group contact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ROLODEX, WORKGROUP, PRODUCTIVI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.EXE    Binary   x-CON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CON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CON3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CON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x-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x-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x-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