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3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3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3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include/exclude note in printou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3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34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SP info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35  a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ed "nag" screen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