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WARE(tm) Order Form                 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             224 Thompson Street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endersonville, NC 28792-2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04-692-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04-692-887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04-693-033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2007,571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1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2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3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: ____________________  FAX Number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yp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ICENSE PRICING - A SERVER LICENSE allows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standalone PC or single network file server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network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    Description                    Quan  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------------------------------ ---- 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AL3      Network Calendar System        [  ]  $132.5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ON3      Network Contacts Mgt. System   [  ]  $132.5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ILE3     Network File Mgt. System       [  ]  $132.5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3     Network Phone Directory System [  ]  $132.5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RUM3    Network Message Forum System   [  ]  $132.5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NEWS3     Network News Login System      [  ]  $132.5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3      Network In/Out Tracking System [  ]  $132.5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SKED3     Network Scheduling System      [  ]  $132.5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License Total........................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PRICING - A SITE LICENSE allows installation and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imited number of network file servers at a single si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ardless of the number of network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    Description                    Quan  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------------------------------ ---- 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AL3      Network Calendar System        [  ] $1500.0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ON3      Network Contacts Mgt. System   [  ] $1500.0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ILE3     Network File Mgt. System       [  ] $1500.0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3     Network Phone Directory System [  ] $1500.0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RUM3    Network Message Forum System   [  ] $1500.0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NEWS3     Network News Login System      [  ] $1500.0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3      Network In/Out Tracking System [  ] $1500.0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SKED3     Network Scheduling System      [  ] $1500.0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 License Total..........................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WARE Order Not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- All amounts shown are in US dollars.</w:t>
      </w:r>
    </w:p>
    <w:p>
      <w:pPr>
        <w:pStyle w:val="PreformattedText"/>
        <w:bidi w:val="0"/>
        <w:jc w:val="left"/>
        <w:rPr/>
      </w:pPr>
      <w:r>
        <w:rPr/>
        <w:t>- All orders are shipped within 2 business days from receipt of order.</w:t>
      </w:r>
    </w:p>
    <w:p>
      <w:pPr>
        <w:pStyle w:val="PreformattedText"/>
        <w:bidi w:val="0"/>
        <w:jc w:val="left"/>
        <w:rPr/>
      </w:pPr>
      <w:r>
        <w:rPr/>
        <w:t>- All US orders are shipped via US Postal Service Priority Mail.</w:t>
      </w:r>
    </w:p>
    <w:p>
      <w:pPr>
        <w:pStyle w:val="PreformattedText"/>
        <w:bidi w:val="0"/>
        <w:jc w:val="left"/>
        <w:rPr/>
      </w:pPr>
      <w:r>
        <w:rPr/>
        <w:t>- All non-US orders are shipped via US Postal Service Air Mail.</w:t>
      </w:r>
    </w:p>
    <w:p>
      <w:pPr>
        <w:pStyle w:val="PreformattedText"/>
        <w:bidi w:val="0"/>
        <w:jc w:val="left"/>
        <w:rPr/>
      </w:pPr>
      <w:r>
        <w:rPr/>
        <w:t>- Each product order consists of serialized disks (5.25" and 3.50"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sity) with the latest software version and desk-top-pub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-printer operations guide.</w:t>
      </w:r>
    </w:p>
    <w:p>
      <w:pPr>
        <w:pStyle w:val="PreformattedText"/>
        <w:bidi w:val="0"/>
        <w:jc w:val="left"/>
        <w:rPr/>
      </w:pPr>
      <w:r>
        <w:rPr/>
        <w:t>- Technical support by mail, phone, FAX, BBS, and/or CompuSer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at no additional cost to registered users.</w:t>
      </w:r>
    </w:p>
    <w:p>
      <w:pPr>
        <w:pStyle w:val="PreformattedText"/>
        <w:bidi w:val="0"/>
        <w:jc w:val="left"/>
        <w:rPr/>
      </w:pPr>
      <w:r>
        <w:rPr/>
        <w:t>- Please contact Extensions Software Corporation for exact price qu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oduct customizing is required.</w:t>
      </w:r>
    </w:p>
    <w:p>
      <w:pPr>
        <w:pStyle w:val="PreformattedText"/>
        <w:bidi w:val="0"/>
        <w:jc w:val="left"/>
        <w:rPr/>
      </w:pPr>
      <w:r>
        <w:rPr/>
        <w:t>- For credit card orders, please see below.</w:t>
      </w:r>
    </w:p>
    <w:p>
      <w:pPr>
        <w:pStyle w:val="PreformattedText"/>
        <w:bidi w:val="0"/>
        <w:jc w:val="left"/>
        <w:rPr/>
      </w:pPr>
      <w:r>
        <w:rPr/>
        <w:t>- For CompuServe on-line orders, please see below.</w:t>
      </w:r>
    </w:p>
    <w:p>
      <w:pPr>
        <w:pStyle w:val="PreformattedText"/>
        <w:bidi w:val="0"/>
        <w:jc w:val="left"/>
        <w:rPr/>
      </w:pPr>
      <w:r>
        <w:rPr/>
        <w:t>- Purchase orders from established businesses as well as govern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igious, and educational institutions may be FAX'd or mail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Software Corporation. Payment in US funds is due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pt of invoice.</w:t>
      </w:r>
    </w:p>
    <w:p>
      <w:pPr>
        <w:pStyle w:val="PreformattedText"/>
        <w:bidi w:val="0"/>
        <w:jc w:val="left"/>
        <w:rPr/>
      </w:pPr>
      <w:r>
        <w:rPr/>
        <w:t>- Extensions Software Corporation's Federal ID is #56-182780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You can order Extensions Software Corporation x-WARE shareware</w:t>
      </w:r>
    </w:p>
    <w:p>
      <w:pPr>
        <w:pStyle w:val="PreformattedText"/>
        <w:bidi w:val="0"/>
        <w:jc w:val="left"/>
        <w:rPr/>
      </w:pPr>
      <w:r>
        <w:rPr/>
        <w:t>products from Public (software) Library using MasterCard, Visa,</w:t>
      </w:r>
    </w:p>
    <w:p>
      <w:pPr>
        <w:pStyle w:val="PreformattedText"/>
        <w:bidi w:val="0"/>
        <w:jc w:val="left"/>
        <w:rPr/>
      </w:pPr>
      <w:r>
        <w:rPr/>
        <w:t>American Express, or Discover card. To ensure that you get the latest</w:t>
      </w:r>
    </w:p>
    <w:p>
      <w:pPr>
        <w:pStyle w:val="PreformattedText"/>
        <w:bidi w:val="0"/>
        <w:jc w:val="left"/>
        <w:rPr/>
      </w:pPr>
      <w:r>
        <w:rPr/>
        <w:t>version, PsL will notify Extensions Software Corporation on the day of</w:t>
      </w:r>
    </w:p>
    <w:p>
      <w:pPr>
        <w:pStyle w:val="PreformattedText"/>
        <w:bidi w:val="0"/>
        <w:jc w:val="left"/>
        <w:rPr/>
      </w:pPr>
      <w:r>
        <w:rPr/>
        <w:t>your order and then Extensions Software Corporation will ship the</w:t>
      </w:r>
    </w:p>
    <w:p>
      <w:pPr>
        <w:pStyle w:val="PreformattedText"/>
        <w:bidi w:val="0"/>
        <w:jc w:val="left"/>
        <w:rPr/>
      </w:pPr>
      <w:r>
        <w:rPr/>
        <w:t>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ston, TX  77235-57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-2424-Ps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3-524-63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3-524-6398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355,470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     Description                              PsL N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---------------------------------------  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AL3       Network Calendar System                  #108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ON3       Network Contacts Mgt. System             #108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ILE3      Network File Mgt. System                 #108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NE3      Network Phone Directory System           #108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RUM3     Network Message Forum System             #109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NEWS3      Network News Login System                #108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OUT3       Network In/Out Tracking System           #108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SKED3      Network Room/Resource Scheduling System  #10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PsL address and numbers are for orders only. Any</w:t>
      </w:r>
    </w:p>
    <w:p>
      <w:pPr>
        <w:pStyle w:val="PreformattedText"/>
        <w:bidi w:val="0"/>
        <w:jc w:val="left"/>
        <w:rPr/>
      </w:pPr>
      <w:r>
        <w:rPr/>
        <w:t>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</w:t>
      </w:r>
    </w:p>
    <w:p>
      <w:pPr>
        <w:pStyle w:val="PreformattedText"/>
        <w:bidi w:val="0"/>
        <w:jc w:val="left"/>
        <w:rPr/>
      </w:pPr>
      <w:r>
        <w:rPr/>
        <w:t>discounts, dealer pricing, site licenses, etc, must be directed to</w:t>
      </w:r>
    </w:p>
    <w:p>
      <w:pPr>
        <w:pStyle w:val="PreformattedText"/>
        <w:bidi w:val="0"/>
        <w:jc w:val="left"/>
        <w:rPr/>
      </w:pPr>
      <w:r>
        <w:rPr/>
        <w:t>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Registr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You can order Extensions Software Corporation x-WARE shareware</w:t>
      </w:r>
    </w:p>
    <w:p>
      <w:pPr>
        <w:pStyle w:val="PreformattedText"/>
        <w:bidi w:val="0"/>
        <w:jc w:val="left"/>
        <w:rPr/>
      </w:pPr>
      <w:r>
        <w:rPr/>
        <w:t>products from CompuServe's online Shareware Registration Database by</w:t>
      </w:r>
    </w:p>
    <w:p>
      <w:pPr>
        <w:pStyle w:val="PreformattedText"/>
        <w:bidi w:val="0"/>
        <w:jc w:val="left"/>
        <w:rPr/>
      </w:pPr>
      <w:r>
        <w:rPr/>
        <w:t>entering GO SWREG from any ! prompt. To ensure that you get the latest</w:t>
      </w:r>
    </w:p>
    <w:p>
      <w:pPr>
        <w:pStyle w:val="PreformattedText"/>
        <w:bidi w:val="0"/>
        <w:jc w:val="left"/>
        <w:rPr/>
      </w:pPr>
      <w:r>
        <w:rPr/>
        <w:t>version, CompuServe will notify Extensions Software Corporation of</w:t>
      </w:r>
    </w:p>
    <w:p>
      <w:pPr>
        <w:pStyle w:val="PreformattedText"/>
        <w:bidi w:val="0"/>
        <w:jc w:val="left"/>
        <w:rPr/>
      </w:pPr>
      <w:r>
        <w:rPr/>
        <w:t>your order and then Extensions Software Corporation will ship the</w:t>
      </w:r>
    </w:p>
    <w:p>
      <w:pPr>
        <w:pStyle w:val="PreformattedText"/>
        <w:bidi w:val="0"/>
        <w:jc w:val="left"/>
        <w:rPr/>
      </w:pPr>
      <w:r>
        <w:rPr/>
        <w:t>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     Description                              CIS N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---------------------------------------  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AL3       Network Calendar System                   #11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ON3       Network Contacts Mgt. System              #1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ILE3      Network File Mgt. System                  #1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NE3      Network Phone Directory System            #11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RUM3     Network Message Forum System              #13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NEWS3      Network News Login System                 #1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OUT3       Network In/Out Tracking System            #1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SKED3      Network Room/Resource Scheduling System   #11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