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* curp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* buffer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size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istemp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flags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token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d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hold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