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first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 second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(const T1 &amp;,const T2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pair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