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unary_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negate(const Predicate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argument_type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