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stream_with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istream_withassig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withassign&amp; operator =(istream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_withassign&amp; operator =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