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perator ()(const T &amp;,const T &amp;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