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unary_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1 op1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2 op2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compose(const Operation1 &amp;,const Operation2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_type operator ()(const argument_type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