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numeric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specialize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digit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digits10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signe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integer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exac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radix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min_exponen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min_exponent10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max_exponen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max_exponent10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has_infinity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has_quiet_NaN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has_signaling_NaN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has_denorm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iec559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bounded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is_modulo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traps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bool tinyness_befor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float_round_style round_style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mi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max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epsilo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round_error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infinity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quiet_Na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signaling_Na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T denorm_min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