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operator ()(const T &amp;) const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