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front_inser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&amp; container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_insert_iterator(Container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_insert_iterator&lt;Container&gt;&amp; operator =(const Container::value_type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_insert_iterator&lt;Container&gt;&amp; operator *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_insert_iterator&lt;Container&gt;&amp; operator ++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_insert_iterator&lt;Container&gt;&amp; operator ++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