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ack_inser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&amp; contain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sert_iterator(Containe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sert_iterator&lt;Container&gt;&amp; operator =(const Container::value_type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sert_iterator&lt;Container&gt;&amp; operator 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sert_iterator&lt;Container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sert_iterator&lt;Container&gt;&amp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