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le description for class ostream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{un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* stream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ing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iterator(ostream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iterator(ostream &amp;,char *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iterator&lt;T&gt;&amp; operator =(const T &amp;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iterator&lt;T&gt;&amp; operator *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iterator&lt;T&gt;&amp; operator ++(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eam_iterator&lt;T&gt;&amp; operator ++(int) {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