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pointer_to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tr(Ar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unary_function(Result(*x)(Arg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perator ()(const Arg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