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ile description for class div_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{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{unk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quot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em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