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lloc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unbuf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base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ebuf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pbase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pptr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epptr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eback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gptr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egptr_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(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~ stream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reambuf* setbuf(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* setbuf(char *,int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get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next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bump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oss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getn(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do_sgetn(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underflow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utbackc(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pbackfail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_avail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utc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utn(const 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do_sputn(const 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overflow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waiting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reampos seekoff(streamoff,ios::seek_dir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reampos seekpos(streampos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syn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lock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unlock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bp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ba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e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e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pba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ppt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eppt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eback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gpt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egpt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(char *,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(char *,char *,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bump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bump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(char *,char *,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buffered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buffered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llocat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doallocat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_snext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(streambuf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=(streambuf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