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raw_storage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 iter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storage_iterator(OutputIterator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storage_iterator&lt;OutputIterator,T&gt;&amp; operator *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storage_iterator&lt;OutputIterator,T&gt;&amp; operator =(const T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storage_iterator&lt;OutputIterator,T&gt;&amp; operator ++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storage_iterator&lt;OutputIterator,T&gt; operator ++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