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str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(char *,int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(signed char *,int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(unsigned char *,int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strstream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