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long basefield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long adjustfield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long floatfield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buf* bp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* x_tie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e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pecial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special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_flags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_precision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_width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_fill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fx_special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sfx_special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_delbuf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ssign_private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nextbit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usercount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ios_user_union* userwords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words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(streambuf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~ ios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lags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lags(long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etf(long,long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etf(long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unsetf(long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dth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dth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l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l(cha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ecision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ecision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* tie(ostream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* tie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dstate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of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il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ad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ood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void*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rator !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buf* rdbuf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bitalloc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xalloc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&amp; iword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*&amp; pword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ync_with_stdio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kip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lbuf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lbuf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streambuf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tate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dioflush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size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(ios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=(ios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