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reverse_bidirectional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Iterator current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bool operator ==(const self &amp;,const self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bidirectional_iterator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bidirectional_iterator(BidirectionalIterator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Iterator base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perator *(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&amp; operator ++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operator ++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&amp; operator --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operator --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