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bidirectional_iterator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_iterator_tag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