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ostream_with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io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_withassign&amp; operator =(ios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_withassign&amp; operator =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