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double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uble real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uble imag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conj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uble norm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uble arg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polar(double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uble abs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acos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asin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atan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cos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cosh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exp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log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log10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pow(complex &amp;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pow(double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pow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sin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sinh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sqrt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tan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tanh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+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+(double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+(complex &amp;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-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-(double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-(complex &amp;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*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*(complex &amp;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*(double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/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/(complex &amp;,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plex operator /(double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t operator ==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t operator !=(complex &amp;,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+=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+=(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-=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-=(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*=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*=(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/=(complex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amp; operator /=(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perator 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perator -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