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auto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 the_p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tr(X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tr(auto_pt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=(auto_pt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auto_pt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amp; operator *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 operator -&gt;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 get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 releas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 reset(X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