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llocate(size_typ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llocate(pointe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ddress(referenc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_pointer const_address(const_reference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ype init_page_size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ype max_size() const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