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reverse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AccessIterator curren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ol operator ==(const self &amp;,const sel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ol operator &lt;(const self &amp;,const sel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istance operator -(const self &amp;,const sel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elf operator +(Distance,const sel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iterato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iterator(RandomAccessIterato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AccessIterator 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perator *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--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--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+(Distance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+=(Distanc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-(Distance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-=(Distanc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perator [](Distanc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