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binder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p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_argument_type valu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r2nd(const Operation &amp;,const Operation::second_argument_type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_type operator ()(const argument_type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