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strstre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 buf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* rd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ase(char *,int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trstream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