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MkHelp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Help_Base* fs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Help_Base&amp; afs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Help_Base(int,double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Help_Base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* getA(void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Help_Base&amp; operator &gt;&gt;(MkHelp_Base&amp;(*_f)(MkHelp_Base &amp;)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