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fil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nt openpro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f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pene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pos last_seek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in_star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ahea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int,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file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ope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d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* open(const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* clo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f* attach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overflow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underflow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syn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reampos seekoff(streamoff,ios::seek_dir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reambuf* setbuf(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lock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unlock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_op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