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binary_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negate(const Predicate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operator ()(const first_argument_type &amp;,const second_argument_type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