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ostr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stream(char *,int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stream(signed char *,int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stream(unsigned char *,int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stream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ostrstream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str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count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