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orward_iterato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iterator_ta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