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pointer_to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ptr(Arg1,Arg2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_to_binary_function(Result(*x)(Arg1,Arg2)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perator ()(const Arg1 &amp;,const Arg2 &amp;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