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fstrea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f buf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eamba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eambase(const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eambase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eambase(int,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fstreamba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(const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ttach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uf(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f* rd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erify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