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output_iterator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iterator_tag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