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o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int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f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sf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flush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seekp(streampos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seekp(streamoff,ios::seek_di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pos tellp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put(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put(signed 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put(unsigned 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write(const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write(const 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write(const un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&lt;&lt;(bool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signed 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unsigned 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shor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unsigned shor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unsigned 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unsigned 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floa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long doubl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const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const 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const un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void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ostream&amp;(*_f)(ostream &amp;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&amp; operator &lt;&lt;(ios&amp;(*_f)(ios &amp;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_opf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osf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tr(const char *,const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