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File description for class istream_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{0.1}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{unkn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at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ream* stream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value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 end_marker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iend bool operator ==(const istream_iterator,const istream_iterator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read(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ream_iterator(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ream_iterator(istream &amp;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T&amp; operator *() const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ream_iterator&lt;T,Distance&gt;&amp; operator ++(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ream_iterator&lt;T,Distance&gt; operator ++(int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