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_exception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ype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name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arg1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