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MkHelp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1(int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2(int) const = 0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3(int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