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o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stream(const 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stream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stream(int,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of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uf* rd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(const 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