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count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i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treambuf *,int,ostream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nt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nt,int,ostream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pfx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pfx0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pfx1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sf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seekg(streampos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seekg(streamoff,ios::seek_di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pos tell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n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signed 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unsigned 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read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read(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read(unsigned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line(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line(signed 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line(unsigned char *,int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streambuf &amp;,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signed 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get(unsigned 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ee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count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putback(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ignore(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bool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istream&amp;(*_f)(istream &amp;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ios&amp;(*_f)(ios &amp;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unsigned 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signed 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unsigned char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shor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in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long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unsigned shor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unsigned in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unsigned long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floa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double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long double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&amp; operator &gt;&gt;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twhit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do_get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