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File description for class strstream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{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{unk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at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ssbflags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next_alloc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streambuf(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streambuf(int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streambuf(void*(*a)(long),void(*f)(void *)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streambuf(char *,int,char *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streambuf(signed char *,int,signed char *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streambuf(unsigned char *,int,unsigned char *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strstreambuf(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reeze(int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* str(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int doallocate(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int overflow(int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int underflow(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int sync(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streambuf* setbuf(char *,int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streampos seekoff(streamoff,ios::seek_dir,int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* allocf(long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reef(void *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it(char *,int,char *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