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f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eam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eam(const char *,int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eam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eam(int,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fstream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uf* rdbuf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n(const char *,int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