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The Real Deal multimedia card games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indscape.  Req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al Deal multimedia card games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indscape.  Tired of beating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taire?  With The Real Deal, hours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cards.  Choose from your favorite c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Euchre, Hearts, Spades, Pinochle,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ve more.  This fully-playable demo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nd four computer opponents.  Req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e Real Deal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e Real Deal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The Real Deal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