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MILY TREE JOURNAL UPDATE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print o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_________________________________Telephone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__________________________________State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registered user, you may also participate in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with othe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SURNAMES FOR WHICH YOU HAVE AND/OR NE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      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we  exchange your name and address with other custom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and/or need information for any of the above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ES_____   NO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gistrations are $35. If  you  have  previously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FAMILY TREE or FAMILY TREE JOURNAL, updates are $10. (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ther case, you will receive a copy of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, an instruction manual, and notification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___  MasterCard___  Check___        Amount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(on card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number____________________________Exp. date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isk:         5 1/4" 360K________    3 1/2" 720K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erry T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9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ynoldsburg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068-096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