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PLAN MASTER MS Work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,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BUSINESS PLA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distribution an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imes, Business Plan Mas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BBSs in two versions simultaneous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ntains WordPerfect 5.1 and Lotus 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itled BIZPLN21.ZIP.  The other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ks files and is titled BPMWRK01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version for disk vendors to use is 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rand Universal which contains BOTH vers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This version is titled BIZPLN21.E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a copy of this program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distribute this copy if you pre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PLAN 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, catalogs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ment to purchase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packag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BUSINESS PLAN MASTER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BUSINESS PLAN MAST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MASTER SHAREWARE ASP TEMPLAT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WR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PMWRK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, PLAN, FINANCE, ENTREPRENEU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MWRK10.ZIP/BUSINESS PLAN MASTER, PROGRAM,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, FINANCE, WORKS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templat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Most of the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done for you!  Choose from sampl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Spreadsheets generate repor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Jump start your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has already been done for you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s or edit the text you wan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mplates.  Enter your proj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full financial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(income statements, balance sheets,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ys of work and have a comprehensive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your company's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Business Plan 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ur additional forms/worksheets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rin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ropose It!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ustomers have said about BUSINESS PLAN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.C.,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ally like your 'Business Plan Master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formulate my ideas and put them 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I've looked at other Business Pla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shareware types,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the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.K.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us know if you like ginger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.R. -North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4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Business Plan Master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acintosh users.  These files ar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MS Works 2.0 and TEXT formats as well as i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MS Work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cintosh software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