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  Please upload it to your local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copy to your frien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cond release version of our 256 color Turbo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(or 320*200*25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tended to be used as a replacement to the 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lied by Borland, although you can still use th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e fonts, ellipses, and other features not includ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present in this version are still undergo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may not exist in future versions. I hope that any ide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ject will be forwarded to me. I can be reached in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NANET, or on SoftNet BBS in London, Ontario. Full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and comments or criticisms can be 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1991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hareWare) </w:t>
        <w:tab/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P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Pascal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WGT (TP or TC+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nown bugs:  -Fill sometimes causes stack overflow and misses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wsetpalette must set the whole palett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though it says you can set any block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an't figure this one out at all?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Resize messes up at 1 specific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