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Hauptmen stehen folgende Befehle zur Verfg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&lt;E&gt;ingabe : Mit diesem Befehl lsst sich die Datei "Relais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llen oder erweitern.Die Angabe der Frequenz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QTH-Locators mua 6-Stellig erfolgen.Das 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eine beliebige Stellenanzahl enthalten.Gibt ma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weniger als 6-Stellen bei der Frequenz od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-Locator ein so bekommt man eine Fehlermeld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a diesen Posten erneu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&lt;A&gt;usgabe : Mit diesem Befehl lsst sich die Ausgaben einze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n z.B. Call oder QTH-Locator usw.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kommt somit in ein Untermen, in dem man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die Suche einzelner Posten entschei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&lt;U&gt;pdate  : Mit diesem Befehl lassen sich die schon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 in der "Relais.dat" fr einen neuen od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-Kenner updaten. Wie z.B. die Entfernung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tung zur Relaisstelle,da sich diese Wert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ung des Referenzkenners ebenfalls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Untermen stehen folgende Befehle zur Verfg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&lt;C&gt;all    : Hier kann nach einem Rufzeichen einer Relaisfunk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ucht werden.Hier steht der Stern "*" als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&lt;Q&gt;th     : Hier kann nach dem QTH-Locator der Relaisfunk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ucht werden.Er mua 6-Stellig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onsten erfolgt einer Fehlermeldung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neuten Eingebeaufforderung.Auch hier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 als JOKER zugelassen wie bei jede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&lt;F&gt;requenz: Hier kann nach der Frequenz einer Relaisfunk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ucht werden.Die Frequenz ist 6-Stellig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Z anzugeben.Auch hier gilt der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&lt;R&gt;ichtung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Relais in einer bestimmten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bestimmten ffungswinkel 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&lt;H&gt;aupt   : Mit diesem Befehl geht es in das Hauptmen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ttribute im CONFIG File fr HERKULES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UNTERSTRICHE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ABGESCHALTET CURSOR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UNTERSTRICHEN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ABGESCHALTET CURSOR DU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DUNKEL UNTERSTRICHEN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DUNKEL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 HELL UNTERSTRICHEN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HELL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OCATOR nachdem die RELAIS.DAT das letzte mal up gedatet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der Datei RELAIS.CNF.Vor Programmstart kann hier der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TH-LOCATOR angegeben werden.Es ist aber auch im Programm selb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LAIS.DAT up zu daten.Ist die RELAIS.DAT mit dem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gedatet worden der in der RELAIS.CNF steht so wird bei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auf ein erneutes updaten verzichtet.Es wird also nur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H-LOCATOR in der RELAIS.CNF up gedatet wenn dieser nicht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 in der RELAIS.CNF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MMMMMMMMMMMMMMMMMMMMMMMMMMMMMMMMMMMMMMMMMMMMMMMMMMMMMMMMM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Dieses Programm ist PUBLIC-DOMAIN und darf kopiert und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verteilt werden.Bitte bei Verbesserungsvorschlgen od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Mngelfestellung kurze Nachricht an DC6FU @ DB0GV.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                    DANKE !!!!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MMMMMMMMMMMMMMMMMMMMMMMMMMMMMMMMMMMMMMMMMMMMMMMMMMMMMMMMMMM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 Farbe des Rahmens i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 Farbe des Rahmens im Unt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 Farbe des Rahmens der Ausgab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     :  Farbe der zu hervorhebenden Schrift im Haupt + Unt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     :  Farbe des zu hervorhebenden Schriftkopfes in der Ausgab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:  Farbe der Daten in der Ausgab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:  Schrift in Haupt + Untermen +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         :  Farbe der Aufforderung zum Tastendruck in Ausgab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     :  Farbe des Eingabefensters fr Such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:  Farbe fr den Komma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IS.DAT   :  Name der Datei der Relai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IS.HLP   :  Name der Hilf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Name des Pfades fr RELAIS.DAT und RELAI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58GU       :  Referrenz QTH-LOCATOR fr die Relais.dat (AUTO-UPDA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:  Zeit in Sekunden fr die Darstellung der Copyright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