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1.1, June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6805, 6809, 6811, 8085(8080), and  z80(hd64180)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s.   Each  assembler  has  a device specific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(1) device description, byte order, and  fil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information,  (2) a table of assembler general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 (3)  machine  specific  code  for  proces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(3) process absolute,  relative,  concaten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 attributes  in  data  and program sections, (4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word program-counter relative (pc  or  pcr)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 (5)  define  absolute symbol values at lin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efine absolute area base address values at link  time,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Intel Hex or Motorola S19 output file, and (8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of the linked memo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PDOS C V5.4b, and with TurboC  V1.5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DOS.   Complete  source code and documentation for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and linker  is  included  with  the  distribution. 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,   test   code   for   each   assembler   and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monitors ( ASSIST05  for  the  6805,  MONDE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09  for  the  6809, 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;</w:t>
      </w:r>
    </w:p>
    <w:p>
      <w:pPr>
        <w:pStyle w:val="PreformattedText"/>
        <w:bidi w:val="0"/>
        <w:jc w:val="left"/>
        <w:rPr/>
      </w:pPr>
      <w:r>
        <w:rPr/>
        <w:t>AUTHORS:</w:t>
        <w:tab/>
        <w:t>Jan 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