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ZSSTV.DOC  -- 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SSTV has been around for decades but most people were s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because it was so expensive and complicated.  It isn'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ms are now discovering this interesting mode and many old-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arly days a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80's it was necessary to spend well over a kilob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pecial equipment dedicated to SSTV.  In the last coupl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C-based systems have appeared.  These all use fair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get audio in and out of the computer and do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Z SSTV software will allow you to receive the two currentl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STV modes.  The nets often use Robot 36 col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quick and universally available. During more leisurel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ie S1 seems to be the favorite for its much better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watch SST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 IBM PC or compatible with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'386 or better CPU. (Might be able to sneak by with '286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64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lor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pare serial port (COM1 or COM2) for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mouse is handy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cheap and simple interface described be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ready have a receive interface for one of the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work 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AM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STER (see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VFAX (single op-amp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AX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SC PC SST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SC PC HF Fasci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EA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will also work with the AEA PK-900.  Se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ward end of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stocked junk box probably has all of these.  Otherwi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verything at your local Radio Shack store. The resistor and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not at all critical.  Use either a 25 or 9 p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ype of serial 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rt #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1      741 or similar op amp           276-007        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      47K resistor                    271-1342        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      0.01 uF capacitor               272-131         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1      DB25S                           276-1548        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 DB9S connector                  276-1538       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    Shielded cable for audio         ?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variations on this basic circuit.  Others use d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verse voltage protection, capacitors for power filter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s for breaking up ground loops.  This is trim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essentials but still seems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1 - to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ins pointing away from you)                25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ch on this end           J1    name   pin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/or dot near pin 1             ----   ---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+----U----+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1     8 |    +----|--O  |  RTS    4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from         | |            |         |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   -------| |---+--------| 2     7 |----+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|   |        |         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1       |   +----| 3     6 |---------|--O  |  DSR    6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   |    |         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gt;   | +--| 4     5 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1  &lt;    | |  +---------+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gt;   | |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   | +----------------------|--O  |  DTR   2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gt;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ground ------------+---+------------------------|--O  |  GND    7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som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interface to a serial port and to the audio outp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r transceiver.  Tune into one of the SSTV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meters:      3.845   3.857 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meters:      7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meters:      14.230  14.2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meters:      21.3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meters:      28.6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meters:       14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nd 80 meters are generally your best bet.  There are ne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at 15:00 and 18:00 UTC on 14.23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EZSSTV" to run the program.  You can use either the mous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Recv" button.  You will be asked which serial 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is attached to.  Click on either the "COM1" or "COM2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the serial port used for the mouse,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orking.  In this case, exit the program using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 back and enjoy the pictures.  The receive mod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Robot 36 and Scottie S1 if a valid VIS cod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lso has automatic fine tuning which will track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 Hz off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ry the buttons and menus to see what they do.  This i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and more interesting than reading detail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some features are "grayed out" and disabl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in the full version of Pasokon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"Recv" button has a red label.  Wheneve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th a red label, the 'Enter' key can be used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'Enter' to start receiving.  Press "1" or "2" depending 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is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     - Robot 36 second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     - Scottie S1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   - Desk menu, contains only "About" item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   - File menu, read files, qu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E   - Edit menu, modify exis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M   - Make menu, make tes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C   - Config menu, display information and s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&amp; right arrows     - Select images along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        - Full screen im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pull down a menu to access one of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simply press "Q" for quit instead of Alt-F then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TER SSTV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or change is required to use the VESTER SSTV interfa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SSTV software.  This modification should not aff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with the VE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a 1N914 or similar di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thode end (bar) to U1, p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node end to RTS pin of J1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is pin 4 of a 25 pin conne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is pin 7 of a 9 pin conne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A PK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ltimode TNC is capable of receiving WEFAX and SSTV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SSTV reception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nnect transceiver to radio port 1, which is wher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connect an HF transceiver.  Even if using a VH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connect it to radio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Connect the PK-200 to a serial port on your compu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a terminal program.  Send these commands to the PK-9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io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should now be in the proper mode to demodulate the SST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xit out of the terminal program and run EZSSTV.  Follow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nished with SSTV operation, perform a hardware reset on the PK-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ll remnants of the "analog" mode.  It has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K-900 control programs don't work properly after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in "analog" mode.  The solution is a hardware res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900; a software reset doesn't seem to 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SST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January 1993 issue of QST or the SSTV section of the 1995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 for Radio Amateurs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Langner WB2O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5 Stedman St. #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lmsford, MA 01824-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: (508) 256 69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 johnl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