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Pierre Cornelis, ON7PC    rue Ballings, 88    B-114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: + 32 2 241 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: March 30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: TheNetNode version 1.49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                       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****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****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****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       **************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   ****************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       **************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****            *****            TheNetNod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****                *****          (PC) + (ST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**                    *****        Public Domai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**                        *****      NORD&gt;&lt;LINK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is public domain ONLY for non commercial u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documentation is partially a translation of the origin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cumentation  "Benutzerhandbuch zu der Packet-Radio Knote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ftware TheNetNode (PC/ST) V1.50  from DF9GU, DL9HCJ, DB8A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8ZAW and DB2OS  and partially some tips to install it quickl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documentation has been written by Pierre Cornelis ON7PC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nally this paper reflects also the modifications brought b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niel Nagels ON5ZS member of the SB&gt;&lt;LINK (South Belgian Link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me bugs were fixed, but the major improvements brought b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5ZS increase drastically the speed on the token ring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duce the token recoverie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nodes ON5PL and ON7RC  are running 57600 Bd token rings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5ZS is running 76800 Bd, and  we expect higher baudrates 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publication of this paper has been granted by Hans Geor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iese DF2AU of the NORD&gt;&lt;LINK group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has been developed by the NORD&gt;&lt;LINK (DC4OX, DF2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ZAW). One version has been compiled for the IBM-PC,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-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-PC version 1.22, please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 Georg Giese, DF2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er dem Berge 5, 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DF2AU @ DK0M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IBM-PC version 1.49 with DAMA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nning HAPPE, DG9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hsacker 20, D-3502 Vell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DG9FU @ DB0E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Daniel NAGELS, ON5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e des Carrieres 2 , B-5241 W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ON5ZS @ LX0PAC  or ON5ZS @ ON4D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original and la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e Atari-ST version, please contac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fan BRENTJES DK6P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hnstrasse 59, D-6580 Idar Ober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DK6PX @ DB0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o not forget a few DEM to support the shipping char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NetNode 1.49 is distributed as a public domain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you may find various versions of it, and sometimes in di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o that it would be a good idea to report problems,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directly to one person : Henning HAPPE DG9FU,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tribute a new general release ... that's for the benefi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1.49  or TNN 1.49 is, as it's name suggest it, TheNe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ptions and also something more ... We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works, and we will focus on the speci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works essentially as a L3/L4  node that runs on a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r AT or compatible. The complete TheNet protoc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the TNC into the computer who can performs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Z80 used in the TNC. This doesn't mean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more the TNC. The TNC now controls the 'radio side'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ease of the KISS protocol that activates the PTT, s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data, and transfers them to the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er data, a 'token ring' is used. The comput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'token', this is a typical byte pattern, on the ring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are now wired in serie, and the token generat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first TNC in the ring. If the TNC received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, it holds the token, it sends first the receive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token at the end. Each TNC waits for the tok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it's data, so that each TNC is transparent for the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NC. As soon as the TNC recognizes the token, i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inserts it's own data, and put then the token bac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ime, the data finally reach the computer where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going data are provided with a port address and transmit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and they are transmitted again in the ring. The TNC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recognize it's address, if it recognizes his port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removed from the data block and brought over to the rad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al port (token ring), transmission rates of 9.600, 19.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00,  57.600, 115.200  bit/sec are possible. As well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un with a UART 8250, it is highly recomm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ip with a 16550 for transmission rates higher than ..... bit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has a buffer of 16 bytes, so that the chip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14 bytes before sending an IRQ, this means 14 ti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 The software recognizes the UART type (8250 or 1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3 full duplex links at 9600 bit/s, a simplex link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s, a simplex link at 1200 bit/s one mailbox at 9600 bit/s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 9600 bit/s and a user access at 9600 bit/s, the token 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aturation point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NOTE FROM ON7PC : For small nodes ( 1 user access, 1 server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and 2 network links) you may use a 286 at 16 MHz, but for bi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nodes with a lot of traffic (2 users accesses and 4 networ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inks) we suggest you to use a 386 at 40 MHz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nough as general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ring is that each TNC does send ONLY to ON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s from the opposite way, each TNC receives ONL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is means that the level and collision problems tha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ode matrix are here tot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ith a system with more TheNet TNCs connected via a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 a polling system, TheNetNode offers the advant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ode appears now only with an UNIQUE callsign and SSI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cess is been used. This provide a better pres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node tables. In TheNetNode there is also only one n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node. Finally, the  routing inside TheNetNode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input port to the output port (instead of going by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eNet TNC to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t only advantages ... If a TNC fails the whole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 if we do not take some precaution. This is also wh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softwar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 you will find KISS17.EPR. This is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or the TNC's. After the text "KISS - modifiziert fuer Token-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7 (DL8ZAW 11.05.91)" , you will f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$5C the KISS port number (between $00 and $7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 different number for each TNC.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$00 is intended to be the general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ogram other eproms with $01, $02, $03, et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ddress $5D the TX-delay in 10 msec ($00 to $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ddress $5E the P-Persistence value ($00 to $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ddress $5F the slottime ($00 to $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ddress $60 the TX-Tail ($00 to $F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$61 the Full duplex (00 = simplex, 01 = 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$62 the PTT wait time (low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$63 the PTT waiting time (high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ly useful if FULLDUPLEX is active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nsmission, this timer starts. If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 to be sent, it will be sent immediately (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 =  0) , this will save a lot of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. If you want to use this functio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a 22 microfarad capacitor at pin 11 of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TS-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ddress $62 = $50 and address $63 = $46 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a PTT waiting time of $4650 = 18000 ms = 3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, the transmitter will stay on, an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ffic for a more than 3 minutes, it will g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$64 the DAMA mode (00= off , 0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care that your TNC2 has always a 32 kbyte 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lock frequency &gt; 6 MHz if the baud rate is 9600 bit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: version with MAX69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TNC is working properly there are transitions betwee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 -10 V on pin 5 of the RS232 connector. These tran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a MAX691. If the TNC fails, the transitio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lay will by pass the defective TNC. Pin 8 of the RS2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reset transistor of the TNC and so the MAX69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TNC reset. If the TNC comes to be alive again, the r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ctivated and the TNC will be connected. As the MAX691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+5 V levels, a resistor, diode and zener diode are needed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the schematic of the watchdog circuit. Henning DF9G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"Ringplatine", please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: version with 406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TNC and to the computer are watched with two 4060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These are 14 stage counters with oscillators. It will be w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always counting. If the counter reaches a numb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 (Q14) is high, a relay can be activated, that makes a re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remove the power supply from the TNCs. The count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and when pin 13 (Q9) is active, the 4060 is reset via pi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in 12, the RS232 is also connected, so tha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e 4060 is always reset. This version of watchdog is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one, and works also if one TNC hang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still running. One disadvantage is that you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nd fix the problem in case one of the TNC is real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start, the TNC puts a start message after the tok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receive all parameters from the computer.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gistered and can be shown with the Statist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also equipped with a similar watchdog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diskette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N149.EX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N149.CFG  the configuration fil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N149.PAS  contains a password, callsign and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N149.STA  contains the information you got with the (S)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19 gives the value of the saving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. Parameter 19 is expressed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s, and it is recommended to give the value "6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19, so that the Statistics are sav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. Note that the process and the token 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ed during saving on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program, it will look for TNN149.CFG, TNN149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149.STA. If these files are not available,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is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or PC UART Xtal 1.8432 MHz (standa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Password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: Fehler in TNN149.CF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etNode (PC) V1.49c (XX0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by NORD&gt;&lt;LINK (DC4OC/DB2OS/DF2AU/DL8ZAW/DL9HCJ/DF6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compiled for 8 KIS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 mode by DK5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will loa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parameters, they are automatically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o that you find the last correct parameters at each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 we plan to include the version number in the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149.CFG, TNN149. PAS, TNN149.STA, so that it will be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ontrol the program locally from the console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 you need to establish your credentials as a sysop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he user will be request to type a log-in  and a pass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the login "thenet" and the password "Geheim" ar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correct you will receive a messag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NetNode (PC) V1.xx [D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 C you will be connected as HOST and you can 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of TheNetNode or modify whatever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Original version : default login    : thene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default password : Gehei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dio side (remotely) you must first connect the node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", you will then receive a text like "ON7PC de ON7PC (18:30)&gt; 62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13 34". Now you have to reply these number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introduced with ESC P. You can ask thi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if just one of the attempts is correctly answ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will be credited. This has been introduced as a "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"1234567890123456...." . The SYSOP.PRO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 with the commands given by the sysop. If this fil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can delete it with "DOS DEL path\SYSOP.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AY (SP), TURBO-PR  and  Graphic Packet (GP) have special featur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utomatically the password request, so that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your fingers to find out the password reply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 was able to keep a 25 uplink and a 25 circuit tabl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etNode is able to keep a 100 uplink and a 100 circuit t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NN release 1.45 some features have been enhanced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-List is saved as MH.TAB on current disk. This list is upda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e user. Normally the current disk shall b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:, and of course if you use a floppy disk you will get proble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"U +" list needs a .TMP file. All .HLP and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pied in a 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AND TIP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not part of the original documentation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yself ON7PC, it will provide a  short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NetNode on a IBM-PC (for the Atari it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they may be some differences in the Operating System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rom experience an XT is just good enough for VERY SMALL nod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f 4 ports running at 1200 B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mall nodes ( 1 user access, 1 server, and 2 network link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use a 286 at 16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big nodes with a lot of traffic (2 users accesses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links) we suggest you to use a 386 at 4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lso 1 floppy disks (A:),  but NO hard disk, NO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itor, NO keyboard (but remember to modify th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yboard not installed" !), but at least 2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mat and copy the operating system on a new diskette ("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"). Prepare a few other diskettes for the backu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oot should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         &lt;DI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         &lt;DI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BAT            # see paragrap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 SYS            # see paragrap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D      T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OOT  COM            # see paragrap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N    COM            # see paragrap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f course the two hidden system files (IO.SYS and MSDOS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# sign is set before the comments and should be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file, of cours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ONFIG.SYS file : We are using a 386 computer with 4 Mbyte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S-DOS 5.0, and we have 2 floppy drives a: and b: 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86 mach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A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A:\DOS\RAMDRIVE.SYS 256 256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386 and 486 machin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A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anages the programs to use the EXTENDED memory 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"device" comma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DOS is installed in upper memor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A:\DOS\EMM386.EXE 2048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imulates EXPANDED memory, with 2048 kbytes 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EXPANDED and EXTENDED (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A:\DOS\RAMDRIVE.SYS 1024 256 100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reates a RAM disk of 1024 kbytes, in sectors of 25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maximum of 100 entries, and in EXPANDED memory (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AM disk will be called as "c: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is RAM disk depend upon your request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 long help files you will need a large RAM disk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for ON7RC who is a very verbosant node, only 1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are us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ere is the AUTOEXEC.BAT we use. Please remember that we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s. The b: drive contains all CTEXT.*, *.TXT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well as my Norton Commander and some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. All the other files  are on drive a: under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a TNN subdirectory. The a: disk is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also CONFIG.SYS and AUTOEXEC.BAT. The virtual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\DOS\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RTS.EXE is a small (optional) utility who toggle th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in order to reset the watchdog circuit (see ON5Z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:\;a:\dos;a:\TNN;b:\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\DOS\CHKDSK A: /F &lt; A:\DOS\NO.BAT &gt; C:\CHKDSK.R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makes a report of the 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\DOS\KEYBFR               # your keyboard lay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command.c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    # shows the memory configuration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begin a:\tnn\res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record each re-start in RESET.LOG (see ON5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\tnn\ctext.* c:      # ... all the CTEX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\tnn\*.txt c:        # ... all the *.TX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\tnn\*.hlp c:        # ... all the *.HLP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tnn\reset.log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tnn\tnn149                # ... the program itsel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end a:\tnn\res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record each exit from this way in RESET.LOG (see ON5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WAIT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just wait a few seconds ... and allows the sysop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CTRL-C to interrupt the autoexec procedu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S\CO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utility that reboots the system ... so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ends, you will have try to reboo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OS subdirectory should contain only the few specific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   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COPY COM     # ... from MS-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eeded for back-u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SK   EXE     # ... from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    SYS     # ... from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FR   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     EXE     # ... from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      BAT     # answers "NO" when using CHKD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 SYS     # ... from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     EXE     # toggles RTS (written by ON5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386   EXE     # ... from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D      TM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TNN subdirectory should contain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EARD   TAB      # file created by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N149   CFG      #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N149   EXE      #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N149   PAS      # password, callsign and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N149   STA      # information you got with (S)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o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LOG      # contains date/time of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PRO      # logbook of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  TXT      # contains info about the cur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25V1   TXT      # warning for user attempting to use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XT    TXT      # connect-Text (only send if allowed se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EXT     n       # connect text for each port (has priority 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TEXT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HELP  TXT      # help information on conferen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TXT      # hardware information (rep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TXT      # help file  (reply to the Hel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 TXT      # information file (reply to the Inf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     TXT      # map (reply for Ma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DISC TXT      # text sent when a non DAMA user has a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CK and that he already rece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arnings  set by the Poll-UI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. The variable "%n"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form the user of the last wrong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TXT      # text sent after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XT      # software information (reply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 a lot of help files that can be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basically one help text for each command, but m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o. An index of all .HLP files appear with 'H INDEX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600BAUD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CNODES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CON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S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Q  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S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 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HEARD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S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MS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ES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 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of course run without all those CTEXT.*, *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HLP files but are used if you like a userfriendly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So you can start your first try with just a few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and complete them later on, when your node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first steps easier, please delete TNN149.CFG  or re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s CFG.149 ... and delete TNN149.STA or rename it as STA.1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NOTE FROM ON7PC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On some distribution floppies you may only find the TNN*.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files on one subdirectory and the other files on a separ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ubdirectory. This can make your editing work more easy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But please remember to put all the files as describ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hereabove in the TNN subdirectory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Upgrading as also been done by distribuing only the TNN*.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files to the involved sysops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pare a DB25 female connector and connect pin 2 (TD) and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D), plug it on the COM1 port of your PC, a  RS232 led t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activity and with a dual trace oscilloscope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tokens going arou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The RS232 card in your computer is also very important ... As ser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we recommend to start with a "conventional" serial card who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8250 or a 14450 chip. Nowadays it can be hard to find these "ol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, but they work better than newer ones with VLSI chips off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t of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replace the 8250 or 16450 with a 1655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16 bytes buffers. Daniel Nagels ON5ZS written a RS232_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the benefit of the power of the 16550. This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opted by NORD&gt;&lt;LINK and used in this version 1.49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makes it now possible to run the transmission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ring  from 9600 up to 115200 Bd. Please read the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5Z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rds support 2 serial ports, 1 printer port and 1 gam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use a 16450 and a 16451 : the 16451 perform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COM1) and the parallel interface (LPT1).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16451 in place, and to replace the 16450 by a 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the address and interrupts so that the 1645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2 (address $2F8 and IRQ 3 - not used in TNN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16550  will be used  as COM1(address $3F8 and IRQ 4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NOT be done with the provided jumpers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der 4 small pieces of wire directly on the prin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in order to get the correct addresses and IRQ decoding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call the 'surgery work' and fortunately you sha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tracks today !). If you succeed you will also get your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 $378 and IRQ 7) ready for IO remote control (see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uters using 8250 or 16450 chips we DO NOT recomm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bove 38400 bit/sec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oot your system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should now receiv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is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ONFIGFILE - Open-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Fehler in TNN149.CF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NN149.STA - Open-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ONFIG.NET - Open-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Fehler in TNN149.S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: Tokenring running at 19200 bi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etNode(PC) V1.49a (XX0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by NORD&gt;&lt;LINK (DC4OX/DB2OS/DF2AU/DL8ZAW/DL9HCJ/DF6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compiled for 8 KIS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-Mode by DK5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 fine ! TNN recognized the UART chip as well as the speed. And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TNN149.CFG and TNN149.STA files from  the diskette (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of course  not be copied on the virtual disk (C: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eason of the two warning messages. We will now correc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irst answer to the login with 'thenet &lt;CR&gt;' (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s !)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with 'Geheim &lt;CR&gt;' (the first letter is a higher cas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Original version : default login    : thene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default password : Gehei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NetNode (PC), Version 1.49a, (May 17 1992, 21:03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&lt;ESC&gt; I0 &lt;the_node_call&gt;   (e.g. &lt;ESC&gt; I0 ON7RC)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and you can also modify the alias (&lt;ESC&gt; I1),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&lt;ESC&gt; I2) and the password (&lt;ESC&gt; I3), the converse identif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(&lt;ESC&gt; I4)  and the special identifier to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(&lt;ESC&gt; I5). Type now &lt;ESC&gt; C ,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ON7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7RC de ON7RC (08:55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 to get the HELP menu (if HELP.TXT exists) , try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mman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point we will please ask you to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"Benutzerhandbuch zu der Packet-Radio Knote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etNode (PC/ST) V1.50"  from DF9GU, DL9HCJ, DB8AS, DL8Z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2OS ... or to the other chapters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it, type 'Q', the node will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fm ON7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back in the host mode, type &lt;ESC&gt; QUIT (not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aper !) to exit TheNe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will now be saved in the TNN149.CFG, TNN149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N149.STA even if these file did not exist before. Only TNN149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ad as an ASCII file with Norton Commander. TNN149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N149.STA ar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  you run TheNetNode all th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ed from the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tart to edit the *.HLP and *.TXT files as you wan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an editor ending the file with a 'CTRL-Z' character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Norton Commander editor, and it works fine ! Do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node will be on the air, you will receiv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 from  the users about those help file, you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ce agai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odify (i.e. with NORTON UTILITIES or PCTOOLS) the KISS du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first check the  version of the KISS eprom, the ON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 is the version 1.7, check the eprom dump and you must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ke "KISS - modifiziert fuer Token-Ring - V 1.7 (DL8Z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5.9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is is the ONLY GOOD eprom, there is still a bug 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NN are configured to use a token-ring with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ication from DF2AU since August 7, 1990). But all KIS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d this last 1.7 release) are with 1 stop bit. Now us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check for the following sequence 18h 04h 44h 02h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that is a release for ONE stop bit, now replace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18h 04h 4Ch 02h 10h to make a TWO stop bit eprom ..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replace the 44h with 4Ch ! Save this as your new "master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 stop bits" ... (thanks to ON5Z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list start just after the closing bracke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SS - modifiziert fuer Token-Ring - V 1.7 (DL8ZAW 11.05.91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to prepare eprom dumps for each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ddress $5C the KISS port number (between $00 and $7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ddress $5D the TX-delay in 10 msec ($00 to $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ddress $5E the P-Persistence value ($00 to $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ddress $5F the slottime ($00 to $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ddress $60 the TX-Tail ($00 to $F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ddress $61 the Full duplex (00 = simplex, 01 = 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ddress $62 the PTT wait time (low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ddress $63 the PTT waiting time (high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ddress $64 the DAMA mode (00= off , 0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ISS port number, and the DAMA bit is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 as TXdelay, P-Persistence, slottime, etc 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fault, for a few seconds, till TheNetNode ha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from TNN149.CFG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necessary KISS eproms, insert them gently in the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ISS eprom for full dupl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KISS version 1.7 and you can not use it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links (to local BBS, DXCluster, TCP/IP, ...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e recommend you to use the old KISS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 in the same sequence after the text "KI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 fuer Token-Ring - V 1.5 (DF2AU 23.12.90)"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TT waiting time or DAMA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Wiring the token-ring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                        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     TNC#1       TNC#2       TNC#3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pin nr  2       2   3       2   3       2   3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    |   |    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&gt;---+   +---&gt;---+   +---&gt;---+   +--.. etc ...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very first tests, the watchdogs are not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NC with the address "0" has a very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your node receive a connect request to a destin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he node table and that is not in the link tab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o the TNC with the KISS address "0" ... So this TN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nected to the local access ( and to comply with the I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1  Recommendations this should be on 70 cm ...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r accesses, they will be attached to other por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70 cm port shall be attached to port 0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rameters fine tu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ay be changed either from the keyboard or remot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you need to establish your credentials  with th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default password or remote authent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2345678901234 etc     ...' so just respond with the 'unit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the value 51 to parameter 2, just type 'T 2 5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parameters relative to each port is do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the second  column of the parameter table (that you ge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command) gives the starting parameter number, e.g.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2 , MaxFrame parameter the value 6 type 'T 47 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encing nodes from a while, ON5ZS and myself recommen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ry the following parameter setting and then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yourse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vel 1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ink     network    interlink   wir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k       9600 Bd   to BBS,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Delay        25 ($1E)     25 ($1E)      2 ($02)      2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ersist       92 ($5C)    127 ($7F)    255 ($FA)    255 ($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time      10 ($0A)      5 ($05)      3 ($03)      5 ($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ail          3 ($03)      3 ($03)      3 ($03)      3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may, but must not necessary, be bur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 ep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vel 2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ink    network   interlink   wir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        9600 Bd   to BBS,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r           2            3            6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2Retry        10           10           10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-Timer      219           54           54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vel 3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: Lifetime    2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: T-timeout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: T-Retry      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: T-AckDelay   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T-BsyDelay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 T-Window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 NoAckBuf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: T3-Timer      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'User access' and on the ports connected to the BB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-Cluster or other servers,  we highly recommend to NO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g table (see the BCNODE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 our country (Belgium) we are faced with a well know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... In order to have the same structure as the origin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allow the user to get the help message in his ow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anslated the help files and we renamed them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in English CONNECT.HLP has been translated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NECTF.HLP. The last letter is a "language identifi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pose F" for  French, "N" for  Dutch ("Nederlands")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the user forgets  the identifier he will recei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English ! Of course file names are limited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should have SOFTWARE.HELP (in English) and SOFTWARF.HEL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). Using the  "HELP INDEX" command we find all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! This however increase the size needed on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atchdo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token ring is at 9600 Bd, on pin 4 (RTS) of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f the PC there will be practically a square wave of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period and of an amplitude of +12V to -12V. This signal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nsole routines (screen or keyboard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in 5 of the RS232 ports of the TNCs there will be pract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wave of 20 ms period and of an amplitude of +10V to -1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xt boo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f all of the above is correct, you can start your node.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tive, even if you do not give the login ("thenet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("Geheim"), but if you want to use the console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een) of your node to make connections, to modif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, then you must identify yourself as sysop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an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 case of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the token and the frames in the token-ring (TD and 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) can help you to fix the problems. Try one TNC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nd exclude suspected TNCs with a DB25 connector with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 short 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oblem with DC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(squelch of your tcvr too low, continuou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F channel, ...) the DCD in ON, the token r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a while. But as information transferred by the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NC, this information is saved in the memory (RAM), as DC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he tcvr will not transmit, and the frames wil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After some time the memory can get full. The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ot enough  memory just to buffer the frames f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-ring ... then the system will hang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e a token going out from the computer, but no token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ring this may be one of the reason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How to upload the nex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node is at some distance, you may want to do this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at in a very easy way, but be careful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o go in a hurry to you node to reboo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Keep always a copy of the previous version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safe plac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pload either on the virtual disk (faster and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opy the uploaded file from the virtual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) or on the floppy disk (slower, but no need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disk to the floppy) but in either case, you will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free space as the length of the file you want to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didn't give any other command, you will b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virtual di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irst change to drive a: with DO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 sure there is sufficient free space on a: with DOS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e the command LOAD TNN149.NEW to uploa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if you are using ESKAY (or SP), type  &lt;ESC&gt; SB file_name (i.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sc&gt; SB C:\....\TNN149.EXE) to start the binary transfer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ructions. The YAPP protocol doesn't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But remember that a transfer of 200 k bytes (abo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N149.EXE) on a good link at 1200 Bd requires about 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o keep coooool ! . After that time the new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drive A: (the floppy disk) under the name TNN149.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use the command DOS RENAME A:\TNN\TNN149.EXE TNN149.OLD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up of the ol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. use the command DOS RENAME A:\TNN\TNN149.NEW TNN149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. cross your fingers ... (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and finally restart the node with RE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bottlene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st as you can go there is always a bottlene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motherboard running at 25, 33 or even 40 MHz is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told you how to get the most out of your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card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rom experience the bottleneck seems to be in the TNC 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get traffic on your node, and want to use 9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bones, you need to start with high speed TNCs.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described 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you will ne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place the 4.9152 MHz Xtal with a 9.8304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lace the slow Z80 CPU with one who goes up to 10 MHz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will appear in the complete type number of the chip)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place the slow Z80 SIO-0 with a 8 MHz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a fast RAM currently you will find chips having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00 ns or even 80 ns (both will do it 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an EPROM with an access time of 150 ns or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faster ... use 10 MHz Z80 CPUs, 8 MHz Z80 SIOs, 80ns RAM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ns EPROM, we (ON5ZS and myself ON7PC) do run TNC from Eis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at a clock frequency of 15 MH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emperature DECREASE the spee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 good experience with the TNC-2 from EISCH Electron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t-Ulrich-Str 16 , D-7900 ULM GOEGGLINGEN, but even with those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mprovements you can do easily (decouple the 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.1 microfarad place an additional  SHORT wire between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PU, SIO, EPROM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eNetNode sysop reported good experience with the TNC2-C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NDOLT Electronic, Wingerstrasse 114, D-6457 MAI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re looking for faster TNC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esting set up : Of course you will be interested to test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r updates at home, or to check your TNC and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at they will be installed in the node, ..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 use at home for that purpose. I have a 4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unning at 33 MHz with 4 Mbytes RAM, two flopp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. My CONFIG.SYS look lik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high=C:\DOS\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DOS\EMM386.EXE 2048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DOS\RAMDRIVE.SYS 360 512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DOS\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start TNN with AUTOEXEC.BAT but rather with TNN149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 use all the *.HLP and *.TXT files that I use for m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7RC. Drive d: is the virtual disk , note that the small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disk. All NORD&gt;&lt;LINK stuff goes into a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and the TNN version 1.49 files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HENET\TNN149\*.*   So here is what i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COMMAND.COM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HENET\TNN149\CTEXT.*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HENET\TNN149\*.TX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HENET\TNN149\*.HL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HENET\TNN149\TNN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can be performed at the keyboard of th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after establishing your credentials (see SYSO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mands may be abbreviated to the capital letter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values in angle brackets &lt;&gt; must be replaced by their actu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values in square brackets [] are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| separate various options, you have to choice ONE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+ means add entry to a list and - remove from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1 means enable and 0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&lt;port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only available in version  TNN 1.49-on5z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25/12/92, computes automatically the IRTT and T2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correctly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XDelay, Persist and Slottime, (see PARM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AMA or not, and  baud rate on the radio port (see POrt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aud rate on the token ring (see &lt;esc&gt; T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ype simply 'AUTO &lt;port_number&gt;' and the IRTT and T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nodes &lt;+|-&gt; &lt;port&gt; &lt;call&gt; &lt;digipea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o send the broadcast to other NET/ROM,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NetNode station, directly or via stations who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/L4 protocol as used in NET/ROM, TheNet and TheNet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NODES with the + sign allows to add the st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 via the specified port and digipeater i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BCNODES command with the - sign removes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try of the form "BC + 11 NODES" causes a  broadcast on por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ed to the callsign NODES, and NODES is a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NET/ROM, TheNet and TheNetNode systems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must only be done on the backbone links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ess links. The interval between  broadcasts is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5 ("Broadcast"). If you are monitoring the RF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port number,  using a terminal program as ES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),  you will see on that node a broadcast table look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&gt;NODES ctl UI^ pid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Broadcast de B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BM     Julich via ON5ZS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0DOZ    NH     via ON5ZS      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EAM    KS     via ON5ZS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FBB    DTMD   via ON5ZS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HAG    DOBOX  via ON5ZS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II     MG     via ON5ZS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KV     Kleve  via ON5ZS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OVN    Kaarst via ON5ZS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PKE    Kevela via ON5ZS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QS     DinTCP via ON5ZS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0MWX    MGBox  via ON5ZS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&gt;NODES ctl UI^ pid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Broadcast de B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0PAC    ON-lx  via ON5ZS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1BWP    SAB    via ON1BWP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1KGX    KGX    via ON7AN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1KGX-5  CLRBBS via ON7AN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4DXL    DX-Lge via ON5ZS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4KVI-5  SATbbs via ON5ZS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5PL     CORN   via ON5ZS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5VL     LGE    via ON5ZS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5VL-5   LGEBBS via ON5ZS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5ZS     D0     via ON5ZS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AN     CLR    via ON7AN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&gt;NODES ctl UI^ pid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Broadcast de B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-5   BRUBBS via LOCAL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1GOR-6  GOR6   via PI1HWB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1HWB    Breda  via PI1HWB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1LIM    HRL    via ON5ZS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1NYM-5  NYMS   via PI1HWB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1NYM-6  NYME   via PI1HWB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BRD    Breda  via PI1HWB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EHV    EHV    via PI1HWB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ESA    ESA70  via PI1HWB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FLK    FLK    via PI1HWB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GTB    NBwTCP via PI1HWB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&gt;NODES ctl UI^ pid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Broadcast de B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HRL    RMNC   via ON5ZS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HRL-8  Hrlbbs via ON5ZS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HRL-9  NETROM via ON5ZS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HVH    HVH    via PI1HWB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NOS    HVS    via PI1HWB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NYM    NYM430 via PI1HWB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8RMD    RMD    via PI1HWB      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RNI    DeBilt via PI1HWB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8VLI    Mburg  via PI1HWB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|           +--- b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+--- best quality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- ident (mnemonic), the # sign indicates hidd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no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broadcast to be transmitted immediately to all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is command each time you restart TNN after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your partners that you are again ac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&lt;port&gt; =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change the beacon text for the particular port. Th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abled or not with the parameter 18 (1=enabled 0 =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&lt;port&gt; &lt;time&gt; &lt;tlm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etry beacons can be send to enable to supervise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me&gt; is the time interval in minutes (recommended value = 1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M 0 = No telemet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telemetry + link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is the name of the unnumbered info frame (recommended = Q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 a command  like  BE 1 10 2 QST will activate the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port 0 and you will see  the following unproto fra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etry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7RC&gt;QST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Node (PC) V1.49a-2 (BRU:ON7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3.93 14:30:43 Up=2/19:32 Fmem=71792 Free=4363 Tok=91 R=151 L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 - the date and time in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mem is the free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 is the number of free blocks in TNN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K = 91  is the token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 = 151 is the number of token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L = 24 is the number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 = 15 is the number of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nk statistics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&gt;LSTAT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AN:  24690996  L3rtt= 380 (390)  L3srtt= 940  L2srtt= 460  Bau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&gt;LSTAT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5ZS:  24690996  L3rtt= 880 (4460)  L3srtt= 1950  L2srtt=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=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7RC&gt;LSTAT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1BWP: 24690996  L3rtt= 4010 (33170)  L3srtt= 6650  L2srtt= 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- a callsign as ON5ZS, that is the neighb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4690996 is the running time in 10 msec (that is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ys, 14 hours, etc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3rtt = 880 is the computed level 3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(4460) is the previous level 3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3srtt = 1950 is the latest level 3 smoothed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2srtt = 580 is the latest level 2 smoothed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Baud = 2047 is the average speed measured during one L3 R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va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 command without argument give the current stat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:ON7RC&gt; Bea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0 1 Q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0 2 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formation can be saved with the &lt;ESC&gt; MM function of ES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analysis or statistics, just type &lt;ESC&gt; MM ON7RC&gt;Q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MM ON7RC&gt;L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s all the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had problems and fixed them, it can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on the behavior of the node. In order to clea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of that link you can type 'STAT - &lt;call&gt;' and then '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&lt;call&gt;'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shost &lt;+|-&gt; &lt;port&gt; &lt;call&gt; &lt;digipea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r disable a neighbor node to take part to the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version running on a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internal DOS comman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CD 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DEL d:\path\filename.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COPY d1:path1\filename1.ext1 d2:path2\filename2.ex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D  d:path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D  d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N d:path\filename1.ext1 filename2.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ust be used very carefully, you can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 your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o edi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&lt;port_bit&gt;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8 bits of LPT1 (at address $378 and IRQ 7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ntrol  antennas, transceiver, or to reset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(pin 10 of the printer connector DB25 or CENTRONIC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d to ground. A relay driver chip as the ULN2003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the re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you want to bring the bit on a high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a low level in order to make a reset of the connected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7PC de ON7RC (21:25)&gt;IO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:ON7RC&gt; IO-Port-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1 2 3 4 5 6 7                      bit 2 is then Hi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 0 0 0 0 0                 ---&gt; the relay #2 is exci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7PC de ON7RC (21:26)&gt;IO 2 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:ON7RC&gt; IO-Port-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1 2 3 4 5 6 7                      bit 2 is then 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0 0 0 0 0                 ---&gt; the relay #2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sion of ON5ZS, the IO bit is sav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NN149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&lt;+|-&gt; &lt;port&gt;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remove the specified callsign in the link tab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tablish connections to nodes other than NET/ROM Th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Node , and to make links to servers (Mailboxes, D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, TCP/IP servers, etc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RD&gt;&lt;LINK version, adding a exclamation mark ('!')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version of ON5ZS, adding a exclamation mark ('!'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SID to be switched to that port, e.g. 'L + 11 ON4CP !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all frames to ON4CP, and whatever the SSID, to port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o upload a file to the node. After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the program will wait after the  #BIN#&lt;length&gt;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s the length of your program in bytes. The nod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#OK#  and you can start your binary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ected is those used in Autobin-THP or in the "SB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KAY. After loading the binary file, the node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&lt;+|-&gt; &lt;Call&gt; &lt;Alias&gt; &lt;Quality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remove links to the node list that do 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adcast,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 a command "LO + ON7RC-5 BRUBBS 255 5"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ly, at intervals equal to the broadcast interva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node table exactly as "N ON7RC-5 + BRUBBS 255 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digi" should do on a L3/L4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nect to that destination is done, the L3/L4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to a L2 connection at 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for mailboxes, DX-Clusters or RMNC. Maxim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 command without argument gives the list of local nodes,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:ON7RC&gt; Local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BBS:ON7RC-5 19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EARD =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maximum number of station heard in the MHEAR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&lt;nodecall&gt; &lt;+|-&gt; &lt;ident&gt; &lt;quality&gt; &lt;count&gt; &lt;port&gt; &lt;neighb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digi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s in previous NET/ROM and TheNet versions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 node from the  node list. The identifier (ma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 may start with a '#' to be hidden or it may be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dentifie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count parameter is set to '0' the entry will be loc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s the &lt;port_number&gt; defined by the PORT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gicall (max 2 callsigns) is the path to th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formations are NOT saved in TNN149.CFG, and must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resta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&lt;numb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s the value of the parame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+|-&gt; &lt;call1&gt; &lt;cal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node to add or to remove a fixed digipeater pa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t DB0KH, DB0DA must be called via DB0MW then DB0K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'PATH + DB0DA DB0MW' to his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rx_port_number&gt; &lt;tx_port_number&gt; &lt;mode&gt; &lt;por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 each po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x_port_number&gt;, this refers to a logical number in The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x_port_number&gt;, this refers to a logical number in The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de&gt; represents the following b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0 : value = 1   : 1 = TNC OK          0 = TNC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value = 2   : 1 = user port       0 = lin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value = 4   : 1 = CTEXT on        0 = C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value = 8   : 1 = DAMA on         0 = DAM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value = 16  : 1 = digipeater on   0 = digipea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5 : value = 32  : 1 = RM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6 : value = 64  : 1 = No link via 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7 : value = 128 : 1 = T2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rt_name&gt; is a name for each port. I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 between ports , the port_name is maximum 6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VHF, UHF, SHF are recommended for the user access por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ackbones  we recommend to use the suffixe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, for example for  the backbone link between DB0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5ZS we recommend to use ONA-ZS , and finally for links special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dicated to servers we recommended to use TCP/IP, CLUSTER,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 on : to activate the DAMA mode on a port. At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ly ONE DAMA priority table. You may declare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AMA mode, but they must share the same RF channel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 support). It is not possible to have 2 (or more) DAMA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(or more) RF channels. For example you can have a 1200 B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d sharing the same 70 cm user acces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, 6 and 7 are implemented in the version of ON5Z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NC : simple FRACK shall be used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nk via digipeater : a SABM frame with a VIA digip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 dynamic : T2  varies with the number of frames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 buffer. If there are to much frames in the buffer, T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, and the SRTT of the partner too.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NC and BBS system with the TF24 firmware (F6FBB, DieBox, 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clared sysop ask 'PO' he will receive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:ON7RC&gt; KISS-TNC-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00 UHF       User CTEXT DAMA ------ --- ---------- -----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01 U4800     User CTEXT ---- ------ --- No_Upl_via -----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02 S4800     User CTEXT ---- ------ --- ---------- -----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04 Cluster   Link ----- ---- ------ --- ---------- T2_dyn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05 BBS       Link ----- ---- ------ --- ---------- T2_dyn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06 BRU-HF    Link ----- ---- ------ --- ---------- T2_dyn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10 Dochamps  Link CTEXT ---- ------ --- ---------- -----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12 Breda     Link CTEXT ---- ------ --- No_Upl_via -----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13 RC-bwp    Link CTEXT ---- ------ --- No_Upl_via -----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14 Charleroi Link CTEXT ---- ------ --- ---------- ------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you can use what ever kind of str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ic strings are recogniz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a  for the nodes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for the us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C  for the user call with 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for the n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for the node call with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n  for the user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r  for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t  fo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0  to clea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used (and recommended) form of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MPT %c de %d  (%t)  &gt;' and if the node call is ON7RC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5TH will be connected, the  promp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ON5TH de ON7RC (18:30) 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T command performs a warm start-up reset of TheNe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reset of that particular TNC attached to that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 &lt;port&gt; &lt;nodecall&gt;[digicall] &lt;+|-&gt; &lt;q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s in previous NET/ROM and TheNet versions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 route to the rou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formations are NOT saved in TNN149.CFG, and must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rest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&lt;+|-&gt;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remove the statistics for the link with &lt;call&gt;. &lt;call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tation where L3/L4 protoc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&lt;+|-&gt; &lt;port&gt; &lt;callsign&gt; &lt;number_of_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user to make a connection with the node to tha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to the number of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seudo port number may be used : 255 to lockout on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4 to allow only L2 connections. When the susp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make a connection, he shall receive the SUSPEND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mmedia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mmand allows an authorized control operator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redentials prior to make the described commands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pond with a list of 5 random numbers. The sysop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his credentials  by giving the 5 character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ve positions in the 80 characters string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(see also &lt;esc&gt; p command). There is no acknowle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4 k bit sequence of 1 and 0 to that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s the DOS but for Atari 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SCAP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can only be performed from the keyboard at the no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arlier WA8DED and the well known TheFirmware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of the commands are new, or have been slightly modified 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        Stop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onnect the keyboard a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 &lt;path&gt; Modify the path for CONFIG.NET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Shows the identification of the node, the four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separatel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0 &lt;node_callsign&gt;        e.g. ESC I0 ON7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1 &lt;node_identifier&gt;      e.g. ESC I1 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2 &lt;login&gt;                e.g. ESC I2 this_is_my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3 &lt;password&gt;             e.g. ESC I3 TOP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login is "thenet" and the password "Geheim"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matter of facts, if your node is installed in a room wher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sysop have access, you can simplify the lo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just one let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NOTE from ON7PC 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lease use no SSID in the call, in other words use the -0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f you want to use the same callsign as user for "in live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keyboard connection please choose another SSID as -4 or -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bout the Node Identifier or Mnemonic 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hen NET/ROM was developed, the original purpose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dentifier, was to give a geographical information. One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suggestions was to use the identifier of the neare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"airport" 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or ON7RC in Brussels, we adopt "BRU" as the Brusse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irport. But there is not an airport in each city 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 I would suggest to choose carefully your I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Good examples are CLR for Charleroi (ON7AN),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f you, as Sysop, want to check the new compiled version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r  want to check the protocol, at home, just for a fe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hours,  please use "TEST" as identifier, moreover place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"#"  sign before the ID, so that your node will not appe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n the node lists of your neighbor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CP/IP users choose "TCPIP" as identifier. Nice idea, b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hat ever version of TCP/IP you use, please keep it o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ame "TCPIP" identifier !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n NET/ROM and TheNet, small letters are NOT accep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nside the mnemonic. Some sysop used that to have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enefit of the mnemonic but to prevent the use of 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 these sysop included small letters,  please STOP the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tupid behaviors !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me other sysops use WW-locators ... but as well 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ocators give the precise location, what do you thin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at the users should more appreciate (or remember)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o type J020EU or BRUSSE ? BRUSSE is certainly m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eaningful than J020EU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lease, sysops,  STOP using WW locators as mnemonic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gal or not ? That is another question that we heard 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should say yes IT IS legal because every 9.5 min the n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sends a beacon with callsign and identifier, so that th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node is identified legally ! Not one PTT administr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id any objection so don't get yourself in trouble 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Just for convenience ... it is more easy to type 3 let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an  5 or 6 letters, more over you don't carry abou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numeric pad or not, about "shifting" for the numbers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d much more ... using the identifier or mnemonic you c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ke multiple connections to the node, in our example,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an of course connect ON7RC, and BRU, but also BRU-1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RU-2, BRU-3, ...  up to BRU-15. You can make up to 1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imultaneous  connection to your node. The SSID used af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RU must NOT be defined in the configuration of the node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is is a standard feature, but I agree, it is not we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ocumented in the original papers of NET/ROM, TheN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r even TheNetNode .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Give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0  Monitoring withou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1  Time and date will be added i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L       Shows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n      Shows the status of channe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OGOUT  As there is a login procedure, the logout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sirable  actions on the keyboard, this can b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s located in the shack of a radio club .... (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ocumented in the original pa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 x Controls the monit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M N    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M I    Monitors only infor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 M U    Monitors only unnumbered information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 M S    Monitors only supervisory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MUSIC  Monitor all kind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&lt;+|-&gt; MUSIC + ON5ZS ON6NR  add or remove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rames with ON5ZS or ON6NR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VERY USEFUL TO DETECT LINK AND PROTOCOL PROBLEMS 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P       Gives the password for example ESC PMary had 26 lamb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password to "Mary had 26 lambs ...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space between the 'P' and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. By default the password is  "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"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     Saves all the configuration parameters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e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0       No trace of token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R1       Trace the token recov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VERY USEFUL TO DETECT TOKEN RING PROBLEMS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Shows the us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n      Switch to channe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Shows the 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19200  Sets the token ring speed at 192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Y0       No connec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Y1 - Y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USER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 gives red hot information about the nod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ease note that the German word "aktuell" means "current"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day's information"  a little bit in the way of "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",  well known by TCP/IP users ... and do not confuse "aktu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 English word "actual" who has a meaning of "re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od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NODES command shows you the list of the por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is sent to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:ON7RC&gt; 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ext, that is transmitted as a BEACON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etNode (PC) V1.22d-1a-on5zs (BRU:ON7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 sends this  beacon every 10 minutes on every port and monito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l program as ESKAY (SP)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7RC&gt;ID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etNode (PC) V1.22d-1a-on5zs (BRU:ON7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NN can also send two other beacons, the telemetry bea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k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ode that allows anyone to establish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cket station (level 2) or another node (level 3/4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NNECT you can give it either a callsign (ie. ON5Z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 node name (or mnemonic) (ie. NM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inly 4 ways to make connects, and we will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order that TNN will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call is in the node list, TNN will connect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Net or TheNetNode) . Check first with the 'N' comm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DB0ONA appears in the list you can mak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simply by typing 'C DB0ONA'.  If no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earch will be done in the link t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op can define some L2 links, first check these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L' command, if for example you find in this list ON4DX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nitiate a connection to ON4DXB simply by typing 'C ON4DX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match is found in the link table, a connect t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the listed path is initiated.  It is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ing station to know the whole path to reach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only to give the destination callsign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found either in the node table or in the link table,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eck the M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match is found in the MH list, a connection shall b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call on the right channe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if the  call is not in the MH list, a conn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on port 0 ! That is the reason why it is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0 as the main users access (user accesses are on 70 cm as I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 to ....     if the connection is establish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with ....     if the station do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from........     if the station has no more us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busy             if the nod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table full       if the link table is fu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 table full    if the circuit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table full       if the host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is TheNetNode, TheNet version 1.16,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ed node, with a (Q)uit command, you will be re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connected node except if you use the 'C! 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connecting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VERS command a user can enter into a 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users.  Whatever you type to the conferenc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he other members of your conference group. 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callsign of the sender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NN v1.47 the converse module from DK5SG has been adop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possible to converse with other user connec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nodes, making the whole network as a big converse n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all the commands available from within the 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en by typing '/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CONVERS, you find yourself connect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re currently on CONVERS channel 0.  The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s to ask the user list with '/W' and either to choo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nd to wait that somebody join you, or to 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s while in CONVER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?, /HELP            Returns the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YE, /EXIT, /QUIT   Exits from CONVE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ANNEL n           Changes the CONVERS channe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-32767 are valid chann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INVITE user         This command is used to ask another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oin you on your current channel. 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 difference whether the other user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fferent CONVERS channel or just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Node. The user will receive a ms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*** Message from &lt;call&gt; at &lt;time&gt; 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in  convers channel &lt;channel&gt;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 station will receive a ms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*** Invitation sent to &lt;call&gt; @&lt;host_nod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KS [LONG]        list all connections on the OTHER TN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user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RITE user text...  Sends a message containing 'text' to '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WHO [QUICK] [LONG]  Lists out all the users and the channe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liste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WHO QUICK -  only the users on y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WHO LONG  - gives a detail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CONVERS mode commands you can also issu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 TheNetNode commands without leaving CONVERS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preceding  the command with a '!'.   ie. '!USER'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node users, '!NODES' returns the n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mmands can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UIT command terminates the CONVERS mode sess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ular nod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Q command is used to start a CQ call.  You can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text to be sent out as UI Frames addressed to CQ ,  i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4AB enters 'CQ Why doesn't anyone answer me...', then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y doesn't anyone answer me...' is sent out port 0 (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port) as UI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 ON4AB-15 to CQ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y doesn't anyone answer 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list the following entry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(ON4AB)           &lt;--&gt;        CQ(ON4AB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ways that a person can connect to ON4AB : 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user tells his station 'C ON4AB-15' or second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o the node and then tells the node: 'C ON4AB-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methods will work as long as ON4AB does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man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ARDWARE" command or just "HA", returns a list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node.  It can contain setup of the node including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, antenna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LP" command gives a help file (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comers hi 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list of all exhaustive help files, each of them ca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th HELP &lt;file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help for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FO" command or just "I" returns information about local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YSOP to contact for problem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INKS" or just "L" command, returns the current active L2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port it is using, for example you could g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:ON7RC&gt;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6 (BRU-HF)     ON7R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4 (Cluster)    ON4D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5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KO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2 (Breda)      PI1H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3 (RC-bwp)     ON1B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7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5 (BBS)        ON7R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(S4800)      ON1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BJ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DG5YE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7P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7P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6UG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BL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F1NJL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BUW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KTP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PA3FSY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6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B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6IW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6G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7W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AN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ABP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AKD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5E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PI8DXH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KZZ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AM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ACG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D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5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2 (Breda)      PI1H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5VY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TH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PA3EB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PJ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7P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5IL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7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(S4800)      ON6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5CN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1KG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DD3IA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4AC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6JG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(U4800)      ON5PV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|      +----- "!" = all SSID accepted (for RM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 +------------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+----------------------- por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e of the most important features of this LINK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way to make connections with  RMNC/Flexnet nod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 of ON4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or "LO" command shows the defined local links. The L3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then modified on L2 at the node. Th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boxes, or RMNC digipeaters.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:ON7RC&gt; Local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BBS:ON7RC-5 24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MAP" or "M" command returns a small chart of the current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node.  A user can use this command to get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ccessible mailboxes, nodes, TCP/IP servers, DX-Clus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drawing is better than 10 000 wo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allsigns of stations heard by the node.  Onl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direct by node are added to the M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just the last 10 callsigns heard are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---  maximum size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+--- maximum possible siz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:ON7RC&gt; MHEARD (100/1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4:23 (U4800)      [     41983,   1374095] ON7P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4:23 (UHF)        [     18534,    130613] ON1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4:23 (UHF)        [      8477,   2038041] ON4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4:23 (UHF)        [      9246,   1062196] ON1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4:23 (UHF)        [     33411,   2201037] ON4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4:09 (UHF)        [     53655,   4183815] ON1K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4:07 (UHF)        [     15920,    388501] ON1ABS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3:52 (U4800)      [   1875054,   8727415] ON7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3:52 (UHF)        [    319719,   5500712] ON7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.93 13:41 (U4800)      [    183839,   7288491] ON6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          |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          |           |     +---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          |           +--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          |             transmitt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|                +--- number of receiv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+---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+--- time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you can give a number after the command to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heard. For example 'MH 20' would return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sign is used instead of a number, the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that callsign was heard.  SSIDs are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ll the currently known nodes, that use the NETROM/TheNet-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As far as the quality is higher than the mi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ameter 2), the information in the nodes li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ut over BROADCASTS to the TheNet neighbor nodes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7PC de ON7RC (14:25)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:ON7RC&gt;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lich:DB0BM         NH:DB0DOZ        KS:DB0EAM      DTMD:DB0FB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BOX:DB0HAG        MG:DB0II      Kleve:DB0KV     Kaarst:DB0OV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vela:DB0PKE    DinTCP:DB0QS      MGBox:DK0MWX     ON-lx:LX0PA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B:ON1BWP       KGX:ON1KGX    CLRBBS:ON1KGX-5  DX-Lge:ON4DX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bbs:ON4KVI-5    CORN:ON5PL        LGE:ON5VL     LGEBBS:ON5VL-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0:ON5ZS        CLR:ON7AN     BRUBBS:ON7RC-5     GOR6:PI1GOR-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da:PI1HWB       HRL:PI1LIM      NYMS:PI1NYM-5    NYME:PI1NYM-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da:PI8BRD       EHV:PI8EHV     ESA70:PI8ESA       FLK:PI8FL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wTCP:PI8GTB      RMNC:PI8HRL    Hrlbbs:PI8HRL-8  NETROM:PI8HRL-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VH:PI8HVH          :PI8HWB       HVS:PI8NOS    NYM430:PI8NY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MD:PI8RMD    DeBilt:PI8RNI          :PI8THT-7   Mburg:PI8VL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PI8YR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a callsign is given, the rout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de is returned, e.g  N ON5ZS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to D0:ON5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Qua-Obs-Po--Neighb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220 6   10  ON5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|   |    +--- callsign of th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|   +--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+--- obsolescen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+---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 used ("&gt;")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node callsign (ON5ZS) is the same as the neigh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direct link exists between this node (ON7RC) and ON5Z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S #" will output the quality and obsolescence cou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7PC de ON7RC (14:26)&gt; 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:ON7RC&gt;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lich:DB0BM    93/5        NH:DB0DOZ   93/5        KS:DB0EAM   82/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TMD:DB0FBB   82/5     DOBOX:DB0HAG   81/5        MG:DB0II   119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eve:DB0KV    93/3     Kaarst:DB0OVN   93/5    Kevela:DB0PKE  93/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nTCP:DB0QS    82/5     MGBox:DK0MWX   93/5     ON-lx:LX0PAC  150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B:ON1BWP   78/4       KGX:ON1KGX   150/5  CLRBBS:ON1KGX-5 147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X-Lge:ON4DXL   129/5   SATbbs:ON4KVI-5 129/5     CORN:ON5PL   189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GE:ON5VL    162/5   LGEBBS:ON5VL-5  127/5       D0:ON5ZS   220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R:ON7AN    220/5   BRUBBS:ON7RC-5  192/0    GOR6:PI1GOR-6 109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da:PI1HWB   140/5      HRL:PI1LIM   119/5     NYMS:PI1NYM-5 94/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YME:PI1NYM-6 89/5     Breda:PI8BRD   139/5      EHV:PI8EHV  120/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A70:PI8ESA   94/5       FLK:PI8FLK   78/2    NBwTCP:PI8GT   101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NC:PI8HRL   119/5   Hrlbbs:PI8HRL-8 119/5  NETROM:PI8HRL-9 119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VH:PI8HVH   93/5          :PI8HWB   1/1        HVS:PI8NOS  108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YM430:PI8NYM   89/2       RMD:PI8RMD   89/2    DeBilt:PI8RNI  94/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PI8THT-7  1/4      Mburg:PI8VLI   83/5          :PI8YRC  1/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ommand can also be used with wildcards, example "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*" will give all the list of all nodes starting with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7PC de ON7RC (14:26)&gt; N P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:ON7RC&gt;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R6:PI1GOR-6 109/5   Breda:PI1HWB   140/5     HRL:PI1LIM   119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YMS:PI1NYM-5 94/2     NYME:PI1NYM-6 89/5    Breda:PI8BRD   139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HV:PI8EHV   1202   ESA70:PI8ESA   94/5      FLK:PI8FLK   78/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wTCP:PI8GTB   10/5    RMNC:PI8HRL   119/5  Hrlbbs:PI8HRL-8 119/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ROM:PI8HRL-9 119/5    HVH:PI8HVH   93/5         :PI8HWB   1/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VS:PI8NOS   108/  NYM430:PI8NYM   89/2      RMD:PI8RMD   89/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ilt:PI8RNI   94 5        :PI8THT-7 1/4     Mburg:PI8VLI   83/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PI8YRC   1/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S *" will display all the know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is always given in the form IDENT:Callsign. ID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st 6 characters long and should reflect a short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location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value is in the range between 0 and 255.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ercent, simply divide the quality by 256 and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. So 255 is a very good quality, and 76 means that only 3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s arrive without errors. A quality of 0 mean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(done by the sysop) and a quality of 1 means that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eard but didn't transmit his broadca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 give a table with all the parameters of TheNet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the table is common to all po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:ON7RC&gt;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 Max-Nodes   170     02: min-Quality 77      03: Obs-Init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: min-BCast   4       05: Broadcast   600     06: Life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: T-Timeout   240     08: T-Retry     2       09: T-AckDela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T-BsyDelay  180     11: T-Window    18      12: NoAckBuf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Timeout     3600    14: T3-Timer    18000   15: CallCheck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: SaveConfig  6       17: Alpha 1     7       18: Alpha 2  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BetaMin x10 25      20: BetaMax     6       21: Paclen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DAMA Enable 1       23: DAMA Tout   80      24: DAMA Maxc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: Poll-UI-Cnt 10      26: L3-RTT-Int  175     27: L3-Alpha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: dummy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 Max-Nodes       17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llowable number of destinations in the nod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. Every node takes 36 byte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: min-Quality     7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est route quality that will b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routing table. Only nodes having a higher qual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the node list. If min-Quality is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updat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: Obs-Init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 given to the obsolescence count of a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 newly added or updated by the node's automati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mechanism. On each broadcast interval, where th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not heard, the obsolescence counter is decreme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solescence counter is 0 then the node is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: min-BCast    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bsolescence count threshold below which a 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cluded in the node's automatic routing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: Broadcast       600  ( = 10 m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automatic routing broadca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. If this parameter is set to 0 the broad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(NOT RECOMMENDED AT ALL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: Lifetime        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 of the 'time-to-live' field in the networ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network-layer frames originated by this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to-live is decrement by each intermediate node that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. And  if the time-to-live ever reaches 0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: T-Timeout       24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transport-laye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: T-Retry     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transport-layer tries attempt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 failur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: T-AckDelay   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of delay used by the transport 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receives an information message until i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-acknowled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: T-BsyDelay      1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seconds that the transport lay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oked' as the result of an incoming message that has the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: T-Window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coming out-of-sequence information messages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ransport layer will buffer while wait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information message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: NoAckBuf        3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llowed backlog of messages (frame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layer will buffer before it sends a chok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: Timeout         3600  ( 3600 sec = 60 mi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seconds that a transport layer circu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layer connection can remain idle before it is automat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T3-Timer        18000   (= 180 000 msec = 3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o activity period (in 10 ms increments)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layer before it issues a poll to make sure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: CallCheck   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 validation (= 1) or not (= 0).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 must have 4 to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characters must be numbers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 least one o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ast character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SID must be in the range of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: SaveConf    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(in 10 min increments) between automatic save of CONFIG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: Alpha 1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ompute the actual R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: Alpha 2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ompute the actual R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: Beta x10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ompute the actual FRACK, FRACK = Beta x S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: BetaMax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: Paclen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 length of the frames send from the node e.g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: DAMA Enab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disable and 1 = enable DAM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: DAMA Tout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 msec that the node waits for the reception of an 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fore going to the next poll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: DAMA Mxcnt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value of the counter for no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: POLL-UI-Cnt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arnings sent from the node to the 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non DAMA users to increase their FRACK. Af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nts, the users is disconnected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DIS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: L3-RTT-INt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 10 msec between L3 measurement frames. 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automatically the quality in the  next fu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: L3 Alpha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: Dummy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esting purpose by develop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able gives parameters for each 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#   Qual TXDel PPer Slot TXTail Fulldup IRTT MaxFr L2Ret T2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30:   175    25    128  5     3     0     236   2    10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40:   0      15    128  5     3     0     246   4    10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50:   0      25    128  5     3     0     189   4    10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70:   0      2     255  3     3     1     115   2    10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80:   0      2     255  3     3     1     100   4    10   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90:   0      2     255  3     3     1     115   2    10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130:  220    3      255  3     3     0     75    3    20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150:  140    30     255  10    3     0     557   3    10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160:  78     30     255  10    3     0     456   3    10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170:  220    2      255  3     3     0     74    3    20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ity             1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quality of the radio channel connected to the node HDL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Delay           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-Delay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-Per               1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slottime (next parameter) defines th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algorithm used by the node when keying up its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t           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time i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Tail         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-Tail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dup            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uplex enabled (= 1) or not (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T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ound Trip Tim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Frame       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outgoing frames that the link lay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ceiving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2Retry            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tries that the link layer will attemp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a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2-Timer            2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(in 10 ms increment) used by the link layer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ceives an information frame until i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 (RR, RNR or RE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: The indicated values here above are 'standard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nodes or users whose path have been defined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for every connection to that nod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the sysop gives the path to DB0KG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h + db0fe-7 db0f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h + db0kg db0f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nnection issued by a user as 'C DB0KG' will be done via DB0F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B0FE-7. In this case the connection uses Level 2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PORTS" or just "PO" command gives the port list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name and the KIS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:ON7RC&gt; KISS-TNC-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00 UHF        User CTEXT DAMA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01 U4800      User CTEXT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02 S4800      User CTEXT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04 Cluster    Link 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05 BBS        Link 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6  06 BRU-HF     Link ----- -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10 Dochamps   Link CTEXT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12 Breda      Link CTEXT -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13 RC-bwp     Link CTEXT -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14 Charleroi  Link CTEXT -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|      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|        |     |     |   +- L2 digipeating enab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|        |     |     +- DAMA mode enab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|        |     +- CTEXT enab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|        +- type  "User", "Link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+- por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- VHF, UHF, SHF ,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- or node suffix followed by the neighb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for example on port 14, we have the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ON7RC and ON7AN, so we have "RC-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+- tx port number ( = KISS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rx port number ( = KIS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 is, by concept, reserved for the local access on 70 c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user accesses, port 0 is the most importa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70 cm as recommended by IARU Region 1 !) and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to other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 the connection to a remote node.  You ar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node.  You can then re-connect to the same remot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o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ath to the neighbor nodes and which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ical dis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of BRU:ON7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-----Qua-Po-Dst-Act-Lck-SRTT-L3SRTT-(10mS)---- Rout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     80  5   1  no  no    -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7AN     210 14  19 yes  no   81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5ZS     220 10  12 yes  no   59  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1BWP     77 13   1 yes  no  199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|   |  |   |    |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|   |  |   |    |      |              +--- non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|   |  |   |    |      |                  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|   |  |   |    |      +--- L3SRTT in 1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|   |   |  |   |    +--- SR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|   |  |   +--- lock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|   |  +--- act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|   +--- number of destination nodes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+--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-- quality of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scription of the software in use by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hort list of statistics under the headings data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 frames, RR frames, REJ frames and RNR frames, it also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necessary token recoveries, invalid fr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ical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:ON7RC&gt; Statistics: (17.03.93 18:58:35 - 20.03.93 14:24: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recoveries : 151    20.03.93 13:5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ring speed : 57600 bi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mode (16550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/sec        : 84   -  min/max: 59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buffer used  : 5460   max: 131220   available: 267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rames   : 20    20.03.93 12:4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         : 67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s/port  : 4/0  1/1  0/2  10/4  2/5  1/6  1/10  1/12  1/13  1/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tries before recovery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rt----RX-----TX-- : -Port----RX-----TX-- : -Port----RX-----TX-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F      4535  42403 : U4800    2943  24054 : S4800 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12340   8753 : BBS    201017  51025 : BRU-HF   2232   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mp 76295 139499 : Breda   21018  42592 : RC-bwp  13932  4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ler  27619   532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ctivity: 772469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k statistics type 's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the msg buffer is really  huge comp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(TheNet or RM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activity : 772469 kbytes or 772 Mb in 19 da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show here below : 01 Mar to 20 Mar ...) or 40 Mby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ant now the complete statistics, type 's*'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:ON7RC&gt; Statistics: (17.03.93 18:58:35 - 20.03.93 14:24: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recoveries : 151    20.03.93 13:5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ring speed : 57600 bi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mode (16550)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/sec        : 84   -  min/max: 59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buffer used  : 6480   max: 131220   available: 267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rames   : 20    20.03.93 12:4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         : 67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s/port       : 4/0  1/1 0/2 10/4 2/5 1/6 1/10 1/12 1/13 1/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tries before recovery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rt-----RX----TX-- : -Port-----RX----TX-- : -Port----RX----TX-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F      4535  42403 : U4800    2943  24055 : S4800 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12341   8753 : BBS    201017  51025 : BRU-HF   2232   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mp 76295 139500 : Breda   21018  42592 : RC-bwp  13932  4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ler  27619   5321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ctivity: 77247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ON5ZS            01.03.93 06:14:38 - 20.03.93 14:2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 76145 Kbytes    595855 i   481100 rr    10393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134503 Kbytes    767680 i   444450 rr     6654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ON7AN            01.03.93 06:14:38 - 20.03.93 14:2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 27619 Kbytes    175254 i   201963 rr      272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 50759 Kbytes    278159 i   159186 rr      498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ON7RC-5          01.03.93 06:14:38 - 20.03.93 14:2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198282 Kbytes    867763 i   305087 rr     2061 rej      38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 50468 Kbytes    302086 i   441457 rr     4689 rej   1310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ON7RC-6          01.03.93 06:14:38 - 20.03.93 14:2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  2232 Kbytes     14232 i    28957 rr        0 rej      13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  5496 Kbytes     28364 i    12923 rr       14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ON1BWP           01.03.93 06:14:38 - 20.03.93 14:2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 13884 Kbytes    118401 i   124304 rr     5192 rej       2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 40949 Kbytes    222963 i   129577 rr     3106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ON4DXB           01.03.93 06:14:38 - 20.03.93 14:2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 12341 Kbytes    144865 i   132147 rr        1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  8753 Kbytes    130421 i   138235 rr        3 rej      23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PI1HWB           01.03.93 06:14:38 - 20.03.93 14:24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 21017 Kbytes    185948 i   188753 rr     2375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 40124 Kbytes    294997 i   144871 rr      536 rej       0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TE FROM ON7PC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As you can see you have a track of what is happening on your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ode and the command User + will give you much more info 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o any other kind of node lets you REALLY evaluat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quality of the links as TNN does 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ate and time from the real time clock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returns a list of all stations currently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. A typical display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:ON7RC&gt; TheNetNode (PC) V1.49a-2 (43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(ON4DXB)                  &lt;--&gt;  Circuit(D0:ON5ZS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CLR:ON7AN ON4TH)        &lt;--&gt;  Downlink(ON4TH-15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(ON4KST)                  &lt;--&gt;  Downlink(ON4KST-15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D0:ON5ZS SP6STY)        &lt;--&gt;  Downlink(SP6STY-15 ON7RC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@ ON5ZS via LX0PAC DB0DQ SR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BRU-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CORN:ON5PL DF9KT-1)     &lt;--&gt;  Downlink(DF9KT-14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@ ON5PL via DB0PRA DB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D0:ON5ZS DG5NEX)        &lt;--&gt;  Downlink(DG5NEX-15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@ ON5ZS via LX0PAC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(ON7RC-5)                 &lt;--&gt;  Circuit(CLR:ON7AN ON7RC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(ON1BBJ)                  &lt;--&gt;  Downlink(ON1BBJ-15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LGE:ON5VL ON4AHQ)       &lt;--&gt;  Downlink(ON4AHQ-15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PI8HWB PI8DXH)          &lt;--&gt;  Downlink(PI8DXH-15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ESA70:PI8ESA PA3EZH)    &lt;--&gt;  Circuit(ON-lx:LX0PAC PA3E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PI8HWB PI8HWB-6)        &lt;--&gt;  Circuit(SAB:ON1BWP PI8HWB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CLR:ON7AN ON6GB-14)     &lt;--&gt;  Downlink(ON6GB-1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D0:ON5ZS LX2PA)         &lt;--&gt;  Downlink(LX2PA-15 ON4D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@ ON5ZS via LX0P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(ON5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(ON7PC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U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D0:ON5ZS DL1RSL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@ ON5ZS via LX0PAC DB0WZB DB0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more info with "U 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7PC de ON7RC (14:27)&gt; U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    is the Mnemonic or "ident" of TheNet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7RC  is the official callsign of TheNet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23) represents the number of free buffers, each is 3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indicates that the user with callsign in ()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this node eventually via an AX.25 L2 digip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ink is a L2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indicates that the user with the callsign in ()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this node eventually via an AX.25 L2 digip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ink is a L2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on the right side column means that the user with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) is coming from the following node and has e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with the callsign that follows, Circuit is a L3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on the left side column means that a connection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in () before is active  and that the user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hows a connection to the operator terminal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appears only in the right column and indicates that thi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"C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&gt; represents an active patchcor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&gt; indicates a CQ or a connection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without anything in the right side column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connected with the command interpreter (L7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only available in the version of ON5ZS. It sh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: one for level 2 connections, the other for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2 table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-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SrcCall DstCall LS RxTxTr SRTT    RxB     TxB Baud ConTim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ON7RC     PI1HWB  IXF 0 0 0 507 1196959  4223089 178 67:28: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N7RC     ON5ZS   IXF 0 0 0  76 4495585 16676967 697 67:29: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7RC    ON4DXB   IXF 0 0 0  73   27219    57573  14 13:14: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4AHQ-15 ON4DXB  IXF 0 0 0  91   14365      298   7  4:20:0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N7RC     ON7PC-4 IXF 0 0 0 217     160    19316 248  0:10: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N7RC     ON4KST  IXF 0 0 0 147     573   394633 111  7:52:0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L1RSL-1  F6BUE-2 SET 0 0 1 236       0        0   0  0:00: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4KST-15 ON4DXB  IXF 0 0 0  82   25999      442   9  6:05: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ON7RC     ON7AN   IXF 0 1 0  58 2361335  2661952 273 40:50: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4TH-15  ON4DXB  IXF 0 0 0 107    4307       27  13  0:43: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PI8DXH-15 ON4DXB  IXF 0 0 0  87    3969      365  16  0:34: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RU-3     ON7RC-5 IXF 0 0 0  32   17052   150703 388  0:57: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ON7RC     ON1BWP  IXF 0 4 0 672  824109  4636233 226 53:37: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G5NEX-15 ON4DXB  IXF 0 0 0 115    1876        1   1  3:11:0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F9KT-14  ON4DXB  IXF 0 0 0 115     355        0   1  0:26: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6GB-1   ON4DXB  IXF 0 0 0 114    3749        6   7  1:07: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N7RC     ON1BBJ  IXF 0 0 0 147      17     7021   8  1:56:19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1BBJ-15 ON4DXB  IXF 0 0 0 112    6471        8   7  1:56: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LX2PA-15  ON4DXB  IXF 0 0 0 115    4453        7  12  0:49: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P6STY-15 ON7RC-6 IXF 0 0 0 115    1768       14  13  0:17: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Call  is the source call for the L2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Call is the destination call for L2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      is the link status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= Link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R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Q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F = Inf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 = REJ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K = Waiting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S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S =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=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B = Waiting Ack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B = Waiting Ack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BB = Waiting Ack And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B = REJ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B = REJ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 = REJ Sent and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     is the number of received frames waitin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      is the number of frames waiting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  is the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TT     is the smoothed Round Trip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B      is 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B      is number of bytes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is effective baud rate computed from RxB, TxB and C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me  is the conn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     is the DAMA priority (0 = highes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4 table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 -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Node             S  Rx Tx Tr Win  RxB   TxB  Baud  C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9KT-1   CORN  :ON5PL  IXF  0  0  0  18     10   1440   7  0:2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4DXB    D0    :ON5ZS  IXF  0  0  0  18  57475  54420  18 13:1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3EZH    ESA70 :PI8ESA IXF  0  0  0  10      9   1204  26  0:06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8HWB-6        :PI8HWB IXF  0  0  0  10   7744   7170 101  0:1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8HWB-6  SAB   :ON1BWP IXF  0  2  0  12   3258  15468 133  0: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6STY    D0    :ON5ZS  IXF  0  0  0  18     24   4224  30  0:18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8DXH          :PI8HWB IXF  0  2  0  10    374   8584  34  0:3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1RSL-14 D0    :ON5ZS  IXF  0  1  0  18     10    624  59  0:0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4AHQ    LGE   :ON5VL  IXF  0  0  0  18    307  29414  15  4:2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3EZH    ON-lx :LX0PAC IXF  0  0  0  18    373      0   7  0:04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5NEX    D0    :ON5ZS  IXF  0  0  0  18     10   4436   3  3:1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2PA     D0    :ON5ZS  IXF  0  1  0  18     16    588  25  0:5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6GB-14  CLR   :ON7AN  IXF  0  0  0  12     15   8172  15  1:08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4TH     CLR   :ON7AN  IXF  0  0  0  12     36   9288  27  0:44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7RC-5   CLR   :ON7AN  IXF  0  0  0  12 118602  34086 353  0:57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is  the us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is the node call where the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is the L4 status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= circu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F = inf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Q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     is the number of received frames waiting in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      is the number of transmitted frames waiting in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  is the number of transpor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     is the transpor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B      is the number of received bytes since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B      is the number of transmitted bytes since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is the effectiv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me  is the conn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version number and the date and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:ON7RC&gt; TheNetNode (PC), Version 1.22d-1a-on5zs, (Mar 05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1:16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7PC de ON7RC (21:26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NECTION OF SERVERS TO THE N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BBS, a TCP/IP or a DX-Cluster in the node 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ose kind of servers, here is how we d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urther to the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   +------------+  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BS type      |   |            |TD---&gt;---RD|            |-&g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6FBB     COM1|---| TNC2 with  |RTS--&gt;--DCD| TNC2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r TheBox     |   | TF18 eprom |DCD--&lt;--RTS| KISS ep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call1         |   |            |RD---&lt;---TD|            |-&lt;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   +------------+  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   +------------+  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| TNC2  with |TD---&gt;---RD|            |-&g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TCP/IP    COM1|---| WA8DED epm |RTS--&gt;--DCD| TNC2 with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call2         |   |            |DCD--&lt;--RTS| KISS eprom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|   |   (KISS)   |RD---&lt;---TD|            |-&lt;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   +------------+  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+----------------|  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DRSI card with |TD---&gt;---RD|            |-&g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X-Cluster    | with modified  |RTS--&gt;--DCD| TNC2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ll3         | RS232 to TTL   |DCD--&lt;--RTS| KISS ep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| levels         |RD---&lt;---TD|            |-&lt;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+----------------|           +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----------------------------+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^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   |       from token r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#)        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these are the normally 'radio ports' (also called 'HDLC'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where connections are on TTL level, preferably on NRZI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speed than the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TD signal was "muted", in other words the signa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corresponding RTS is high. This was done, on the 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by using one of the free gate of the 74HC32 ( OR gate ).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Pin 6 of the Modem connector and the other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SIO pin 17 (RTSA n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Z80 SIO itself, RTSA not (pin 17) and CTSA not (pin 18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, this signal is referred as "RTS" on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bove. The DCDA not (pin 19) is connected to a 4k7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ignal is refereed as "DCD" on the schematic he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ISS TNC needs a clock frequency of 6 MHz to run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hat these are TTL levels, and to avoid damage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n series (about 470 ohms) with if each TTL inpu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TL signals with RS232 signals ... please be carefu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NC2 KISS and the parameters should be set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ull duplex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ersistence =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lot time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Xdelay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2 timer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1, call2 and call3 should be differ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 original version of TNN149 have still a bug : you cannot 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he same call and a different SSID for the mailbox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One provisional solution is to connect the BBS on port 0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but then you CAN NOT follow the fundamental purpose to use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the port 0 as user default port 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 version 1.48a revised by ON5ZS doesn't have this bug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OUND TRIP TIM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is new technique, that replace the FRAC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lue. This technique is also used in the KA9Q TCP/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T (Round-Trip-Time or RTT is the time between BEGI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rame and the END of the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xd | frame #1 | frame #2 | frame #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txd | 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-------- Round Trip Time 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arge variation of this parameter, a smoothed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RTT) and is computed from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TT' = (ALPHA1 * SRTT + RTT) / (ALPHA1 + 1)    for decreasing 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RTT' = (ALPHA2 * SRTT + RTT) / (ALPHA2 + 1)    for increasing 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ing values RTT is quickly adapted, but for decreas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 is slowly adapted. Proposed values are Alpha 1 = 7, Alpha 2 =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uting only plausible value are used, TNN consid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usible' if it is  less than (RTT *10) and greater than (RTT/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make som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irst suppose we start from a stable situation where RTT = SRT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 that the measured RTT is 30, and stays 30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the following table show SRTT vs. the number of packets an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arameter alph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        0    1    2    3    4    5    6    7    8 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TT :  100   30   30   30   30   30   30   30   30   30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= 0    |  100   30   30   30   30   30   30   30   30   30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|  100   65   48   39   34   32   31   31   30   30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|  100   77   61   51   44   39   36   34   33   32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|  100   82   69   60   52   47   42   39   37   35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|  100   86   75   66   59   53   48   45   42   39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|  100   88   79   71   64   58   53   50   46   44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|  100   90   81   74   68   62   58   54   50   47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|  100   91   84   77   71   66   61   57   54   51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|  100   92   85   79   74   69   65   61   57   54 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|  100   93   87   81   76   71   67   63   60   57 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|  100   94   88   83   78   73   70   66   63   60  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|  100   94   89   84   79   75   72   68   65   62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|  100   95   90   85   81   77   73   70   67   64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|  100   95   90   86   82   78   75   72   69   66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    |  100   95   91   87   83   80   76   73   70   68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   |  100   96   92   88   84   81   78   75   72   69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   |  100   96   92   88   85   82   79   76   73   71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    |  100   96   92   89   86   83   80   77   74   72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    |  100   96   93   90   86   83   81   78   75   73  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    |  100   96   93   90   87   84   81   79   76   74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    |  100   97   93   90   88   85   82   80   77   75   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a starting SRTT value of 100, to make it easier to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f Alpha = 0 then the SRTT follows the RTT 'exact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pha is high the adaptation is slow, and values of Alph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seems really too slow. The suggested values of Alpha1 = 7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reasing values) and Alpha 2 =15 (for increasing values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od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ow suppose a stable situation where SRTT = 100, and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 is 200, but the RTT returns to 100 just after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        0    1    2    3    4    5    6    7    8 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TT :  100  200  100  100  100  100  100  100  100  10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=  0   |  100  200  100  100  100  100  100  100  100  100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|  100  150  125  112  106  103  102  101  100  100 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|  100  133  122  115  110  107  104  103  102  101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 |  100  125  119  114  111  108  106  104  103  103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|  100  120  116  113  110  108  107  105  104  103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 |  100  117  114  112  110  108  107  106  105  104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|  100  114  112  110  109  108  107  106  105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|  100  112  111  110  108  107  106  106  105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 |  100  111  110  109  108  107  106  105  105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  |  100  110  109  108  107  107  106  105  105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|  100  109  108  108  107  106  106  105  105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|  100  108  108  107  106  106  105  105  105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|  100  108  107  107  106  106  105  105  104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|  100  107  107  106  106  105  105  105  104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|  100  107  106  106  105  105  105  104  104  104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|  100  106  106  105  105  105  105  104  104  104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|  100  106  106  105  105  105  104  104  104  104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|  100  106  105  105  105  104  104  104  104  104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|  100  105  105  105  104  104  104  104  104  103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|  100  105  105  105  104  104  104  104  103  103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|  100  105  105  104  104  104  104  104  103  103  1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even a modification of 200 % has just a sma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wo n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de starts a connection there is no RTT valu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es another parameter called IRTT as "initial" RTT 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use a IRTT as close as possible of the mean prob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RTT is so low that the partner has no time to reply with an 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will start an endless series of retries. And if IRT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he connection would appear as to be 'dead' ! As you can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here above the minimum IRTT can be computed, the IRTT 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one I frame          (274 bytes * 8 bits ) /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lay due to PPERSIST/SSL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ck frame                          (24 bytes * 8 bits) /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NN 1.49-on5zs released after 25/12/92 the computing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node, after you have introduced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Delay, Persist, Slottime, baud rate on the radio port, baud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ring, dama or not and T2) simply type 'AUTO &lt;port_number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TT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parameter allows to adapt the SRTT in funct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timer (FRACK) is computed from SRT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= (BETA + (BACKOFF * Tries)/10) * SRTT  *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 is another adjustable parameter. The number of TRIE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ries till this frame. BACKOFF is a constant  and Tr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s in function of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 a new parameter L3-RTT-Int is used, and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 of the link in msec as a reply to the "N" command. And L2-SRT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) is shown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A and FRACK DYNAM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formula T1 = SRTT * BETA . In a situation where bot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 frames with ACK, the BETA  must be at least 2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NCE to acknowledge the frames and the node can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 RETRIE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A of 3 is in most case too high, that's why the version of ON5Z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.5 . In order to use a  decimal value, the unit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TA is expressed in "x 10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          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d | I #1 | I #2 |                             | txd | I #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          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xd | I #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 Round Trip Time ---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--- Round Trip Time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FRACK that is higher and higher as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ies increase, a new formula has been adop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 = (SRTT * 2) + (SRTT * (BetaMax - 2) * TRIES)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New formula       |       Ol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BetaMax = 5       |        Bet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T1   cumulated time  |    T1    cumulat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1   |    500       500         |    750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2   |    575      1075         |    750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3   |    650      1725         |    750     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4   |    725      2450         |    75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5   |    800      3250         |    750      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6   |    875      4125         |    750     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7   |    950      5075         |    750      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8   |   1025      6100         |    750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9   |   1100      7500         |    750      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#10  |   1175      8375         |    750      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at the nod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2 DYNAM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is generally controlled by RNR and RR, but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2 dynamic in order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k where there is a RMNC partner or where there is a BBS, th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thod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frames in the buffer is greater than 2, then 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= T2 + ( 15 * T2 * Nr_of_frames_in_buffer / NoAck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rtner is a NET/ROM, TheNet , TheNetNode or G8BPQ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obvious because the flux is controlled by the L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NetNode and hope you enjoy it as much as we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TE FROM ON7PC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is is a "beta" version and if you find some errors, ple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rop me a message ..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Pierre ON7PC @ ON7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