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NET @EU       de:ON5ZS  17.12.91 01:04 101  1707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_PC.C - Vers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ulletin-ID: 16C106DB0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217/0112Z ON1BWP, 911217/0011Z ON6AR , 911216/1331Z ON1A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1216/1208z ON4UBO, 911216/1157z DB0IZ , 911216/1143z DB0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N5ZS @ DB0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*****</w:t>
        <w:tab/>
        <w:tab/>
        <w:tab/>
        <w:t xml:space="preserve">  *****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*****</w:t>
        <w:tab/>
        <w:tab/>
        <w:tab/>
        <w:t>*****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*****</w:t>
        <w:tab/>
        <w:tab/>
        <w:t xml:space="preserve">      *****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  *****</w:t>
        <w:tab/>
        <w:t xml:space="preserve">    *****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***************</w:t>
        <w:tab/>
        <w:t xml:space="preserve">  ***************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*****************</w:t>
        <w:tab/>
        <w:t>*****************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***************</w:t>
        <w:tab/>
        <w:t xml:space="preserve">  ***************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  *****</w:t>
        <w:tab/>
        <w:t xml:space="preserve">    *****</w:t>
        <w:tab/>
        <w:t xml:space="preserve">    TheNetNode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*****</w:t>
        <w:tab/>
        <w:tab/>
        <w:t xml:space="preserve">      *****</w:t>
        <w:tab/>
        <w:t xml:space="preserve">    (PC)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*****</w:t>
        <w:tab/>
        <w:tab/>
        <w:tab/>
        <w:t>*****</w:t>
        <w:tab/>
        <w:t xml:space="preserve">    Public Domain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*****</w:t>
        <w:tab/>
        <w:tab/>
        <w:tab/>
        <w:t xml:space="preserve">  *****</w:t>
        <w:tab/>
        <w:t xml:space="preserve">    NORD&gt;&lt;LINK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software ist public domain ONLY for non commercial us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S232_PC.C</w:t>
        <w:tab/>
        <w:t>-</w:t>
        <w:tab/>
        <w:t>Timer Routinen NUR fuer PC !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>DIESES MODUL IST HARDWAREABHAENGIG !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l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outinen zur Verwaltung der RS232 Schnittstelle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ie Schnittstelle wird im Interrupt betrieben, wovon das aufrufend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gramm aber nichts merkt. Ausgaben erfolgen ueber einen Ringpuff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nd Eingaben werden ueber einen separaten Buffer gepuffert. Statu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iefert daher immer den Buffer Status, nicht den aktuellen Statu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r Hardware. Bufferueberlauf wird gemeldet, sonst wird nicht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nternommen.</w:t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3-02-90, DF2AU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7-08-90, DF2AU: 2 Stop Bits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29-09-90, DF2AU: nur RTS toggle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28-10-90, DF2AU: Fehler in reset_rs232() beseitigt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1-01-91, DF2AU: Adresse COM1 wird aus Bios geholt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DF2AU: ((inportb(uart +5) &amp; 0x20) == 0x20)(tx interr.)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4-11-91, ON5ZS: interrupt function for 8250/16450 AND 16550 +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         </w:t>
        <w:tab/>
        <w:t xml:space="preserve">    max_buf_rx and max_buf_tx</w:t>
        <w:tab/>
        <w:tab/>
        <w:tab/>
        <w:t xml:space="preserve">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modifications in rs232_in,rs232_out,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init_rs232,clear_rs232,reset_rs232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01-12-91, ON5ZS: faster version , without te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FERSIZE</w:t>
        <w:tab/>
        <w:t>0x3000</w:t>
        <w:tab/>
        <w:tab/>
        <w:t>/* Groesse jedes Buffer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_NUMMER</w:t>
        <w:tab/>
        <w:t>4</w:t>
        <w:tab/>
        <w:tab/>
        <w:t>/* Interrupt Leitung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  is_16550;               /* flag ON if uart is 16550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  <w:tab/>
        <w:tab/>
        <w:t xml:space="preserve">uart;      </w:t>
        <w:tab/>
        <w:tab/>
        <w:t>/* Basisadresse der Hardwar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char </w:t>
        <w:tab/>
        <w:t>in_buffer[BUFFERSIZE];</w:t>
        <w:tab/>
        <w:t>/* Zeichen von RS232 an Progr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char </w:t>
        <w:tab/>
        <w:t>out_buffer[BUFFERSIZE];</w:t>
        <w:tab/>
        <w:t>/* Zeichen von Progr. an RS232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</w:t>
        <w:tab/>
        <w:t>in_buffer_in;</w:t>
        <w:tab/>
        <w:tab/>
        <w:t>/* einschreiben in in_buff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</w:t>
        <w:tab/>
        <w:t>in_buffer_out;</w:t>
        <w:tab/>
        <w:tab/>
        <w:t>/* auslesen aus in_buff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</w:t>
        <w:tab/>
        <w:t>out_buffer_in;</w:t>
        <w:tab/>
        <w:tab/>
        <w:t>/* einschreiben in out_buff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</w:t>
        <w:tab/>
        <w:t>out_buffer_out;</w:t>
        <w:tab/>
        <w:tab/>
        <w:t>/* auslesen aus out_buff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out_aktiv = 0;          /* = 0 after interrupt &amp; 0 tx byt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interrupt </w:t>
        <w:tab/>
        <w:t>(*old_int)();</w:t>
        <w:tab/>
        <w:tab/>
        <w:t>/* alter Interrupt Point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Interrupt Service by ON5ZS   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errupt rs232_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 iir;       /* Interrupt Indentification Regist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s_16550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&lt;&lt;&lt;&lt;&lt;&lt;&lt;&lt;&lt;&lt;&lt;&lt;&lt; interrupt function for 8250 and 16450 &gt;&gt;&gt;&gt;&gt;&gt;&gt;&gt;&gt;&gt;&gt;&gt;&gt;&gt;&gt;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while ((iir = inportb(uart +2)) != 1)        /* while interrup pen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witch (i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case 0x0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nterrupt type is - Receiver data availabl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nterrupt reset with : read rx buffer regist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(inportb(uart +5) &amp; 0x01) == 0x01)       /* is data ready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                             /* read data + clear interru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_buffer[in_buffer_in++] = inportb(u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(in_buffer_in == BUFFERSIZE) in_buffer_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0x0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nterrupt type is - Transmitter Holding Registre Empty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  source int. is - Transmitter Holding Registre Empty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nterrupt reset with : reading iir if sourc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                       or write in tx holding regist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out_buffer_in != out_buffer_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if ((inportb(uart +5) &amp; 0x20) == 0x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{outportb(uart, out_buffer[out_buffer_out++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out_buffer_out == BUFFERSIZE) out_buffer_ou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_aktiv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0x0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nterrupt type is - receiver line statu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  source int is  - Overun error   or  - Parity eror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                 - framming error or  - Break interrup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nterrupt reset with : reading the Line Status Regist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ortb(uart +5);                /* reset this interup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nterrupt type is - Modem stauts  (normal never activ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    source int is - CTS or DSR or Ring or DCD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nterrupt reset with : reading Modem Status Regist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ortb(uart + 6);                          /* reset interru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   /* end switch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     /* end whil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     /*  end if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&lt;&lt;&lt;&lt;&lt;&lt;&lt;&lt;&lt;&lt;&lt;&lt;&lt;&lt;&lt;&lt;&lt;&lt;&lt;&lt;&lt; interrupt function for 16550 &gt;&gt;&gt;&gt;&gt;&gt;&gt;&gt;&gt;&gt;&gt;&gt;&gt;&gt;&gt;&gt;&gt;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while ((iir = inportb(uart +2)) != 0xC1)    /* while interrup pen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witch (i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case 0xC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0xC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nterrupt type is - Receiver data available (0xC4)  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                  - Caractere timeout   (0xCC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nterrupt reset with : read rx buffer register  Drop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                      below the trigger Level (0xC4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                    : read all the caracter in rx buff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/* while data ready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le((inportb(uart +5) &amp; 0x01) == 0x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in_buffer[in_buffer_in++] = inportb(u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(in_buffer_in == BUFFERSIZE) in_buffer_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0xC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nterrupt type is - Transmitter Holding Registre Empty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   source int. is - Transmitter Holding Registre Empty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nterrupt reset with : reading iir if sourc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                       or write in tx holding regist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out_buffer_in == out_buffer_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_aktiv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  <w:tab/>
        <w:tab/>
        <w:tab/>
        <w:tab/>
        <w:t xml:space="preserve"> /* while FIFO not F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while( (out_buffer_in != out_buffer_out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(inportb(uart +5) &amp; 0x20) == 0x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{outportb(uart, out_buffer[out_buffer_out++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out_buffer_out == BUFFERSIZE) out_buffer_ou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0xC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nterrupt type is - receiver line statu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   source int is  - Overun error   or  - Parity eror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                  - framming error or  - Break interrup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nterrupt reset with : reading the Line Status Regist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ortb(uart +5);                /* clear this interup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0xC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nterrupt type is - Modem stauts  (normal never activ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   source int is - CTS or DSR or Ring or DC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nterrupt reset with : reading Modem Status Regist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ortb(uart + 6);                         /* reset interru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    /* end switch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      /* end whil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      /* end else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(0x20, 0x20);                 /* Int. Controller wieder fre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        /* end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setten der Schnittstelle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HNE Baudrate setzen!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Buffer initialisieren                           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set auf TNCs geben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_RS23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ble();                    </w:t>
        <w:tab/>
        <w:t>/* Int vorsichtshalber abschalt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s_16550 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outportb(uart +2,0xC7 );       /* FIFO ON , reset rx and tx FI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ortb(uart +2,0xC1);              /* trigger level = 14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ortb(uart);                           /* Datenregister leer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buffer_in = in_buffer_out = out_buffer_in = out_buffer_ou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_aktiv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();</w:t>
        <w:tab/>
        <w:tab/>
        <w:tab/>
        <w:t xml:space="preserve">                       /* int wieder 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itialisieren der Schnittstelle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HNE Baudrate setzen!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uffer initialisieren, Interrupt Vektoren setzen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rs23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 = * ((int far *) MK_FP(0x40, 0x0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(uart +2,0x01);                    /* enable FIFO mode (1655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inportb(uart +2) &amp; 0xC0) == 0xC0)         /* test if FIFO 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s_16550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uart is a 1655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ortb(uart +2,0xC7);           /* FIFO ON, clear rx and tx FI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ortb(uart +2,0xC1);           /* trigger level : 14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s_16550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uart is a 8250/1645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ortb(uart);</w:t>
        <w:tab/>
        <w:t xml:space="preserve">                         /* Datenregister leer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(uart +3, 0x07);                                 /* DLAB auf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(uart +1, 0x07);                     /* Interrupt: Rx, TX, R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(uart +4, 0x08);                       /* Interrupt frei (out2)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_buffer_in = in_buffer_out = out_buffer_in = out_buffer_ou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_aktiv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int = getvect(8 + INT_NUM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ect((8 + INT_NUMMER), rs232_int);              /* Vektor setz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0x21, inportb(0x21) &amp; (~(1 &lt;&lt; INT_NUMMER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();</w:t>
        <w:tab/>
        <w:tab/>
        <w:tab/>
        <w:t xml:space="preserve">                      /* Interrupt frei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hnittstelle sperren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_rs23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0x21, inportb(0x21) | (1 &lt;&lt; INT_NUMM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uart +1, 0x00);                /* keine Interrupt Freigab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uart +4, 0x08);                   /* Out2 sperrt Interru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s_16550 == 1) outportb(uart +2,0x00);              /* FIFO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ect((8 + INT_NUMMER), old_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TS Leitung aktivieren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ts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(uart +4, 0x0a);                /* Out2 an: Interrupt Freigab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TS Leitung desaktivieren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ts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(uart +4, 0x08);                /* Out2 an: Interrupt Freigab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audrate auf 9600 Baud, 8 Bit, keine Paritaet setzen, 2 Stop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aud_9600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outportb(uart +3, 0x87);</w:t>
        <w:tab/>
        <w:t>/* auf Baudraten Regist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(uart +0, 0x0C);</w:t>
        <w:tab/>
        <w:t>/* Teilerfaktor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(uart +1, 0x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(uart +3, 0x07);</w:t>
        <w:tab/>
        <w:t>/* 8 Bit, keine Paritaet, 2 Stop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oken ring speed 9600 bau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audrate auf 19200 Baud, 8 Bit, keine Paritaet setzen, 2 Stop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aud_19200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outportb(uart +3, 0x87);</w:t>
        <w:tab/>
        <w:t>/* auf Baudraten Regist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(uart +0, 0x06);</w:t>
        <w:tab/>
        <w:t>/* Teilerfaktor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(uart +1, 0x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(uart +3, 0x07);</w:t>
        <w:tab/>
        <w:t>/* 8 Bit, keine Paritaet, 2 Stop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oken ring speed 19200 bau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audrate auf 38400 Baud, 8 Bit, keine Paritaet setzen, 2 Stop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aud_38400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outportb((uart +3), 0x87);     /* auf Baudraten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((uart +0), 0x03);     /* Teilerfaktor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((uart +1), 0x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((uart +3), 0x07);     /* 8 Bit, keine Paritaet, 2 Stop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oken ring speed 3840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audrate auf 57600 Baud, 8 Bit, keine Paritaet setzen, 2 Stop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aud_57600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outportb((uart +3), 0x87);     /* auf Baudraten Register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((uart +0), 0x02);     /* LSB Teilerfaktor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((uart +1), 0x00);     /* MSB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((uart +3), 0x07);     /* 8 Bit, keine Paritaet, 2 Stop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oken ring speed 5760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audrate auf 115.200 Baud, 8 Bit, keine Paritaet setzen, 2 Stop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aud_115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outportb(uart +3, 0x87);     /* auf Baudraten Register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(uart +0, 0x01);     /* LSB Teilerfaktor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(uart +1, 0x00);     /* MSB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(uart +3, 0x07);     /* 8 Bit, keine Paritaet, 2 Stop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oken ring speed 115200 bau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Zeichen aus Buffer an Programm liefern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s232_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/* attend le 1 ier caract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in_buffer_in == in_buffer_out);    /* ggfs. warten auf Zeichen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in_buffer[in_buffer_out++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n_buffer_out == BUFFERSIZE) in_buffer_ou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Zeichen an Schnittstelle geben, ggfs im Buffer speichern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s232_out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ext_buffer_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_buffer_in = out_buffer_in +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ext_buffer_in == BUFFERSIZE) next_buffer_i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ut_aktiv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aktiv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ortb(uart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out_buffer[out_buffer_in]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buffer_in = next_buffer_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atus Eingabe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s232_in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return(!(in_buffer_in == in_buffer_out)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e von RS232_PC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