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 @ALL      de:DF2AU  31.01.92 13:19 991   30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and TheFirmwar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lletin-ID: 299118DK0MAV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131/0128Z ON1BWP, 920131/0119Z ON6AR , 920128/1604Z PI8HW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125/1905Z PI8PAC, 911001/1100z PI8ZAA, 910930/1725z PI8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9/1814Z PI8AIR, 910929/1749z DK0MWX, 910929/1731z DB0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9/1713z DB0KG , 910929/1707z DK0M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F2AU @ DK0M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versions of TheNet and all versions of TheFirmware up to TF22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ug. The status of DCD is sometimes read incorrect. Thi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o start transmitting although DCD is active or to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on a free channel. The error will occur if the DCD p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while the interrupt caused by the previous edge has not been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"slow" edge of DCD will give the correct status again. So tha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thal but just nasty. Some modems are that slow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s sitting in the Level-1 code. This code i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IO versions, including the TNCu2e (HK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correc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ESC:   push  AF              ; Register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 A,(SIBCTL)      ; Status SIO Kanal B (RS232)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B,A             ; und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A,10H           ; Reset External/Stat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(SIBCT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HL,SIBR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A,(HL)          ; al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(HL),B          ; neuen Status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C,A             ; C = was hat sich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3,C             ; Abfrage DCD-Wechse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    Z,SIB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what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ESC:   push  AF              ; Register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   ld    A,10H           ; Reset External/Stat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   out   (SIBCT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   in    A,(SIBCTL)      ; Status SIO Kanal B (RS232)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   ld    B,A             ; und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HL,SIBR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A,(HL)          ; al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(HL),B          ; neuen Status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C,A             ; C = was hat sich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3,C             ; Abfrage DCD-Wechse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    Z,SIB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Reassemble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georg, DF2AU @ DK0M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