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NET @EU       de:ON5ZS  17.12.91 04:59 101   34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16C107DB0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217/0431Z ON1BWP, 911217/0135Z ON6AR , 911216/1338Z ON1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216/1219z ON4UBO, 911216/1203z DB0IZ , 911216/1146z DB0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5ZS @ DB0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suggestion for wiring the token ring, because it really worth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ication of the rc232 card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components you will find a 1489, this is a LIN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2, 5, 12, 9 are called "RESPONSE CONTROL", and on most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 these connections are NOT used. Using correctly thes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interferences on the RXData line. So, first 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s of 330 pF between pins 2, 5, 12, 9 and 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nection between computer and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 wire in the same cable, or in a screened cable, the R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degraded by the TXData signal either by induction and/o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o use TWO coaxial cables, one for RXD and another for T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udr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ARTs (on the computer and on the TNCs) need a clock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the baudrate. We suggest to use the SAME SIGNAM for all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udrate are exactly the same for all the UARTs and thi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token ring baud rate without ANY hardwa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modify this while TNN is running without loo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signal on pin 9 of the UART in your comput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be carefull and you need to buffer this signal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tect your UART and recover the clock sign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dification on your computer (serial ca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           \    1/6 74H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   | pin 9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  o ---------|   o------/\/\/\/\----------&gt; to TN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|  /         100 ohms     (small coaxial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dification on each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6 74H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K            |  \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 &gt;------/\/\/\/-+-----|   o ------+          |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omputer          |     |  /        |        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ceding TNC)  33pF ===     /          |      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|   pin 27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+----------o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               |          |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|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    |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ut &lt;-----------------o   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next TNC)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(1/6 74HC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om Daniel (ON5ZS @ LX0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