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ost versione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e' un  software scritto  per TNC2  o cloni equipaggi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HOST tipo  TF8 TF23  TF24 ect.  Per gli altri tipi di TNC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e  per  i  TNC2,  e'  possibile  l'utilizzo  del  programm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ita'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 kiss, e' necessario l'uso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e  TFPCR o  TFPCX, ricordarsi  di settare  i tnc in mod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mite gli appositi switch del driver prima di caricar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host, e' necessario un driv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municazione seriale,  configurato in  modo appropriato,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bios  o compatibili.  Il driver fornito con il software, GKJ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un driver  tipo mbbios  ottimizzato e funziona egregiament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za  dei famosi  16550a e'  automaticamente rilevata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sun messaggio appa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il settaggio di gkjbios, usare il programma GKBIOCFG 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indicazioni a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8  canali  di  comunicazione  separati,  ognuno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o  buffer di  ricezione di  300 righe  e buffer  di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olare  con richiamo  delle ultime  10 righe. La gius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esto in modo conversazione e' automatica alla colonna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do  strutturato per  8  canali  non  e'  possibile  l'us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con eprom  tipo wa8ded o tf4 che consentono l'uso di s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canali. Allo  stesso modo,  utilizzando TFPCR  o TFPCX,  o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con piu' canali, assicurasi di settare il tnc per un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8 canali  con i  comandi descritti piu' sotto. Ogni canale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e  un nominativo  differente. Ogni  canale e' un normale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nnessione se  la connessione  viene effettuata  da  cons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rimenti  per connessioni  esterne si  comporta come  un pms,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viamente possibile anche su sessioni pms eseguire normali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anche  una finestra  monitor in  cui visua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o  radio. E'  implementato il  protocollo yapp,  con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o e possibilita' di attivare o meno la version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pure possibile l'invio di file in modo ascii e la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 disco di  quanto ricevuto.  Ogni finestra  puo' in ogni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eguire  yapp, ricevere  e mandare  files contemporaneamente,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ovvio, la  conversazione  di  tastiera  e  sessione  PMS.  Og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dispone di  una modalita'  comando, nella  quale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   quanto  ricevuto   come  comando,   e  una  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,   nella  quale   quanto  ricevuto   e'  inviato 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connesso. Non  e' possibile  passare  in 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se  non  si  e'  connessi,  eccezion  fatta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 monitor  ove   quanto  digitato  verra'  trasmesso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o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finestra  vi e'  il suo  buffer di revisione. TST segna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vi sono  dati pronti  per una  determinata finestra fac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eggiare il nominativo 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tto    della   connessione   la   finestra   associata   pa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in modo  conversazione se  la connessione  era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a noi digitato, altrimenti si attiva la modalita' pms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quale  il  corrispondente  remoto  puo'  depositare  messagg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file o visualizzare il contenuto delle directory.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pms e'  pure prevista  la possibilita'  di  chiam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per eseguire normale qso o lanciare programmi server este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'esecuzione di funzioni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supporta  il riconoscimento  di password standard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  ed il  formato con  algoritmo md2.  Il formato standa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uto  dinamicamente ed  accetta richieste  comprese tra 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ettere, anche se normalmente lo standard ne us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per bbs  di tipo fbb e' supportata anche c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richiedono la  password di  accesso, idem  per il  forward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essere normale o compr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ure possibile  l'estrazione su file di messaggi che cont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e  7plus, in  formato forward  fbb. Sono supportati si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bili  da remoto  con l'invio di messaggi, sia PG per ampl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del PMS con applicazioni d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municazione host  tra pc  e tnc,  avviene sotto un timeou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 3 secondi.  Ossia se  dopo una richiesta da parte di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nc entro  3 secondi  non manda  i dati,  il programma ten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ncronzzazione,  avvertendo  con  un  messaggio  di  resync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ronizzazione  avviene anche  in  caso  di  errori  su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.  Durante il  sincronismo, tsthost  visualizza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ativi  eseguiti:  Superato  il  valore  di  300,  il 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  per errore  di protocollo  seriale. Se durante questa f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desidera abbandonare il programma, premere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sporre  il tnc  in modo  kiss  manualmente  oppure  tramite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a linee  di comando  del driver  TFPCR/TFPCX. Il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 usa normalmente  l'interrupt 254  per la  comunicazione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FPCX usa solitamente l'irq 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il driver TFPCX o TFPCR (tfpcx modem bay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TSTHOST con il comando 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T indica  l'uso di  driver tfpcr/tfpcx, e il numero che 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I indica il vettore di interrut usato dal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8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em bay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parametri di settaggio driver, vedi manuale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o tnc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parametri di settaggio, vedi manuale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versione  3.30 della  tfpcr da me provata andav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t  su trasferimenti  radio a  9600 baud  g3ruh.  Non  appena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va  attorno ai  400-450 cps,  segnalava  un  protocol 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umo  non riesca  a gestire  correttamente la  memoria  ad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a'.   La  verisione  2.10  e  l'ultima  release  TFKISS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no tale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re in modo appropriato GKJBIOS o MBBIOS o equival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il driver in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TSTHOST con il comando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 e'  la porta seriale, 1..4, zzzz e' il baudrate della 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valori ammessi sono 9600, 19200, 38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arametro /H indica la modalita'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8, Z 0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ermine del  programma, e'  possibile rimuovere il driver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con il comando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utilizzare  due  o  piu'  interfacce  radi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Allo scopo  e' necessario  utilizzare il  driver 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  che supporta  fino ad  8 porte radio, con tnc di tipo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o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 vogliono essere  solo due  note  di  esempio,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agliate sull'uso del driver sono fornite nel suo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do  capace di gestire piu' porte radio, tale driver includ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er definire  quali canali  assegnare ad  ogni  porta: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host e'  @PO xxxxxxxxx. X accetta valori compresi tra 0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i  interfacce caricate,  sequenzialmente, 0 e' la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 caricata, 1  la seconda  etc. Ogni  x e' un cana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x il  canale 1,  la seconda  il canale  due etc. Ma pr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 al fatto che tsthost supporta un massimo di 8 ca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driver tfpcx  v2.10 puo'  naturalmente essere  utilizzato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un solo  tnc, baycom od altro, in questo caso pero'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   ovviamente  non  serve,  dato  che  tutti  i  canali 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ti alla singola po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2 tnc,  collegati  in  com1  e  com2,  sono  entrambi 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i  e si  suppone per  semplicita' che  siano gia' sett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KISS. La  velocita'seriale tra  pc e  tnc e'  di 19200 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gliamo  assegnare al tnc collegato in com1 i canali da 1 a 4, 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, da 5 a 8 al tnc collegato i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0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abbiamo 2 tnc gia' in kiss e un modem baycom. Il modem bay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te  a 1200  baud, e' collegato sulla com1, i tnc sulla com2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;  il tnc  in com 2 usa 19200 baud in seriale, quello sulla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usa l'irq 10 e 9600 baud in seriale. Vogliamo assegnare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al baycom, 456 al tnc in com2, 78 al tnc in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1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ultimo  esempio  non  ho  potuto  testarlo  in  quanto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edo  modem baycom,  grazie a chi vorra' fornirmi l'esi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 e delle modifiche del caso sul settaggio di tf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 e memoria ESPAN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richiede per  il suo  funzionamento un minimo di 450 K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memoria, valore  che scende  a 210 con l'utilizzo del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ansa, che viene automaticamente usata se presente n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memoria e'  allocata dinamicamente e rilasciata quando non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o,  tuttavia vi  sono funzioni  che  richiedono  ulteri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 libera per  il funzionamento. Tra queste, la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24 Kbyte  fissi per  il mantenimento  della  lista, 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eriori  32 Kbyte  durante la richiesta dei messaggi in compr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a decodifica  dei dati.  Questi  32  kbyte  vengono 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i a ricezione ultimata dei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eriore  memoria, e' pure richiesta per eseguire shell al sist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vo  con il  comando RUN  o per  l'attivazione dei  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 richiesti da  un utente  collegato al  PMS. In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 un  pc  classico  con  640  byte  di  memoria  non  dov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re  problemi di  sorta anche  senza l'ausilio del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an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il  vostro pc  non rispondesse correttamente al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emoria espansa,  e' possibile  disabilitarne l'us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/NOEMS,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upporta la  visualizzazione a  schermo standard 25 rig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43/50 righe per schede EGA/VGA. Per attivare questa op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te al comando di lancio di tsthost il parametro 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Invio automatico della password sulla fine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Visualizza la lista MHEARD, (se il software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nc lo ammet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Attiva il monitor (in finestra monitor, F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Togli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Attiva il monitor per U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Attiva visualizzazion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Spegne il lampeggio del led indicatore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 F10  Passaggio da modo comando a modo convers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ttiva modo revisione, Pagina su in modo re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Pagin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PAGE_DOWN     Esce dal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HOME          Inizio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END           Fine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Se in modo comando esegue il comando digita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 in modo conversazione trasmette il tes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ntrambi i modi, se revisione attiva,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alita' viene disattiv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SU          Richiama l'ultima riga digitata, fino 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GIU         Prossima riga nel buffer circolare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 Cambio finestra a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 Finestr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 Cancella da cursore a parola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 Sposta cursore una 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 Sposta cursore una parol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Cursore ad inizio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Cursore a 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Cancella carattere 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Cancella carattere so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 Attiva disattiva modo inseri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 Cancella riga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Se nell'editor dei messaggi cancella r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e'  una directory di partenza obbligatoria per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e'  importante  la  struttura  ad  albero  sottostante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ove   si   trova   tsthost.exe   dovrete   creare   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,  una di  nome PG,  una di  nome MAIL,  una di 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potrebbe essere una classica installa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UPLOAD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di paasword automat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File di configu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Testo di ingresso a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File di help per i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File list descrizione server PG disponibi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File di configurazione tnc per fine progra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File password per comando DOS de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LS  File lista unprot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File mail di import, per pg 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Lo crea TSTHOST se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Database dei messaggi PMS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File bid usato da tsth, 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Database messaggi vecchi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del comando source (se ne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amo in dettaglio i vari files 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Directory de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direttorio ove risiederanno i vari server de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sara'  possibile  esegui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da  PMS.  I  server  sono  descritti  piu'  avanti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Directory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direttorio  ove verranno depositati i file di posta del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funzionera'  correttament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di posta elettronica d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Directory 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direttorio  a disposizione  per gli  utenti. Questo per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e' necessario  che sia  creato qui',  puo' essere un qual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 percorso nel  vostro disco,  basta che  lo definiate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USERDIR di  tsthost. Tenete presente questo: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ssume  che   USERS  sia   una  directory  situata  s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ma tale path puo' essere ridefinito usand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.  Quindi o  create l'albero  cosi' come  e' proposto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create la  directory USERS  ma usate  il comando  userdir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rne  uno altrove.   Tale  sistema si  e' reso  necessari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 per  default la  directory  users  fosse  la  stess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un utente  collegato al  pms avrebbe  accesso ai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, come quelli di password, con risultati indesiderati hi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pms, tale direttorio influenza i comandi 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, 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Directory di upload per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esta directory  vengono depositati  tutti i  programmi ch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e  del pms  vi manda  con la  funzione YU. Dovete creare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ltrimenti il comando YU del PMS non funzi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Directory di lavor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direttorio e'  per  default  il  direttorio  ove  si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sua  influenza si  estende  ai  comandi  WRITEBU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SEND, YPUT,  YREC, DIR.  Il suo scopo e' quello di for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ssibilita' di  separare i  files del  programma da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di  registrazione  od  altro.  E'  possibile  cambia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orio  con il  comando WORKDIR PATH. Quando assieme ad uno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zionati  comandi non  viene passato  un percorso o drive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nome del  file, tali  comandi lavorano  su  questo  direttor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voarano sul path passato. Per esempio, supponiam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abbia  dato  il  comando  WORKDIR  C:\TMP,  (ovviamente  C:\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!),  e voglia salvare il contenuto del buffer di ricezi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su  disco. Se  digito WR ALFA, il buffer verra' salv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nome ALFA  in C:\TMP, ma digitando WR D:\TEXT\ALFA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erra' salvato nel percors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Il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 contenente le password per i sistemi che richiedo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ll'accesso o  per  il  comando  sys  dei  sysops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sezione del manuale e' descritto in dettag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Il file autorizzazione uso comand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simile al  precedente, ed  e' usato  quando un  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al PMS  da il  comando DOS.  Solo i  call  registrati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 possono  eseguire  il  comando  DOS.  Il  formato  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lice,  ogni riga contiene un nominativo, senza ssid, seguit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  spazio e dalla password, che non deve superare i 255 caratt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fanumerici contigui senza spazi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aabbcAAHHfg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Il file di configura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di configurazione automatica di tsthost. E' un sempl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scii, in  cui sono  contenuti un  elenco  di  comandi;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tsthost cerca  questo file,  e se  trovato lo esegu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ga, come  se voi  aveste introdotto  i comandi 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mando che  voi digitate  da tastiera puo' essere po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File di configurazione al termine de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identico  a   tsthost.cfg,  solo  che  viene  eseguito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LS - Fil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aticamente il  contenuto della lista unproto. Quando at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, il  programma legge  questo file per ricaricare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.  Quando chiudete  la lista  o termina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il contenuto  della lista viene scritto in ques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ancellate questo  file, il  programma richiedera'  al  bbs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partendo dal messaggio numer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Testo alla connession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semplice file di testo che viene inviato all'utente all'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connessione. Potete  inserire qualunque  cosa volete,  cos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non  vi serve  potete cancellarlo,  non  genere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File di help per utenz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e' un file di testo, che viene inviato all'utent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quando da  il comando di help (?). Potete editare quello da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to  se avete  delle idee migliori o pensate sia insuffic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eliminate  questo file il pms al comando di help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vi sono help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Elenco sei 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non  e' fornito  col programma,  dato che si rifer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sezione pg  ed e'  quindi strettamente personale. E'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testo che  contiene  la  descrizione  degli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del pms,  ammesso che  ne abbiate.  Quando l'utente  d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senza  specificare un  server al  pms, se esist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e viene  inviato il contenuto, altrimenti il pms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che non vi sono server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File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un file molto importante, e non deve essere manipolato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.  Il suo  scopo e'  quello di  mantenere traccia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i  e del  numero di  bid usato  ta tsthost.  Ma cosa son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In parole  povere un bid e' una parola che identifica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 un messaggio.  Ogni volta  che viene  creato un messa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da tsthost  che da un bbs, viene assegnato al messaggio un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, in modo da evitare lo scambio di duplic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poniamo  ad esempio che io forwardi al bbs il messaggio XX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 YY. Ok,  poi cerco di mandarglielo ancora: il bbs trovera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ID YY e' gia' stato ricevuto, e quindi rifiutera' i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 no grazie,  e' gia' in mio possesso. La stessa cosa e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quando riceve un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bid interni  di tsthost  sono numeri  sequenziali formati  d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+ il vostro indicativo: 12345+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se voi cancellate o perdete questo file, vengono perse 2 c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Perdete l'elenco  dei bid  ascoltati, in  questo caso esis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 che vi  vengano rimandati dei messaggi gia' in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esso;  possibilita' remota  in quanto  non puo'  avvenir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vi viene dato da un sol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Cosa grave, perdete l'ultimo numero di bid usato da tsth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i suoi messaggi. Supponiamo il vostro tsthost abbia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  10 messaggi, avra' usato i numeri di bid da 1 a 10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istruzione di  questo file,  si dovra'  ripartire da  1, m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bbs avra'  gia' ricevuto  i bid  da 1  a 10,  quindi fi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non tornerete  a 11 rifiutera' i messaggi da voi invi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  scopo, e'  appunto presente il comando NBID, da usare SOL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di necessita' per variare manualente il numero di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di  tsthost,  se  il  file  tsthost.nbid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,  tsthost vi  chiede se  intendete  crearlo  (normal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partenza). Inserite Y se volete la creazione (in caso av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  il file  usate NBID),  oppure N  per uscire dal programma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una copia di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e' un  file circolare  di 3001  record. Ogni reco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o  13 byte, che sono i bid ascoltati (char[13]). Il record 1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'  eccezione, contiene  2 numeri (in rappresentazione lettera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e'  il prossimo  bid che tsthost dovra' usare, l'altr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record da sovrascrivere n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Elenco delle conne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creato da  tsthost se  il comando  LOG  e'  ad  ON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l'elenco data/ora delle conn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files simili  a tsthost.cfg,  che  vengono  eseguiti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SOURCE   filename,    possono   servire    per   cre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i particolari da attivare al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  files TSTHOST.PSW,  TSTHOST.CFG,  TSTHOST.SHD,  TSTHOST.SYS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erenti il comando SOURCE, ogni riga che inizi col cara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e' considerata commento e quindi igno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File di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di testo,  che tsthost cerca ogni minuto, e se tro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processa. Lo scopo di questo file e' quello di fornire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G la possibilita' di depositare sul mailbox posta per 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,  TSTHOST si  aspetta di trovare in questo fil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  di comandi  SP o SB, come se il messaggio venisse immes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o dall'utente  remoto.  Attenzione  che  la  sintass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e'  molto rigida:  viene per  prima cosa  ricercat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i tipo  SP o  SB, quindi la riga seguente sara' i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messaggio, infine il contenuto del messaggio fino all'inco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 /EX ad inizio 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BC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TUTTI @ 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destinatario  e' ovviamente  obbligatorio, gli altr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.  Se non  specificato un campo ROUTE (@) il messaggio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inviato in  forward. Se  non specificato il campo FROM (&l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assunto per default il nominativo della stazione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lunghezza  delle linee  non dovra' 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Database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binario, ed  e' gestito  interamente da  tsthost;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telo  a meno  che non  siate sicuri  di cosa state face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e' un database per lo smistamento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i  nella  directory  MAIL.  Il  metodo  piu'  semplic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uggere  tutti i  messaggi  del  pms  consiste  nel  cance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file,  se   presente,  quindi   occhio.  Per  chi  vol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mentarsi  nella scrittura  di server dedicati,  la sua struttu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ogni record, e' la segu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ipo del messaggio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o del messaggio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er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data di creazione, an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gior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e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orario di ricezione, minut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o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centesimi di second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ar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bbs di destinazio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mittente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titol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non 0 se ricevuto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originario di partenz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cui ricevo i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                        /* totale 128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ampi di  tipo char[]  seguono le  convenzioni C,  ossia 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 con lo 0 binario. Il messaggio e' decodificato us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number, il  relativo  contenuto  di  testo  si  trova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MAIL con  il nome  del file  rappresentato dal valor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ed estensione  .MES. Il  nome e'  sempre  di  8 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 aggiungere 0  a sinistra  del numero.  Attenzion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 riempimento dei  campi della struttura, se per esempi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non  e' usato,  deve comunque  essere riempito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irmes.route=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numeri  sono   sequenziali,  quindi  nel  caso  si  desider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re  con dei  server un  nuovo messaggio,  sara'  suffic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 l'ultimo record  presente: il  nuovo messaggio  avra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RMES.NUMBER+1. Se  ad esempio  l'ultimo numero  era 3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messaggio avra'  numero 4, ed il relativo file dovra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o in MAIL col nome di 00000004.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NON MANIPOLATE TALE FILE MENTRE TSTHOST E' AT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 di FORWARD, 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ssword automatic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segue la  connessione al  bbs master per il forward 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SEMPRE sul canale 8. Se tale canale e' occup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hiamata verra'  effettuata non  appena il  canale  si 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 per il fwd la chiamata avviene sempre, anche se non v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nel pms,  in modo  da permettere  il reverse  forward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 viene richiesta solo se vi sono messaggi selezion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se la lista e'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u sistemi multiporta con tfpcx, assicurarsi che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associato alla  porta su  cui si  trova il bbs master. Anco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come  e' possibile  che avvenga la chiamata al bbs master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gia'  connessi a  tale stazione  su un'altro canale, sa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o  utilizzare il  comando AX25 PORTCALL per settare u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hiamare il bbs master per la lista unproto e il 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il  bbs richiede  la password di accesso. A tale scop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HOMEBBS accetta ora un campo opzionale in piu', la strin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ichiesta password.  Tale campo  deve essere settato SOLO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richiede la  password. Supponendo  che il  bbs sia IK1MSL-8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bbs non richieda la passoword, il comando sar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tale  bbs mi  richiede la  password alla connession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o'  specificare il  prompt di richiesta password del bbs. S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il bbs mi rich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diverr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BBS IK1MSL-8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 tale  prompt   e  relativa  password  dovran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etuti  e riportati  in TSTHOST.PSW.  Leggere la relativa s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UTOMATICA per  identificare le  modalita' di  password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MS ha  la possibilita' di effettuare forward con un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 lo standard  MBL/RLI o  compresso FBB.  Qualsiasi BBS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si  ed  inviare  dati  in  forward,  ma  il  PMS  invi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messaggi presenti  nella sua coda di forward sol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o con il comand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come viene effettuato il forward, lo sch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molto semplice:  vengono  inviati  al  bbs  master  tutti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che hanno  una  route  specifica  (campo  @)  e  gene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.  Se ricevuti in fwd da altro bbs vengono inviati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solo se  tale bbs  e'diverso  da  quello  da  cui  s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 il  messaggio,   (campo  rcvbbs).   Eventual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ati  personali,  saranno  inviati  in  forward  solo  s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rio non li avra' gia' letti nel frat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lista messaggi, una lettera L di fianco al tipo di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 il  messaggio  e'  stato  ricevuto  localmente,  os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sso  da un  utente che  si e'  connesso al  pms.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e ha il campo route impostato verra' inviato in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bbs master.  Se tale  lettera  non  esiste,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pervenuto tramite una connessione da bbs, ed anch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un campo route impostato NON verra' riforwar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 BENE:  Non   dovete  inserire   parentesi  quadre   "[]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,  questo perche'  le  parentesi  in  questione 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e  nel protocollo  di forward  per stabilire le caratterist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 potete sempre inviare messaggi al vostro Home Bbs, ma Hom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mandera'  mai nulla  a meno  che  il  sysop  non  vi  ab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.  Per ottenere il forward, contattate quindi il sysop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bbs abituale, che dovra' (esempio per bbs tipo fb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parare un file forward tipo ques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sidero anche i bollettina @ ita ad esempio, il sysop dov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ire G ITA dopo F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serire il vostro nominativo nel file BBS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ettare il vostro bbs di appoggio con il VOSTRO call. (cmd 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su connessioni per UNPROTO 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istema con  cui TstHost  chiama per  la  ricezione  forward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unproto e' molto semp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 viene  effettuata la  connessione, sempre su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tramite HNode o HDigi se presenti, oppure di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volta connessi, il bbs puo' inviare o la richiesta di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  necessaria) oppure  il SID,  non importa  in quale  ordine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ortante  e' che  il SID,  quella  stringa  [FBB-ABFHM$] 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  ricevuta. Se  questa non  viene  ricevuta,  tsthost  non 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,  ma rimane  in attesa  di riceverla.  Ancora, dat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 unproto  sono dispositivi  automatici, il  bbs non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e la paginazione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quindi SID  e/o PASSWORD,  viene atteso il prompt de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iziare la  sequenza di  avvio per  fwd o unproto. Pe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bbs si  intende una  linea che finisca con il carattere &gt;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l simbolo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vostro  homebbs nel  testo di  ingresso al bbs ha una o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 che terminano  con tale  carattere, sicuramente  tsthost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uscira'  ad andare avanti, e terminera' la connessione con con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error. Il  carattere &gt;  non deve apparire come simbo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riga, in quanto in questo caso assume carattere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esempio se all'ingresso il vostro bbs vi da' una riga di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 CIAO MARIO, PER AIUTO DIGITA &lt;HEL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apperete  sicuramente in un protocol error, in quanto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fine riga manda in pallone il protocollo, ma ad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O  MARIO,  DIGITA  &lt;HELP&gt;  PER  AVERE  AIUTO  non  da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un caso  come questo,  potete chiedere  al sysop  di abilit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BBS, in modo che il testo di benvenuto non venga inviato 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 subito al prompt (o password) una volta 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non  riuscite  a  risolvere  il  problema,  eseguite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e  di fwd  o unproto,  quindi passate  sul canale 8, d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WRITEBUF ABC,  ed inviatemi  come messaggio  il  file 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' creato in modo che possa analiz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tutti i messaggi da forwardare non ancora inviati a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 nr nr nr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 i messaggi specificati alla lista di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nr nr nr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uove i messaggi specificati dalla lista di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o  disabilita il  forward di tipo compresso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forward richiede  circa 32kbyte  per  il  compress  dei 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sua  esecuzione. Se  la  memoria  non  e' 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tsthost passa la forward 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  ogni quanti  minuti il  pms deve  chiamare il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forward. Valori inferiori a 15 disabilitano la chiamata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aso il  forward verra' effettuato solo quando chiamati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mmediatamente il forward con il bb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ampo  di al  massimo 20  caratteri per  la definizion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indirizzo gerarchico, ad esempio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ilita. Questo campo, se presente, e' usato con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quando  il vostro  pms invia  un  messaggio  in  forwar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viene inserita anche la vostra RLINE. Se OF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serendo la  vostra RLINE,  diventate un  bbs a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 effetti, cio'  significa che  le replice dirette (SR o SER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   da    altri     bbs,    verranno     indirizzate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CALL@VOSTROCALL,  ora se  il vostro  homebbs o  limitrofi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ono  @VOSTROCALL o non sanno dove indirizzarlo dato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te  bbs regolarmente  inseriti in  fwd,  la  replica  al 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non vi arrivera' piu' con il rischio che finisca in ca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ndo. Se  RLINE e'  OFF (default), questo rischio non si co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la  replica viene  sempre smistata  da  homebbs  che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inserito in  rete. Alcuni server pero' richiedono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sta  diretta al  corrispondente, dato  che sono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care  tra di  loro, e  quidi la rline e' necessaria... Ve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secondo le vostr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PG  sono programmi  appositamente scritti per esegui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che  cosa di  non previsto  dal programma.  Devono essere po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PG  del sistema.  Durante l'esecuzione del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e' inattivo, quindi tali programmi devono occup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o  tempo possibile di esecuzione. Lo schermo viene salv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itare flash, non usare accessi diretti alla RA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passa al ser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     Drive\percorso\nomedel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     Callsign dell'utente, co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     Livello di chiamata, 0 la prima volta, fin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le a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n]      Quanto digitato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o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, (printf(), puts()), se esiste, verra' inv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potra' torn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L'output del server verra' inviato all'utente e tale ut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a' ricollegato all'interfaccia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richiamato anco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L'output del server verra' interpretato come comando P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di l'utente sara' ricollegato all'interfaccia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L'output del server verra' interpreato come comando PMS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richiamato anc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per funzioni 2 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 dovra' essere l'ungo 3al massimo 80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inizino con avanzamenti di riga o ritorno carre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non dovra' MAI MAI tornare un comando 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esempio, in  C,  un  server  di  nome  ECHO  che  rimand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quanto digitato fino a quando il corrsipondent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"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, IK1AAA, chiama il server con PG ECHO AA BB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AA BB C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I SONO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I SONO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risponde  BEST 73,  e  l'utente  viene  ricollega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TSTHOST.PSW  contiene  le  password  da  utilizzare  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er i  vari servizi.  Il formato  di questo  file e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A_DI_RICERC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tringa  di  ricerca  e'  quanto  vi  viene  richiest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La password  non  deve  essere  lunga  piu'    di  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 e deve essere composta da soli caratteri alfanumer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maiuscole e  minuscole non   sono   rilevanti  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, ma lo sono nell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hiarire molteplici dubbi sull'uso delle password, ecco alcu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  A sinistra  il prompt  del bbs,  a destra come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tsthost.psw. Si suppone che la password sia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1 22 33 44 55 [0123....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W1BRX-8&gt; 11 22 33 .... 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ete  notato quindi  che la stringa di ricerca e' sempre L'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OLA O CARATTERE unico che precede la richiesta d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prompt del BB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11 22 33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psw met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terpreta "Inserisci"  come chiave di ricerca e "la"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Cio' e' ovviamente errato. Dovete inser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anale del  programma e'  contemporaneamente un pms oppu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olo  canale di  connessione. I  canali non connessi sono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biti  al pms,  in modo  che  qualsiasi  utente  si  connett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iceva il  prompt del  pms. Se  la connessione pero' p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a  consolle, ossia  tramite un  nostro comando  CONNECT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 PMS viene  automaticamente disabilitata ed i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le caratteristiche di un normale qso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a quanto detto e' rappresentata dai canali che risul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connessi alla partenza di tsthost. In questo caso tal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considerati non  come pms, ma come connessioni normali da n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,  questo perche'  non e' possibile stabilire a priori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nale e'  connesso per una mia chiamata o per una chiamat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ambiare  la modalita'  di un canale (PMS o NORMA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 TALK (passa  da PMS  a  normale  conversazione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ad una  chiamata dall'utente per esempio), e PMS (passa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conversazione a modo PMS). Non e' possibile eseguire camb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se il task in questione non e' in stand-by, ossia se 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ando   un  comando   utente  (PMS-&gt;TALK),   o  se   vi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i di file, YAPP SEND o RECORD aperti (TALK-&gt;P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non e'  possibile passare  in conversazione su una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senza prima  averla  portata  in  modo  TALK  con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: ovvio, visto che non si fa qso su un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  una nota  per il  comando DOS:  quando l'utente  da'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,  viene cercato  il suo nominativo nel file TSTHOST.SYS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  il  nominativo,  viene  chiesta  la  password,  SEMP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 MD2. Se l'utente risponde correttamente, allora il sist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a'  COMMAND.COM passando  il comando richiesto. NOTA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  sono  controlli,   attenzione  a   non  eseguire  comand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rebbero  bloccare  il  sistema.  DOS  accede  al  sistema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suna restr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mpt per la richiesta di password e' sempre il nominativ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n aggiunto _PMS&gt;,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sono  programmi di  tipo EXE  o COM  che devono ris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di  tsthost.exe. Quando  arriva sul  vostro pms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personale che  ha il  campo TO  impostato al  nome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 (vedi comando  SERVER), automaticamente  viene fatta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  tale messaggio  su un  file, e  viene  richiamato  il  rel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EXE o  COM passandogli  come argomento  il nome d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a  copiato. Tale  file e'  nella forma  classica  di 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 la sua  prima riga  conterra' SP  NOMESERVER &lt;  MITTENT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eguente sara'  il titolo,  poi il contenuto del file fin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o /EX f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 potra'  eseguire  quello  che  riterra'  opportuno,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 messaggi  di  risposta  al  mittente  dovranno  pa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verso  TSTHOST.IN. Al  termine dell'esecuzione  del server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ritornera'  a  tsthost,  che  cancellera'  il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,  e porra'  in stato  K il  messaggio originale.  Ricord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l'esecuzione del server tsthost e' ferm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LED SCROLL-LOCK DELL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volta arriva  sul pms posta per voi, il led scroll-lock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 inizia  a  lamprggiare.  Per  spegnerlo,  e'  necess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re ALT-F10, oppure dare il comando LM o RM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 usato questa soluzione per 2 moti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l database  TSTHOST.DMS  non  e'  in  memoria,  quindi 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cia  della posta  letta per spegnere il led costa tempo.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memoria  il   database  cosa  memoria,  quindi  questo  e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esso piu'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' possibile  che qualche  PIRATA e  non, si colleghi a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per leggere  e cancellare  la vostra posta. Nel caso 1) il 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erebbe  il lampeggio,  quindi non  avreste  notizia  di  arr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 se non  andando a  vedere anche  i messaggi  cancellati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soluzione il  lampeggio  del  led  continua  sempre,  e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eggia la posta e' arrivata. Se non la trovat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d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nomefil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file  di testo  che verra'  automaticamente  aggi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fine di ogni messaggio creato con i comandi S?/SR. Se in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esiste +FILENAME,  prima verra'  accodato FILENAM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ESAGE.  Con OFF viene disabilitata la fun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 filename non e' contenuto uno specifico path, il fil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to nella 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    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Da tastiera  il sysop ha accesso a tutti i messaggi, anch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che non  sono destinati a lui ed anche a quelli cancell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per la  serie LM  RM KM, accedono solo i miei messaggi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vengono visualizzati messaggi in stato gia' cancell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NUMERO_MESS.  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NUMERO_MESS.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ipo P  immette il  messaggio come  personale, il  tipo B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.  La differenza sta nel fatto che un messaggio pers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isibile solo  da chi  lo ha  immesso o  dal  destinatario,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' visibile da tu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tipo  P o  B non  e' direttamente  specificato,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  automaticamente il  tipo P  per  ogni  nominativo  vali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il tip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 automaticamente  per  rispondere  al  mitten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 come  numero. Il  titolo del messaggio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piu' il titol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come SR, ma inserisce copia di NUMERO_MESSAGGIO nell'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invia copia del messaggio numero #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questi comandi  non e' possibile eseguire switch dei ta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 di  poter  tornare  alla  normalita'  dovete  termin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La capacita' dell'editor interno e' di 200 rig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presente +FILENAME,  al termine  del messaggio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verra' aggiunto  al messaggio.  Se in  FILENAME non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i path specifici, tale file verra' ricerc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 numero_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di editare il contenuto del messaggi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igi CALL-SSID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digi  da usare  per la  connessione a  home bbs.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la funzione. Sostanzialmente, CONN HOME VIA 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CALL-SSID | OFF [POR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nodo  cui transitare  per la  chiamata a home bb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 e  lista  unproto.  OFF  disabilita'  il  passaggio  da  no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prima viene connesso il nodo, quindi 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enuta si chiede al nodo di connettere i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tipi di  nodo, vedi  BPQ,  richiedono  sia  specif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porta  su cui  connettere un  utente. PORT  permett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lo.  Nel caso  PORT sia definito, ad esempio 2, una vo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il nodo la richiesta di connessione avverra' c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2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assieme a HDigi e' presente anche HNode, verra' tentat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nnessione al nodo tramite il digiperater, poi si ordinera'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o la connessione diretta 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PASSWORD PROMP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chi e'  il bbs  cui inviare  i messaggi  del nostro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 che  hanno  una  route  (@)  impostata.  NOTA:  l'SSI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TIVO, IK1MSL non e' la stessa cosa di IK1MSL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prompt e' un campo opzionale che deve essere settat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roprio  bbs master  richiede una  password  per  l'acces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la relativa sezione nel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ulteriore  nominativo call-ssid  che  viene  tra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e fosse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messaggio_numero file_di_destinazione [/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si  leggesse il  messaggio numero  specificato, ma l'ou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scritto nel  file di  destinazione. Se nel nome del fil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 specificato  un   particolare  percorso,   il  file 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specificato  /A,   il   contenuto   verra'   appeso   anzich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o a file_di_dest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[numero_bid (1..6553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assegnare un  nuovo numero  di  sequenza  ai  bid  intern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NON USATE  QUESTO COMANDO SE NON SIETE SICURI DI CIO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E. Leggere la sezione TSTHOST.BID prima di us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ato senza  parametri semplicemente  visualizza il prossimo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 nella sequ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ask corrente viene posto in modalita' PMS, ad esempio dop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ra passati  in conversazione  per rispondere  ad una 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utente  remoto. Non  e' possibile  passare in modo PMS s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i sul canale trasferimenti di file. (yapp, record,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viene  emesso un  segnale acustico  quando l'utente  da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T, in  caso contrario  all'utente viene  rispost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on e' dispo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TOFIELD +/-TOFIELD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definire fino  a 20  campi indirizzo.  Alla  ricezione  di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ul pms,  se il campo TO corrispondera' ad un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campi definiti, il messaggio verra' copiato in WORKDIR co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ampo TO ed estensione 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cludere o  rimuovere  dalla  lista  dei  server  fino  a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automatici. Il nome del server non deve includere n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ne' l'estensione  del programma,  ed il  programma deve com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che sia deve trovarsi nella directory di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task  corrente,  viene  posto  in  modo  NON  PMS;  serv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ndere,  se si  vuole, ad  una  chimata  dell'utente  remoto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 quindi  in   modo   conversazione.   Al   termine 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potrete riconfigurare  il canale  come PMS  d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MS. Non e' possibile eseguire il comando TALK se 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o  non e'  in modo  attesa, ossia se il pms sta al momen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eseguendo dei compiti richiest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il tempo  in minuti trascorso il quale, un canale PMS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 non  vi   sia  stato   traffico   di   informazioni, 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o  disconnesso. I valori vanno da 0 a 60. 0,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la funzione di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messaggio  viene posto  in stato  K, non  e'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  dal sistema.  Questo comando  permette di eliminare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tutti i  messaggi che sono in stato K, ossia cancellati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i messaggi PERSONALI gia' letti, stato Y, oppure forwarda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, 4gg per bollettini, 10gg per privati:    UP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AY rappresenta il numero di giorni di permanenza sul sist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personali, BDAY  per i bollettini. Se il messaggio super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viene cancellato indipendentemente dal suo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non e' possibile attivare questa opzione se vi sono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gat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  la directory  destinata agli utenti del PMS. Non e' esegu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  controllo, questa  directory  DEVE  esistere.  Per 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ssume che  vi sia  una sottodirectory di nome USERS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per l'utente rem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QUALSIASI COMANDO,  PRIMA DI  ESSERE DICHIARATO SCONOSCIU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TESTATO COME  PG. QUESTO CONSENTE DI ESPANDERE I COMAND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    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utente puo'  cancellare tutti  i messaggi da lui immess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ui indirizzati. La lista e lettura e' ammessa su tutti i ti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 per i personali a lui indirizzati o da lui imm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in stato K, cancellati, non vengono MAI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tte il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COMANDO_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bilitato, dopo  richiesta password  in formato  MD2 esegu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OMESERVER] COMANDI PER IL SERV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hiamato senza  argomenti,  viene  inviato  il  file  di 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,  che e'  a cura  del sysop.  In questo  file il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ebbe  porre l'elenco dei server a disposizione dell'ut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 eventuale modo  di uso.  Se tale  file non e' present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sposto che  non vi  sono server  disponibili. Lo  sco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giro, e'  quello di  non visualizzare  il  contenuto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G, inn  modo che  vi  possano  essere  dei  server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tti  di cui siano a conoscenza solo persone a discr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Se chiamato  col nome  di un server, provvede a esegui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specificato, e invia il suo output all'utente chia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           * SR NUMERO_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        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tte  un messaggio sul PMS. SB un tipo bollettino, SP perso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rappresenta il destinatario, il campo @ROUTE e' opziona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o B  non sono  specificati direttamente,  il  programma  asseg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tipo P per ogni nominativo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automaticamente  un messaggio  di tipo P indiriz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ittente del  messaggio numero  specificato.  Voi  dovete 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il contenut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 manda una  copia del  messaggio numero  specificato a  CALL.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aggiungere del testo prima della c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i messaggi con CTRL-Z o /EX in prima colo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  il sysop.  Se CBELL  e'  off  apparira'  a  video  sol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di chiamata.  Se CBELL  e' on,  allora al  messagg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seguira' un segnale acus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l'elenco delle stazioni collegate a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ono visualizzate  solo le stazione effettivamente col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MS, i  canali che  sono stati  connessi direttamente d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ono considerati canali PMS e quindi non vengono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il contenuto di un fil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 all'utente il file specificato con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si   trova  nella   directory  USERDIR   o  in  un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  dal corrispondente  il file  specificato con  il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 Resume e'  abilitato, ossia  il file non sara' cancell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di  perdita  di  collegamento,  in  modo  che  sia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enderne  il caricamento  in seguito.  Il file verra' depos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directory USERS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il contenuto della directory utenti, ossia la USERDIR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a sua 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all'utente il  contenuto  del  file  tsthost.hlp,  che 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modificato a piacere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  al nominativo  CALL, che  ovviamente  deve  essere  conn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PMS, (la  lista si ottiene con U)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' la lista unprot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,  ogni bbs  di tipo  fbb, quando  riceve un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emette un pacchetto in modalita' unproto che descriv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 Non solo,  e' anche  possibile richiedere  la list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presenti sul sistema senza effettuare l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ruttando  queste caratteristiche,  un  utente  che  lasci  il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o  sulla frequenza  del bbs  potrebbe trovarsi tranquill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a dei messaggi disponibili senza dover collegare il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e'  quello di risparmiare "frequenza" e si raggiung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c  e' sempre  acceso o  quasi, accendere il pc e rich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proto  equivale ad  un LIST  senza  connessione,  con  tutti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ardi  e gli  svantaggi del caso, senza considerare l'occup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frequenza che ne deriva se tutti ci comportassimo cosi'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fruttare questa  caratteristica di fbb, e' necessario ess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i  sul bbs  da cui  intendete ricevere la lista, allo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ttare i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non  abilitati sul  bbs, il  programma  e'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re  ugualmente una lista, solo che in caso di perdita d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' possibile richiedere il sincronismo 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per sfruttare  questa caratteristica, il monitor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o  almeno per  frame di  tipo U,  se il  monitor e' tot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o  non e'  possibile usare  la lista unproto; quindi AX MON 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MON US,  AX MON  USC, AX MON UC, vanno bene, altre modalit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non compare la 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 unproto  tiene  in  memoria  al  massimo  300  messagg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ato  il limite  i messaggi piu' vecchi vengono scaricati.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costa 24 kbyte di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da  cui il programma accetta la lista e' quello spec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HOmeBbs, nota  che l'ssid  e'  significativo,  IK1GKJ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uale a IK1GKJ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definire  fino a  20  campi  TO  che  posso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selezionati tra  i messaggi  ascoltati, cosi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elezionare  fino a  20 campi  da non  inserir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.  La lista  e' richiesta  manualmente al  bbs oppure 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o,  (leggere la sezione relativa al CANALE 8), anch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richiede una password per l'accesso, ed avviene con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o.  Nota che  la compressione  richiede per  la  decodi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32k byte di memoria aggiun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essaggi ricevuti  possono essere salvati in file su disc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,  suddivisi secondo  il nome  del campo TO e con est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SG oppure attaccati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driver di emulazione o eprom host permettono l'uso di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con il  bit di poll settato. Questo non e' un probl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,  ma per  esempio, supponiamo vois siate conn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vostro homebbs sul cana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 certo  punto tsthost  emette un  segnale di  sincronismo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 unproto  diretto   al  vostro  homebbs.  Ora,  home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ndo  il bit  di poll,  deve  confermare  il  vostro 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asmette  DM, disconnect  mode, tutto normale vis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anale monitor non e' conness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il  canale 1  su cui  siete connessi ha lo stesso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canale monitor,  la vostra  interfaccia ax25 interpret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come una  disconnessione, che  viene rediretta  sul  canale 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ovate sconnessi. Solo apparentemente pero' perche'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ostro bbs siete ancora conness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e questo  problema, TstHost  alla partenza 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camente  il bit  di poll  in frame unproto (comando @U0)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tate usando  un driver/eprom che non riconosce questo coman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er default  ha il  bit di  poll settato,  potreste avere 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i gratuite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appia,  solo la versione tfpcr v2.10 cade in questa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comandi devono essere preceduti dal prefisso ULIST, 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elezionare  automaticamente fino  a  20  campi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. Per  esempio, per selezionare automaticamente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ssaggi indirizzati a TUTTI, DX, NEWS:   UL A +TUTTI +DX +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n seguito voglio aggiungere anche KEWNWD e togliere NE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A +KENWWD 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 A senza  parametri  visualizza  il  contenuto  della  lis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 la lista  unproto. Frame  unproto di  tipo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ngono piu'  decodificati e aggiunti alla lista. Il conten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lista viene  scritto sul  file TSTHOST.ULS  nella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di TSTHOST, la memoria viene lie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 la  lista  unproto.  Per  prima  cosa  viene  car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  precedente, se esite, (TSTHOST.ULS);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nuovo messaggio  viene appeso  alla lista.  Messaggi manc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no  una richiesta di sincronismo, solo se si e' abilitati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emoto, in  modo da  mantenere integra la lista. Se non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abilitati la richiesta di sincronismo non avvi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 il bbs e chiede i messaggi seleziona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elezionare se i messaggi ricevuti in unproto devono anda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 deposti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visualizzare l'elenco  dei messaggi  unproto selezionati 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ricev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  esattamente  come  autoselect,  solo  che  i  campi  qu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ti non vengono inclusi nella lista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FF, solo  i personali indirizzati a voi saranno inserit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, gli  altri personali  non saranno  aggiunti. Se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i personali verranno inseri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manualmente al  bbs di  inviare  la  lista  partendo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. Normalmente  non e' necessario in quan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si sincronizza  in modo  automatico. Se  msg_nbr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il programma chiede l'ultimo numero ascolt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 entro  1,5  minuti  da  una  richiesta,  sia  manuale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,  il programma  non riceve  risposta, richiede ancor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ogni quanto  tempo, se  vi sono messaggi selezionat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deve connettere  automaticamente il  bbs per  la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messaggi. Valori  inferiori a  15  disabilitano 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e  una finesta  video e  presenta il  contenuto della  lista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lassici di  movimento cursore  scorrono  la  lista, 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/deseleziona  un messaggio,  escape o  return chiudono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 lettere  in   maiuscolo  sono   il  rappresentano   la  min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zione   che  il  programma  accetta  per  riconosce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.  I  parametri  tra  parentesi  []  indicano  una  aggiu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e. Parametri separati da | indicano uno o l'al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in finestra 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SEND, DELETE, DIR e YPUT, se non vengono specific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opzionali, il  programma provvede una finestra vide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l'elenco dei files contenuti nella directory selezion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WORKDIR. Potete scorrere la barra di selezione co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ursore e  di pagina, selezionare il file con RETURN (in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nessun  effetto), oppure annullare l'operazione con ESC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asto TAB permette di selezionare una nuova lettera di uni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ogni  messaggio che  arriva sul  vostro pms  o unproto,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del codice  7plus, viene  copiato  nel  file  7PDATA.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specificata  il WORKDIR.  Tale file  e' in for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xport tipo  MBL-RLI-FBB, e  puo' quindi essere proce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altri programmi e/o server o direttamente da 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,  attiva  automaticamente  la  ricezione  yapp  non  appe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dal corrispondente  il segnale  di partenza.  Se OFF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automatica non  avviene e si dovra' procedere man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comando YREC. Il file verra' pos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settaggio tnc, vedi descrizione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chera o no i CTRL G in ricezione (CAMPANEL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  attiva   segnalazione  acustica   per   ogni  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lo sc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uota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numero_processo numero_co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 i   colori   delle   varie  finestre.  Vedi  help  d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a vu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nominativo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per  quel  nominativo.  Se  dato  su  un  canale 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o in  finestra monitor,  la connessione  viene effettu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primo canale lib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rgente dist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 il file  sorgente nel file destinazione. Se non sono pass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i  nel nome  di file, il default e' la directory specifi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WORKDIR. Non  sono ammessi  i wildcard,  e non 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vere un fil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FF disabilita  la funzione, passando filename, che senza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rive viene  cercato nella  directory di  tsthost.exe, ogni  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eseguito filename.  Puo' trattarsi di EXE COM o BAT.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ola  sempre la  scrittura su  video, ma  in caso  di program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t,  se ogni istruzione del file .bat non e' rediretta verso 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avra' uno  sporcamento del  video,  questo  in  quanto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ola  l'eco del .bat ma il dos non considera la trappola per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o  dei batch.  In ogni caso a parte l'effetto video tutt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istinato  al rientro  in tsthost.  Un  esempio  di  file 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 /a /b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 il file specificato. Se non sono passati percorsi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nome del file, il percorso predefinito e' la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sono  ammessi  wildcards.  Se  non  specificato  nomefile,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avviene tramite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la  directory.  La  directory  e'  sempre  visual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 WORKDIR e usando la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 quanto  digitato da  tastiera viene  anche  riscritto  n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o  di  ricezione,  postao  nel  buffer  rx  ed  event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o sul file d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ita dal progr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tasto_funzione [comando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 tasti  funzione da  CTRL-F1 a CFTL-F10 e' possibile defi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comandi, che  verranno eseguiti  alla pressione del tasto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re  il comando associato al tasto funzione, digitar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el tasto. Ogni stringa comando non deve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  Ad esempio,  se si vuole assiociare al tasto CTRL-F1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connessione al proprio bbs:       F 1 CON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l'elenco de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 la  registrazione  delle  connessioni.  I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  si chiama  TSTHOST.LOG e  viene scritto nella directory 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trova TSTHOST.EXE. Il file riporta per ogni riga il nominativ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ata, l'ora di connessione e sconnessione. Dal momento ch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e'  unico,  per  evitare  che  assuma  grosse  dimension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almeno una  volta al mese spostarlo in un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a e rinominarlo a piacere nel caso si voglia conserv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Il  file di  log e' aggiornato correttamente solo s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 e sconnessioni  avvengono durante  il funzionamen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shell compreso  (comando run). Nel caso una connessione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avvenisse mentre  tsthost non  e' caricato  sul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nel caso si eseguisse il programma e il tnc risultasse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,  ovviamente  tsthost  non  puo'  registrare  l'ora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o sconnessione, ma segnala ugualmente la cosa su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log. I parametri non interpretabili verranno sostituiti con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ti interrogativi 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anale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param  e' da  usare con  molta cautela,  e solo  se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sce  il significato  ed il  modo di  funzionamento de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di wa8ded.  Questo comando,  consente di settare un valo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 determinato  canale,   senza  nessun  tipo  di  controllo.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o  con il  solo scopo di permettere settaggi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oloro che  avessero esigenze  o eprom  che non contemplan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  aspettative. L'utente  e' resonsabile  dei comandi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host con  questo comando  e del  loro effetto.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globale di  comunicazione e' il numero 0, gli altri, da 1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sono le  otto finestre  task. Rammento  che i parametr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quelli scritti  sul  canale  0,  eventuali  paramtri  dive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i   sugli  altri  canali,  hanno  effetto  solo  sulla 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,   all'atto   della   connessione   il   parametro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riportato dall'host al valore settato sul cana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o  automatico della  password, sono  supportati sia l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lettere che il protocollo MD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 e' sinonimo di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su file l'attivita' de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el  file, viene  chiuso un 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cedentemente aperto.  Il file viene chiuso  automat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chiusura del  task. Il contatore di byte segnala la dim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iva  del file  su disco,  non il  numero  di  byte  ricev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esto  perche' i  nuovi dati non sovrascrivono un preceden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vengono appesi in co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si  desideri una  stampa, inserire  al posto del nom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PT1 LPT2 PRN o altro, secondo le convenzioni DOS. REC OF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caso  disattiva   la   stampante.   Attenzione,   non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questa operazione  su stampanti lente e con traf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e   in  frequenza,   dato  che   la  stampante   rallente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volmente i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recor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vecchio_nome nuovo_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  il nome  al file  specificato. L'uso  di  wildcard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esso.  La  directory  di  default  e'  quella  specificata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se non  sono presenti  percorsi alternativi  nel nom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' possibile anche spostare file con questo comando, a p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il drive di destinazione e sorgente sia lo stesso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gianni.txt mari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bia nome al gianni.txt, gli assegna mari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sta vp.exe dalla directory e:\bin\utils alla 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nome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eguito da  nomefile esegue    tale    programma,   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  command.com. Se  eseguito command.com  diretto si deve d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EXIT per rientrare in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il  file  specificato  a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i  file, viene interrotto l'invi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viene chiuso  automaticamente nel  caso sul  task avvenga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ssione.  Il contatore  di byte  inviati segnala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inviati  al   tnc,  non   quello  di   byte   ricevuti 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Ecco perche'  puo' sembrare  che tsthost chiud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entre il  tnc sta ancora trasmettendo. Se filename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  il  programma   attiva  la  finestra  vide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sen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  un file  di comandi.  Tali comandi devono  essere  ed  a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stessa sintassi  come se  fossero digitati  da tastiera.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un  comando, la  riga non  deve superare  gli 80 caratteri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i  comando  vengono  SEMPRE  ricercati  nel  diretto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omando  di settaggio delle temporizzazioni del programm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reste aver  bisogno di usarlo nei casi normali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 18ttesimi di  secondo, e accettano valori da 3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,  che corrispondono  ad un po' meno di 2 decimi di secondo 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4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X  indica il  tempo massimo  trascorso  il  qual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se non  ha  ricevuto  risposta  dal  tnc,  dichiar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 e cerca  la sincronizzazine. Il secondo, Y, invece, ind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locita' con cui avviene il tentativo di sincroinizz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rametro Y  troppo alto,  vi consente  di andare a prende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ffe'  durante la  fase di  resync! Dovete  aumentare X  se an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po  spesso in  timeout, provare  ad aumentare  Y se  il tnc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sce a sincronizzarsi co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 il  comando  a  vuoto,  viene  visualizzato  il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nte  di X  e Y,  ed in  piu', sempre espresso in 18ttesim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tempo che  il programma  ha aspettato  per ricevere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tnc. ATTENZIONE,  questo valore  potrebbe variare notevo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 canale molto occupato, quindi il suo valore statis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a ritenersi  valido solo  dopo un  po' di ascolto su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ando paramet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lista unproto, vedi relativa s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visualizzare  il contenuto di un file di testo. S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passato filename,  allora la  selezione viene  fat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Il percorso predefinito e' 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 la directory di lavoro del programm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' la  stessa directory in cui si trova tsthost.exe. E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directory in  cui verranno ricercati o posti i file nel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non e' presente un path specif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  su disco  in modalita'  ascii l'intero contenuto del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 la procedura di abort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ort  del protocollo  yapp  non  e'  immediato,  dato  che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la risposta  del corrispondente.  Per un abort immed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due volte lo stess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protocollo  yappC. Non  e'  ovviamente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la modalita' se vi sono trasferimenti yapp at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n modo manuale la procedura ricezione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utoyapp e' ad ON, questo comando ovviamente non 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utoyapp e'  off,  dovete  dare  questo  comando  dop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vi ha  segnalato il pronto ad invio protocoll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dalle classiche  due faccine  di inizio trasmisione. 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file non  e' presente  un  path  specifico,  il  file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non e' attivabile in una sessione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 la procedura  Yapp di invio file. Se nome file non con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th specifico,  il file verra' cercato in WORKDIR. S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ene specificato,  il programma  attiva la finestra vide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Comando non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devono essere preceduti dalla stringa AX25,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Per maggiori  ragguagli sul significat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, consultate il manuale del vostro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livello 2 on 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on  Text rappresenta  il testo  del beacon.  I valori  di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minuti. Qualsiasi valore inferiore a 5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eacon. Disabilitando  il beacon, il testo non viene perso: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attivare  il beacon  con lo stesso testo basta inserire il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empo. Se  il primo  carattere del  testo beacon e' "&lt;"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gue viene interpretato come nome di un file che cont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esto del  beacon. Il  file, se  non specificato  un  percor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cercato nella directory dove si trova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beacon: AX BE 10 IK1GKJ MARIO JN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da file: AX BE 10 &lt;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verifica prima della sconnesione in 10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SET viene  letta la  data e l'ora dal pc, quindi viene se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tempo sul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N viene  abilitata la  visualizzazione della data/ora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ogni messaggio di stato del tnc e nella finestra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OFF viene tolta questa visualizz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TUTTE LE EPROM HOST ACCETTANO QUESTO PARAMETRO, TF24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il digipeater del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attesa  in secondi  per ricevere  ack  se  tra  1  e  1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host, oppure  in decimi  con algoritmo particolare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e 65535 con eprom tf23 o t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o disattiva il Full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pacchetti trasmessi non conferm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1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to senza parametri mostra l'elenco delle stazioni ascol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pulisce 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tiva l'aggiornamento del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disattiva l'aggiornamento della li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numero compreso  tra 3  e 18  setta il numero delle stazion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NON TUTTE LE EPROM HOST ACCETTANO QUESTO COMA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alore di  18 massimo e' dato dal fatto che la lista mheard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memorizzata nel buffer di revisione: e' il massimo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i  che possono  restare  nella  pagina  di  ricezione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 del video.  Normalmente i  tnc ne supportano molti di piu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se si  desidera utilizzare questa opzione, si raccomand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re  MHEARD 18, in modo da non avere perdita di dati dura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sta  della lista.  Il settaggio  di un valore alla dim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lista esegue anche un MHEARD ON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ominativo della 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ttiv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visualizza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visualizza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visualizza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visualizza frame di connessi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Nominativo da includere max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Nominativo da escludere ma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hezza dei pacchetti trasm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a' di 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anale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permette  di assegnare  dei call  diversi da qu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  assegnato con  AX MYCALL;  ogni canale  puo' avere un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, o lo stesso call con ssid diverso (piu' reale no 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il solo  comando PORTCALL,  vi  viene  visualizzat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contenente i  nominativi riassegnati  per ogni  canale.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quel canale usa il nominativo standard assegna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MY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volta  assegnato un call su un determinato can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o  rimane attivo  anche se  cambiate il call globale con MY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assegnare al canale il nominativo standard, sara' necess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il comando  AX PORTCALL  OFF. In caso di connessione in 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l canale,  il nominativo verra' riassegnato al termi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ON, o disabilita OFF, la linea PTT del tnc, tutto il r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software funziona  regolarmente, ma il tnc non attiva la lin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t durante la trasmissione 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rima dell' invio dell ack in decimi di sec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 tentativi  andati  a  vuoto  prima  di  sconnette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e. 0 tenta per sem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egato al persist in decimi di secondo per la probabilita'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tt in decimi di sec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di unproto e via da seg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connessioni accet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il controllo dei nomin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l basso dello schermo verso l'al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rima riga  lo stato  del canale selezionato, il numero di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i  nel caso  di invio  file, il  la dimensione  del fil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  nel caso di registrazione file. I parametri appaiono solo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connessi,  in caso  contrario vengono  visualizzate solo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sullo stato del canale ed il numero di buffer lib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 rappresenta  il numero  di buffer interni al tnc (o a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/R)  disponibili. Utile  per vedere se il tnc sta collassan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software  host   ed   i   relativi   driver   di   emula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disattivano il  monitor se  il  numero  di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 i 256.  Il collasso  si raggiunge norm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orno  ai 128  buffer. Le  cause possono  essere  molteplici,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pc lenti,  basse velocita'  seriali,  monitor  aper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to  traffico e  multiconnessione. Il numero di buffer e' glob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non si riferisce al singolo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rappresenta  quanti pacchetti  esistono nel  tnc in attes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trasmessi  per  quel  canale.  TSTHOST  mantiene  una  co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amica  normalmente 10 di pacchetti. Se il numer di buffer lib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de  sotto i  300, la  coda viene  ridotta a  5 per  cercar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tare  la saturazione, se i buffer scendono ulteriormente sott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la cosa viene posta a 2. Occhio al monitor, mangia un sacco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funzione non  pregiudica il  maxframe 7, dato che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cchetti reale in coda e' dato da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 rappresenta  quanti pacchetti sono stati trasmessi e ch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ttesa  di  conferma  dal  ricevente.  Il  numero  dipende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 e'  indica invece quante volte si e' tentato di trasmette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i  UNACK senza  ricevere conferma  dal corrispondente.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mero pari a RETRY la connessione 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fine a sinistra lo stato del tnc 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e' la memoria usata dal sis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e' la memoria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X  rappresenta quanti  byte sono  stati letti dal file ed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. Esiste  solo se  e' attivo  il comando  SEND.  Notare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file  termina, non e' ancora stato totalmente trasm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esiste  la coda  BUF nel  tnc  che  deve  ancora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X  indica la  dimensione attuale  del file  di  registrazion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, attivo solo c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quindi sopra una riga che ci dice se siamo in modo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&gt;  oppure in modo conversazione CONV&gt;. Il modo comando serv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ordini a  tsthost, la  conversazione per  colloquiare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Segue quindi  un numero  che rappresenta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canale, ed  se connessi  il nominativo  del corrispond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connessione.  Poi abbiamo  la versione  del  programma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ra.  Sempre in  questa riga  viene segnalato tramite la dicit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se il  programma e'  in modo  revisione buffer. La dicit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indica che  tale canale  e' predisposto (default) per lavo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do PMS o sta lavorando in modo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sopra ancora  abbiamo una  riga che  rappresenta i nomina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stazioni  collegate,  per  ognuno  degli  8  canali.  S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lampeggia, significa  che vi  sono dati  da legger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nel caso  di trasferimenti yapp, appare una ulterior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tato che rappresenta appunto lo stato del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nalatemi  evntuali difetti o malfunzionamenti con un messaggi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segnala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fet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quale operazione si presenta il probl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rive gestione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sistema operativo (dos, windows os2 ec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sco rig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programmi residenti caricati in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z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stiche 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 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 e memoria ESPANSA 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 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Directory dei server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Directory dei messaggi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Directory utente 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Directory di upload per pms. 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Directory di lavoro standard 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Il file di password automatica 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Il file autorizzazione uso comando DOS 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Il file di configurazione automatica 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File di configurazione al termine del programma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LS - File lista unproto 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Testo alla connessione PMS 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File di help per utenza pms 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Elenco sei server PG 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File dei BID 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Elenco delle connessioni 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 SOURCE 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File di import 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Database dei messaggi PMS 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di FORWARD,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password automatica)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lo di FORWARD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i su connessioni per UNPROTO e FORWARD 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di forward 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 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 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 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RVER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LED SCROLL-LOCK DELLA TASTIERA 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da TASTIERA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per l'utente remoto 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 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 IMPORTANTE 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andi 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 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in finestra video. 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andi 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 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