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6JSX Morse Code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teur Radio Beacon, Repeater,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W-Full and CW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le Kubichek, N6JSX/9, Kuby Konsulting, Manitowoc, WI   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-Full  &amp; CW-Demo is distributed as "shareware".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of this software are given the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y to evaluate the CW-Demo software package for 30 day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.  If, after the evaluation period, you find CW-Dem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itable for your needs, you must register your copy 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using  CW-Demo. Upon registering CW-Demo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personalized copy of CW-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'm saying is if you use this program, then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for your copy and get the FULL featured version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 is distributed in two forms: a registered (FULL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unregistered (DEMO) version.  The unregistered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tially-functional program that has nearly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CW-FULL is LICENSED TO TH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 WHO REGISTERED THE PROGRAM AND MAY NOT BE DISTRIBU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 of CW-Demo for the trial use of others.  This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does NOT include distribution or copy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 FULL &amp; DEMO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ly,  my intent for this program is to  promote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license upgrades. This program can easily allow any H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 Club to install a Morse Code Training Beacon or  play  M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raining sessions over a VHF/UHF repeater. The program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configurable  CW Station ID capability. The CW ID 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every training QSO (about every 6 minutes).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 selects one of fifteen QSO's per code group  and 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SO.  These  QSO's are individual text files  so  US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the QSO's at will. The program announces each  QSO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to the QSO and the program sequences from 5 WPM to 13  W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20 WPM and continuously repeats the sequence cycle.  Each 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 cycle takes about 19 minutes. The program display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CW on the computer screen and the time each CW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e was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Random generated PC tones              (about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UNregistered - N6JSX Morse Code Program"     (20 WPM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{USER specified Station ID string]            (20 WPM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Random generated PC tones              (about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# WPM QSO                                     (5 WPM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VV VVV - QSO - SK AR                         (## WPM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is cycle - sequencing to the NEXT CW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97.111(b) Authorized transmissions. "one-way  trans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authorized" (5) Transmissions necessary to as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learning, or improving proficiency in, the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97.203(d) Beacon station. 28.20-28.30 MHz, 50.06-50.08 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275-144.300 MHz, 222.05-222.06 MHz, 432.300-432.4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0 wat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versions of the programs titled CW-Dem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W-Full.EXE. The features of the CW-Full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Automatic program operation - NO promp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 the file into the PC autoexec.bat and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er is interupted the program will aoutomat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when the PC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Full 15 QSO's per Code speed group for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modify existing QSO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 NOT CHANGE THE QSO FILE NAMES or TEXT FORMAT !!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onfigurable CW ID string/message - allow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 97 station ID - ID string played before ever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 training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FULL 5 WPM, 13 WPM, &amp; 20 WPM Train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figurable CW TONE 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onfigurable PC Timing adjust - allows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sure PC plays proper WPM 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iming test built in to evaluate proper WP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NO Start menu stop or Exit messages and attention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 FULL  OPERATIONAL VERSION of CW-FULL is available  on  1.2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5.25") or 720/1.44 (3.5") [default] floppy disk for $30.00 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ashiers  check. Your registered call sign will be put into  t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gram as well as your seria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-Demo is a reduced version of the CW-Full program. The C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      ONLY - 13 WPM &amp; 20 WPM Training sp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Five QSO's per Code speed group for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modify existing QSO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 NOT CHANGE THE QSO FILE NAMES or TEXT FORMAT !!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NO-auto operation, Start menu, Exit message &amp;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CW-Demo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-1                   402 11-26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-2                   365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-3                   384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-4                   390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B-5                   401 11-26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C-1                   605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C-2                   596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C-3                   598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C-4                   641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C-5                   587 11-24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W-DEMO  EXE        62,980 11-27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_ID  DIZ           703 11-27-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RDAT  DAT            21 11-26-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-DEMO  DOC         9,987 11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written for use on any PC (XT-586)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A cheap XT PC with a 10 megabyte hard drive is jus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ffort. Take the audio off the PC speaker and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microphone input. Use a 10K ohm potentiometer (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Radio Shack) for proper audio adjustment in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        /            | | .1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&lt;-----------| |------------------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| |*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        \                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/---------------------------------Mic -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need to investigate how to key up the your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r as various radios have different methods and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- NOTE: Ensure your transmitter has adequate heat  s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transmitter final power amplifier does NOT burn u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 FU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720 - 3.5",   [  ] 1.44 - 3.5",  [  ] 1.2 -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ashiers check out for $30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e Kubichek, N6JSX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by K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05A South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towoc, Wisconsin  5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personal checks, IRC's, or credit cards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 Dale Kubichek and Kuby Konsulting,  assume NO 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y or liability for the use  of  my program(s) or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iles contained on the disk.  All users of my  progra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do so  at  their  own risk. Any reference to any  pers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SO  files is purely coincidental and was  not  int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any damage on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CW-Demo.ZIP may be freely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ed with all files un-modified, intact, and complete -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restrictions; written permission must be  recei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CW-Demo.ZIP  (containing the above  named  files)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 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-FULL.ZIP  and all files contained within  are 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owed  to be copied, distributed, bundled  (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or CD-ROM) or sold by ANY persons other than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f Kuby Konsulting! No exce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95, Kuby Konsulting, Manitowoc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