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EAT CIRCLE BEARINGS AND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@1995, W7JUC, Dean C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IRCLE is a program for use by amateur radio operators.  Its purp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ntenna direction from one amateur radio station to anot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culates, draws and displays a great circle map using the home Q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enter point.  The map will contain the location of both st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antenna direction and distances between the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compiled using Borland's Turbo C 2.0 for DO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ested using 8088, 286, 386 and 486 computers.  But requires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Computers with floating point hardware create the map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ose requiring software emulation.  After the map is crea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a file.  Each time the map is displayed, it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into the video memory.  Recalculation and recreation of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necessary if the home QTH informa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base containing world wide call areas, latitude, longitude, 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names is included.  A simple editor is provided to delet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add new locations and modify or correct existing rec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.  The data base is loaded into memory when the program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ming method, the data base must meet a size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exceed 64K bytes, which is about 700 records. 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contains about 550 records of data with room for about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cords the user can enter.  Unwanted records can be de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desired location data.  This will allow the user to tail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o his particula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circle map is drawn using coordinate data created by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Agency and placed in the public domain by Fred Pospesch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nio Riveria.  Each mapping point and segment is read from a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and direction from the user's home QTH to that point is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converted to x, y coordinates and  displayed on the moni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xel or line segment.  The coasts of continents and islands are draw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areas are color filled and the map is saved to a file for loa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perator enters a call area or location of a desired s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is searched for a match to the request.  If found, the great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loaded and displayed with the path drawn between the two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enna direction, distance and location of each sta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IRCLE works well with Microsoft Windows 3.1.  An icon and a p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os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place the diskette into the appropriate drive and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and install; i.e.,"A: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program will ask for the source drive letter.  The defaul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."  If  "A" is the correct drive, press &lt;ENTER&gt;.  If differen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drive lett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ext you will be prompted for the destination drive letter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is "C."  If "C" is the correct drive, press &lt;ENTER&gt;.  If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roper drive lett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will be asked if the disk information is correct.  Enter "Y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 or lower case)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you answered yes, the program copies all files from the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except "INSTALL.E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etup routine will ask the user for his home QTH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nter your amateur call sign.  You can use any case.  The program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l sign entries to upper case.  There is a limit of six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all sign.  Press &lt;ENTER&gt; afte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ext enter the city of your home QTH.  This entry is saved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d.  You may want to capitalize the first letter of the city 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name has a limit of 18 characters.  Press &lt;ENTER&gt; afte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country entry has a default of "USA."   If this is correc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.  If your country is different, enter the country.   Agai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is saved exactly as typed.  The country name is limited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Press &lt;ENTER&gt; afte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the country is "USA," the user is prompted for the sta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 is "Canada," the user is prompted for the province.  This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ndard abbreviation for states and provinces.  This ent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sensitive.  The program will change all entries to upper cas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afte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 user is now requested to enter the home QTH latitude.  Latitud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the convention "North latitude is positive" and "South latitu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" and these entries must be between 90 degrees and -9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latitude in degrees and fraction of degrees.   As an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itude, "40 degrees 30 minutes North," is entered  as "40.5."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Next the home QTH longitude is requested.  Longitudes m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tion "West longitude is positive" and "East longitude is neg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entries must be between 180 and -180 degrees.  Enter long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grees and fraction of degrees.   As an example, the longitude, "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15 minutes West," is entered  as "110.25."  Follow longit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he user is asked if the home QTH is correct.  If correct enter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pper or lower case.)  If incorrect enter "N"  (upper or lower ca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enter the data.  The program will now create the great circle ma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 QTH as the center.  Drawing and saving the map can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 depending on the speed of the computer.  After the map is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ready for input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current directory set to GREATCIR before program execution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edit your "AUTOEXEC.BAT" and add "C:\GREATCIR" to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.  If you prefer a different directory;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\HAM\DX\GREATCIR,"  create the subdirectory and copy th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subdirectory.  Edit "AUTOEXEC.BAT" file and add the full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ubdirectory to the path statement.  Don't forget to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asy way to setup an icon for GREATCIR is to click the "File" men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, click on "New," click the "Program Item" button, click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will appear.  Fill in the cha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Great Circ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:  C:\GREATCIR\GREATCI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Directory:  C:\GREATC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"Change Icon" button.  A new window will appear stating "No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. . . " Click the "OK" button.  A Different window will appe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 icons to choose from.  Ignore them and edit the "File"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file name to "C:\GREATCIR\GREATCIR.ICO" and press the "OK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should appear.  Click the "OK" button again.  If everything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click the "OK" button again.  Now your GROUP should have an ic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eat Circle Map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ways to get the antenna direction from your home QT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H.  The user can enter the prefix of the call area or the name of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ate or country.   The user can use any mixture of upper or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program will ignore the case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ALL AREA:  This is the default mode for searching the data base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fix of the call area of the other station; i.e. VK is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ustralia.  Press &lt;ENTER&gt; after the entry.  The program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for that prefix.  If found, the map displays the dir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pporting information for that location.  When the call are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entry menu returns with notification of a n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ITY:  To search for a location by a city name, press the "F1"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s then prompted for the name of the city. 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and press &lt;ENTER&gt;.  If found, the map displays the dire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ing information for that location.  When the city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all Area" entry menu returns with notification of a no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TATE:  When the user wishes to find the direction to a particula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ovince the "F2" key should be pressed.  The program now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letter abbreviation of the state or province.  Again this is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e.  Upper or lower case characters will work.  Ente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and press &lt;ENTER&gt;.  If found,  the map displays the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ing information for that state or province.  When the 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nce is not found, the "Call Area" entry menu retur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cation of a no f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OUNTRY:  Pressing the "F3" will cause a search of the country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country followed by &lt;ENTER&gt;.  Again this is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e.  If found,  the map displays the direction and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at country.  When the country is not found, the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" entry menu returns with notification of a no f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earches are performed by comparing the entered data with the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.  The comparison is made left to right, character by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ll characters entered, match the first consecutive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 base record, the record is displayed.  If "VK" is enter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 starting with "VK" will be displayed.  If  "VK3" i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records starting with "VK3" will be displayed.  Location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ccomplished the same way.  If  "Sy" is entered, al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"Sy" will be displayed; i.e. "Sydney," "Syracu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TUP:  Pressing the "F4" key will cause the program to ask for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H data again.  Corrections or changes to your initial setup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function.  Changes cause the map to be redrawn.  Also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un to redraw the map using another location as the center. 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 from an other country is interesting.  Be sure to re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QTH and recreate the map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EDIT:  A very basic editor is available after pressing the "F5"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will let the user view the data base.  Movement throug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is possible with the use of the up and down arrows and pag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keys.  A data base record or location can be changed by selec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and pressing the "F2" key.  Call signs and names of cou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changing these days.  The user can make corrections and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base to meet this need.  To add a new entry press the "F1"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prefix or the prefix with the area number, or the fu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, perhaps a friend; i.e.  W1AW or WWV.  Then ente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data.  A record can be deleted by selecting an entry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F3" key.  The data base has a limit of 700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fter many hours of testing, it is possible to discover erro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ny errors with instructions on how to recreate the erro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  Suggestions and criticism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STALL.EXE        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REATCIR.EXE        Main program or executable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ORLDMAP.DAT        Records of structures containing lat/lo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OCATION.DAT        Data Base file of calls, locations and lat/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GREATCIR.PIF        Windows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GREATCIR.ICO       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MANUAL.DOC          ASCII fil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MANUAL.WP           This document in WordPerfect 6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P.GRF             Eight records containing sequential vide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MEQTH.DAT         Structure containg all home Q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or the exclusive use of Amateur Radio and not author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cial use.  This program is not for sale.  The user may mak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 them to other amateur radio operators.  The program may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board for down loading.  All distribution of this softwa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other than reasonable reimbursement for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contains/uses data placed in the public domain by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peschil and Antonio Riveria.  Original coordinate data wa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ntelligence Agen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