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listing of some of the command areas in PkGOLD and Ka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may not be available in the "test driv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                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dex                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n Parameter          Parameter name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ode name            BAUDOT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.TNC file              [F10]    then pick a TN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wn/Up (Non Packet) 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orts (dual ports)  [F2]     only on Dual Port T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 &amp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arameter             Parm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Parameter             Parm Sett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/Edit Param Group      DISPLAY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         DISPLAY M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Parameter File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ptions            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Q : NetView Screen Only   [Alt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amp; Quick Connect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               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ssion  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ssion Text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session "n"        [Ctrl-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ll Streams          [Alt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ype                STATUS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Quick Connect      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View Full screen       [F2]      Also switch bands on Du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n/out                [Alt-Z]   [Enter] (preselected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eard List                [Al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ter On/Off       [Alt-Z]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onnect List      [Ctrl]    Display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onitor Params     DISPLAY M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Mode Window     [Alt-F1] Then use [Ins] to Add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nfo            [Alt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allsign            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ame                 [Alt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QTH                  [Alt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requency           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tation Info         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Callsign            [Al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argin word wrap     [Alt-J] Affects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drop                   [Alt-F8]  to connect to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aildrop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acke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utomatic CQs      [Al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utomatic CQ     [ESC] or [Alt-C] or [Al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ing/Unkeying manually  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rag File (.BRG)      [Alt-F6]  (show list of .BR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/Check File Transfer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ext          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Next Text Occurrence  [Alt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/Cut&amp;Paste etc    [F5]      (select lines, print, zap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Current Screen       [Alt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Clipboard            [F5] Z (zap/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emory Usage         [Alt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t-N messages     [Alt-dash]   Shows all Alt-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/Saving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Save Session   [Alt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Print/Capture  [Alt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lipboard Editor       [F5]    Select lines, then Print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ext Entry Line      [Alt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erased line      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Date                [Alt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ime               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lt-n text          [Alt-0.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ets of these one for Packet, one for non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SCII special char    [Alt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, Reset, from Direct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Exit Direct terminal 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SET if using AEA, or RESTORE D for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* until you get a "cm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alib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alibrate         CALI [Enter] (calibra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A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own/Up (Toggle)      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Mark/Space tone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ual Tone    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Calibrate Mode       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r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ark Tone          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pace Tone      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ual Tone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&amp; Measure        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Calibrate Mode 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ful to check levels, t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ropriat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DOS [cmdname params]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a Disk           Execdos Format A:/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/Quitting Packet-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DOS (terminate)    [Al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DOS (temporary)   [Al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rom DOS Shell     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read ORD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