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PkGOLD for AEA TNCs,   KaGOLD for Kantronics TNC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version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xnet added to Nodes supported in Quick Connects (ver 8.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43 line mode supported on VGA monitors. A new Alt-Z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roll-back is now "sticky" meaning you can scroll back,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"R 45" (sample command) to a BBS and the scree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back. Earlier versions would jump to the bottom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now go to the end of the session screen with Contro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now select an active session to show above the bann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View (the default). Shift-F4 is used to "Push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session above the banner. To restore Network View above the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ift-F4 while on the [F2] Network View screen. A great wa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et Cluster or a BBS while on other sess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 Terminal mode can be entered from the DOS prompt. Use PkGOL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Direct Terminal."  Baud rates and Port selec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tup menu. Allows "debugging" TNC problems, 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evices and/or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er support now includes "Both" printer and file. Use [Alt-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A.R.S. operators should keep both "Hard" copy and "File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PKGOLD\PRI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ster Startup, faster restart if user changes baud rates --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ting the TNC to change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support of Serial Port Hardware including report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errors when shutting down. Good way to keep track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Clipboard menu selection: Delete File -- Allows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ame, or using the Pick List (point and sh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 internal functions improved -- on slower systems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program operations is very noticeable, on fas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 shared environments (Windows for example) program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uring its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NC Memory can be displayed "real time" to give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NC is handling traffic (data) (Kantronics TNC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  Version 7 n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Status function, [Alt-O] for "Other" status, shows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stations. On Kantronics units, also shows PBBS and KA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antronics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antronics DISC command support: DISC MYPBBS and DISC MYNODE x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antronics CWSpeed, CWTone, CWBand shown on banner. CW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or re-entering CW mode with [Alt-F10] or CW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aGOLD LOCK command in CW mode locks receive rate, and sh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Immediate unkey when changing modes or re-entering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acket modes on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y to both PkGOLD and KaGOL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utomatic Packet Conference mode added to [Alt-Z] menu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while in this mode ar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#1. Manual conference creation still allow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 for multi-level conferences, or "conference of 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Merged Monitor mode now shows Ports in different color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. Merged Monitor toggle added to [Alt-Z]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Monitor Other Port mode toggle added to [Alt-Z] menu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other Packet mode port, or monitoring HF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VHF packet scree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 for new ROM 5.0 chips with 8-digit "i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proved memory management of TNC memory for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GOLD and KaGOLD support several file transfer methods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oriented, some Raw send and receive. These meth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P, RAW SEND, RAW RECEIVE, GOLD PROTOCOL, TEXT SEND, PRINT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/PASTE/FILE. More text and file handling capabilitie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Use the SHELL [Alt-F4] for even more power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Editor, or Navigation program (e.g. 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rs may select Merged Monitors or Separate Monitors for Dua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. Separate Monitors is useful when operating por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to avoid having one port dominate the monitored fram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requested the Merged Monitors feature and i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GOLD Testdrive for Enhanced Edition. Earlier Testdriv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ode only. Enhanced has all the Multimode features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[Alt-L] function on Network View screen works differently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ckets TO/FROM the callsigns entered. Entering BLANK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all monitor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inary Filter: ON or ACTIVE is now removed from the bann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referred to as the "Junk Filter" rather than "Binary fil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ame change from PktGOLD to PkGOLD, latest version is Multimod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hanced 6.25.  Also, introduced KaGOLD DualPort for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 and other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 users, read through this file as all enhancements to Pk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 to KaGO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ersion Numbers have been revised to the "GOLD STANDARD"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true nature of our enhance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support for M.A.R.S. operation. CRADD ON also affect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ment. When CRADD is ON, blank lines produce &lt;LF&gt;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lines end with &lt;CR&gt;&lt;CR&gt;&lt;LF&gt; per commerci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ming lines in any format, &lt;CR&gt; or &lt;LF&gt; or &lt;CR&gt;&lt;LF&gt;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ndled transparently, and proper line spacing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MTOR SELCALs produced automatically in PktGOLD Enhanced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ndicates whether to use 4-letter or 7-letter SELC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(per CCITT 476 and CCITT 625). The user enters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, requests an ARQ session, and PktGOLD produces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CAL (the recommended one) and displays it for the user while ARQ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GOLD Multimode (v 1.26) modified for AEA 1991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tGOLD Enhanced added to the product line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our Multimode version,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APP binary file transfer added to pack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omatic CQ with Number of CQs, Liste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es ending with .CQ (non-packe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atchdog timer (to keep transmitter from being key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urpose or text going out). This timer is set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rea under "other" settings. (non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TH added. Use [Alt-Q] to add QTH when callsign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tatus screen.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tomatic recognition of PktGOLD Enhanced user. (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hanced Logging into Quoted, Comma Delimited format. (al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ccess to the maildrop even if connected to another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1991 AEA ROMS and PktGOLD Enhanced. (Packet &amp; Amt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ave by callsign in ALL modes using [Alt-Y] (like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following macros are recognized in .BRG files, .CQ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[Alt-n] messages (edited in the setup area under Alt-N 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DATE    -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TIME    -- Time using offset and format selected by user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an be edited in the Setup area under S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MYCALL  -- Your Callsign used to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SELCAL  -- Your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MYQTH   -- You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MYNAME  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ALL    -- Remote operator's call as shown in banner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or with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NAME    -- Remote operator name (found using pri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ntered with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QTH     -- Remote operator QTH (found using pri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ntered with [Alt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1 modifications,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ing from Session, Network View, and Previous Session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. [Alt-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[F5] editor now stores files with .BRG and .TNC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not in 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file for PK-88, VHF packet now uses the TONE 3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VH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1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line help for all parameters and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bility to set unkey time in character lengths for BAUDOT, F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non-pack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TRYNODE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changes using [F10] key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lit screen in non-packet modes. Text sent to the TN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split, text sent to the remote station is "echoed as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qso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MTOR has been revised to show all AMTOR "states."  [Alt-F7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rce Changeover option, as well as dis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 AMTOR, to leave (disconnect) immediately use "R" [F10]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eive" command to the TNC.  You may also use [Alt-F7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 "disconnect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staller now works on machines with only 400K fre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n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NC file editor creates the TNC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files for reading, sending, etc., can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e.g. *.* or *.TXT). If wildcards are used,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pick list" of files matching the specifie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2, released Novem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erence Mode added, use [Alt-F1] in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ptional treatments of control-g (bell), and of TAB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handle special character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t-0 message can be setup to be a connect text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cro substitu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 ?name be with you in a minute if I'm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issue the DISPLAY command now, with a parame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[F10] or DISPLAY MONI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XECDOS command added to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ive saving to disk in Packet Mode Using the [Alt-Y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ing to Disk or a printer using [Alt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justable Split screen with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unction keys indicated on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themselves or with [Alt] or [Ctrl]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[Ctrl] key, in Packet, shows stations connected, in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inary filter, [Alt-B]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ffective Baud rate info during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ra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ildrop suppor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bort startup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PK-232 Multimode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ignal Analysis key SIAM (Signal Analys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n screen indication of Baud rate, Normal/inverted, Wide/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aud up/down key, Wide/Narrow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ceive Normal/Invert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[ALT-L] Toggle: Removes your lines from a connect screen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lf/Full duplex, but this one sav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[ALT-0 through ALT-9] Macro Keys: Use the Alt-S (or PKTGOL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ent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There are 5 macros you can put into your BRG files and Alt-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?name, 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   ?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 ?date   ?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all de ?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pricing and availabilit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