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 INTERFLEX SYSTEMS DESIGN CORPOR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ders are always filled with the LATEST 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effective: 3/1/93 (Subject to change without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Description                            Per unit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-------------------   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KaGOLD DualPort for KPC-1,2,3,4,2400 &amp; KAM ...  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both Single and Dual Port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KaGOLD plus Pactor Support (stil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PC and KAM version 5 ROM) ........   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KaGOLD/de for Data Engine (w/ver 2.0 Roms)....   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program for this advanced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Enhanced for Pk88/Pk232/Hk232 .........  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advanced program for AEA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w/Pactor Pk232MBX w/Pactor ROM.........   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advanced program for AEA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DualPort (runs two PK-nnn TNC) ........  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you Dual Port capability,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HF modes (AMTOR/RTTY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with a free copy of PkGOL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dspGOLD (for AEA 2232 TNC with Dual Port ROMS)  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al Port and Single Port mod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/900 for Pk-900 (includes Pactor support) 1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C-HF Facsimile, with Demodulator and Manual .   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AEA FAX, creates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resolution than AE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otal of products order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/Handling: ALL ORDERS ..........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ternational Air Mail add..........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.O.D. Orders add...................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otal (including shipping, special handling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ales Tax must be included if applicable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Residents: Orange County Sales Tax is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or Master card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  _______ _______ _______ _______  exp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closed Check Numb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o:  Callsign: ____________________  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 your order to:    InterFlex Systems Desig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714) 496-8041            Post Office Box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guna Niguel, CA 92607-6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at (714) 496-6639. Note, phone line is busy so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in your order, please have your VISA or MasterCar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BS (714) 497-5860 which runs up to 9600 baud v.32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estDrive is also available a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73,   Jeff, WA4EGT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