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case anyone asks about Host Master II Plus, and why KaGOLD i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ost Master disconnects all stations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GOLD retains connects, does not reset your tnc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st Master will not exit in any mode other than PACKET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exit and leave your ARQBBS on, or leave the unit in NAV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GOLD allows you to exit in any mod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st Master has small scrollback buffers. Default is 100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scrollback is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GOLD has huge scrollback buffers, all dynamically al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ost Master has a very limited Help "system" (screen) with n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des, 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GOLD has a complete cross-referenced help system that cov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nd opera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st Master uses a "command channel" to set and vi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GOLD allows you to set/change any parameter from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st Master has a single binary file transfer system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other Host Master users. Further, it uses a "pa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approach which is inherently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GOLD supports YAPP, RAW binary, and supports the same system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GOLD for the AEA PK-232 and PK-88 tncs, and other GOL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(dspGOLD, KaGOLD for Data Eng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Host Master has no Conference mode, and multiconnects are difficul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GOLD allows manual and/or automatic conferences, allows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(mixing KaGOLD and PkGOLD conference nodes), multi-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asy to setup and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Host Master does not work reliably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GOLD runs under Windows, Desqview, OS/2, DOS 2 through 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PIX under Unix for the PC. It is "multitasking"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Host Master has a nice "front end" but the more one lear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the more one determines its limitation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t as few features, and is difficult and cumberso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GOLD has a clean user interface, and the pow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s as the user becomes more proficient. The program ha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than is obvious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ost Master is subcontracted software, not written at Kan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GOLD is written at InterFlex, by users and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. As a user, you have input into the program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cess to the InterFlex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