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 INTERFLEX SYSTEMS DESIGN CORPORATION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rders are always filled with the LATEST versions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effective: 10/1/93 (Subject to change without not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Description                            Per unit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------------------------------------   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KaGOLD DualPort for KPC-1,2,3,4,2400 &amp; KAM ...   7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s both Single and Dual Port T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KaGOLD plus Pactor Support (stil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PC and KAM version 5 ROM) ........   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KaGOLD/de for Data Engine (w/ver 2.0 Roms)....   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PkGOLD Enhanced for Pk88/Pk232/Hk232 .........   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PkGOLD w/Pactor Pk232MBX w/Pactor ROM.........   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PkGOLD DualPort (runs two PK-nnn TNC) ........  1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you Dual Port capability, ev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HF modes (AMTOR/RTTY)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s with a free copy of PkGOL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PkGOLD/900 for PK-900 TNC w/Pactor or without.  1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dspGOLD (for AEA 2232 TNC with Dual Port ROMS)  1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PC-HF Facsimile, with Demodulator and Manual .   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AEA FAX, creates G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resolution than AE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otal of products ordered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/Handling: ALL ORDERS ..........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International Air Mail add..........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.O.D. Orders add...................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otal (including shipping, special handling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ales Tax must be included if applicable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 Residents: Orange County Sales Tax is 7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 or Master card   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Number:  _______ _______ _______ _______  exp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nclosed Check Number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to:  Callsign: ____________________  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FAX your order to:    InterFlex Systems Desig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714) 496-8041            Post Office Box 6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guna Niguel, CA 92607-6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at (714) 496-6639. Note, phone line is busy so don't giv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in your order, please have your VISA or MasterCar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BS (714) 497-5860 which runs up to 9600 baud v.32/v.4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TestDrive is also available at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73,   Jeff, WA4EGT/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