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PkGOLD or KaG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ulti-Mod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the PK-232, HK-232, or KAM in modes other tha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special attention to parameters.  We recommend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manual or using the Online Help system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ng mode (including packet) to reduc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OR Enhancements and Improveme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MTOR, [F7] means "ARQ selcal" and in Pactor, [F7]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tations PTCALL sign, just like in packet mode. If you put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entry line and hit [F7], GOLD will create a 4-letter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TOR ARQ mode, or just use the callsign in PACTOR ARQ,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(ARQ). If there is no SELCAL or CALLSIGN on the command line, [F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familiar "Pick List" of Quick Connect stations. Now,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initiate the ARQ session with the associated SELCAL for th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TOR mode, or with the callsign in PA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CQ, simply start typing (or assign a CQ message to an [Alt-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Alt-9] key. Then use [ESC] to key down and start the CQ in FEC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, use [ESC] to queue up an Unkey command, and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Q, your station will return to AMTOR or PACTOR standby or List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o a non-packet mode, TYPE THE MODE NAME on the command/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, and press [F10], the CM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se [F10] without a parameter name on the command line. This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ick list" of .TNC files. If a TNC file exists with a mod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with the cursor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Reset or Re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NC will behave strangely. A reset to factory defa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quired. Remember, a TNC is a computer system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getting "locked up" or confused as any 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store things back to factory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Enter Direct Terminal mode using [Alt-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At the "cmd:" prompt, type "RESET" if using the AEA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TORE D if using the Kantronics TNC, followed by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This will cause the TNC to clear all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efault parameters. If this doesn't work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NC and turn it on again, and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After the reset command, the AEA tnc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one or more asterisks (*) in order to "auto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stablish a communications link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antronics TNCs go through several baud rat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o hit (*) to lock in the baud rate. Hit th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n rea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Leave the Direct Terminal Mode using [Alt-F3], then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back to DOS using [Alt-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Start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characters to be "Echoed as Sent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outgoing text. The appropriat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PkGOLD (EAS ON), and KaGOLD (XMITECH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n-packet modes supported by PkGOLD and KaGO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keystrokes. This makes it easy to remember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using these other modes.  All modes use WORDOUT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word that is misspelled as long as you do not hit a [spac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[space] key, the text is either sent immediately, or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ransmission, and is no longer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ESC] key is the transmit/receive TOGGLE. 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member in non-packet modes. It operates by placing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going text buffer to unkey (or in ARQ mode,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head, and what you type will go into a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ent when possible. If your station is not keye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, the text is just queued up for send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eyed your transmitter (hit the [ESC] key to transmi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ent and echoed to your screen as it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TOR     ARQ: In this mode, the [ESC] key is used as the chang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TOR    character. The program inserts the changeover (+?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outgoing text buffer at the nex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going text buffer.  In this way, you can "queue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ngeover by typing (or sending a file of) te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D an ARQ session cleanly, use [Alt-F7]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ethod of disconnecting. Normal Disconnect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C:      The [ESC] key is used to Key down/up in this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changeover sequence but rather,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ansmitter should key or unkey.  Type a few w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, then hit [ESC] to key down, your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in FEC mode.  When text begins to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being sent, hit [ESC] again to "queue up" an u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:   In all Non-Packet modes the meaning of the [ESC]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hown on the screen as a &lt;&lt;K&gt;&gt; (key down) or &lt;&lt;U&gt;&gt;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pending)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OT:   Enter the Baudot mode using the BAUDOT.TNC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     by just typing BAUDOT [F10] for AEA users, or RTTY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KA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IDDLE ON if you want to make it eas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s to tune in your signal. DIDDL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/space tones without actually affect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/printer. The PK232 sets DIDDLE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your station simply transmits a stead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when no characters ar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IDDLE is not available on early AEA RO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baud rate and shift using the "Fn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suggestions in the AE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(1) the "Brag" file facility or (2)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y for TEXT file transmission or (3) the Alt-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, or (4) the cut/paste buffer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or your CQ message or simply type your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 the fly" as you're key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own using [ESC], send your message o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[ESC] again. The "unkey" command is queu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ake your system off the air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other station sends text, you will se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. You can "type ahead" any respon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 them. They will not be sent until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key to toggle the transmitter to the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finished typing your transmission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] key. The text you are sending will finish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r station will then u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of the [Alt-n] messages is a great idea for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modes as a place to store short line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NICE QSO, 73 73 73   SK DE WA4EGT WA4EGT KK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TOR     Send a CQ using FEC. Type a CQ, or use the "Robot C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TOR    which sends the [ESC] to key and unke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MTOR, include your SELCAL in your CQ, s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can use ARQ to "connect" to your SEL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nother station, type the SELCAL and push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SE:    Set the morse speed and send a CQ. Hit [ESC]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will key down, and start sending the CQ.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and your station will unkey after sen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M:     If you hear a signal and want to "lock" on to 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EA)     the SIAM key [Alt-F5]. (only on A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AM key toggles to an "OK" key while the TNC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s. If you agree with the analysis, a de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AM key (now the OK key) will "lock into" t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, etc.  If there is no analysis yet,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key will produce an error response, try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o mode has been guessed, so OK is pre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TRL key by itself when in NON-Packet modes. A lin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bottom of the screen. To enter BAUDOT or RT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Control-F2 does the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lsign/Name log in NON-Packe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keys of interest: The [Alt-C] key in all mod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a callsign for the session.  For non-packet mod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are not necessarily "known" to the TNC, you have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Using [Alt-C] you can "force" a callsign to anything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rogram will lookup information it may have about tha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ame of the remo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llsign is showing, you may use the [Alt-N] key to add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mote operator. This is helpful for future refer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"QSL card" information using [Alt-E] once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F3] key shows the results of "previous modes" such a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wish to "cut/paste" text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packet BBS into a RTTY contact.  When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cket mode (or the direct terminal mode) all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nects screen.  In this way, you can change mod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ext received/sent in other modes.  You could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bulletin, or a NAVTEX bulletin, switch to another mo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send it using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modes, use TNC files by hitting [F10] and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from the list. Or just type the mode name and pus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exist between HF and VHF operation. You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HFAMTOR.TNC and HFAMTOR.TNC file, or VHFBAUDO.TNC and HFBAUDOT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, depending you what you do routinely.  This way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s hit [F10], and pick the right TNC file from the "pick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. Look over the TNC files we'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Q messages, you can edit the [Alt-N] key assign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.BRG files in the packet directory with your CQ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TextOps function (F5) to edit a CQ message in the "cut/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uffer. This message can be sent numerous tim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F5] and selecting "copy to current session."  Then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ansmitting, and when the text begins going out, h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queue up the un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ote abou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mode NOT supported by PkGOLD or KaGOLD is FAX, du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vailability of more appropriate hardware and software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/White discrimination offered in the TNC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level resolution inherent in many FAX transmissions (e.g. photo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other programs that offer 16-level resolution,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and color substitution for the various levels, and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"pictures" to b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lex Systems offers PC-HF Facsimile, an advanc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ed by AEA, at the same price. It comes with a demod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ftware, and will run on any IBM compatible mach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high quality FAX software, contact InterF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. It allows cropping images, generating GIF and PC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FAX recep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