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this file. If you already own PkGOLD or Ka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thank you for your support. Other packet users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purchase should give our software a thorough review. Pk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GOLD are the most advanced software for AEA and Kantronics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ulti-connect software has been around in various form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The Packet_TERM Shareware program that appeared on CompuServ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nnect program, dating back several years ago.  Since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ken the concept of multi-connect software to grea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ers, WB6UUT and WA4EGT are both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.  Lynn, WB6UUT is a pioneer in packet radio software,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cket radio BBS system that is still in use today. Jeff, WA4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oftware designer and developer with commercial cl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op 50 companies.  Together, and with the many fin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wing number of users, we believe that Pk/KaGOL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ophisticated packet and all-mode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al with InterFlex, you talk to the developers. As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ourselves, we demand the best software with the mo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s tell us that GOLD is the best program available, an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margin.  With only a few months of commercial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ousands of users, from all over the world, including 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South America, and elsewhere.  When we came out with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Packet-PLUS, our users snapped it up and gave us 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we have added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he first to support the new AEA ROM upgrade for the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90. We were the first to do binary file trans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nect as keyboard to keyboard conversation (we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1989). At the San Diego ARRL convention, AEA representat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people to buy our product, and we thank them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first program to support the Kantrnonics V 5.01 ROM 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binary file transfer protocols, conferences, an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are features, keep in mind that with GOLD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rgest scroll back buffers of any program (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, and the most powerful and useful DOS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execute any DOS command, including Batch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OLD or KaGOLD command line). Our multi-connect capabilit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ut, and easy to understand and use. We made our multi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easy too.  Now, you can support round-table QSO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and not miss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and Ka GOLD offers you Quick-Connects(tm), and intelligent NET/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ing, which means you pick your quick-connect target s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ll the waiting between NET/ROM node connects,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nect commands at each node and showing you the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ignalling you in morse code if you desire.  Manag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with "Smart Session Management" means you can for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tream switching" and let the program lead you to the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wondered "What's going on" well wonder no mor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Network View monitoring, you can see in an instant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o's hogging the channel, and what's being said, all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carrying on multiple sessions and/or multip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display monitor you have, GOLD provides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decide whether to have 25 or 43/50 lines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and display card support it.  You pick the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of messages (incoming, outgoing, cut/paste, comman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many options "defaulted" to the way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simplify your initial use of the software. You can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s of the program you find interesting at you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But to install the program quickly,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, nothing beats PkGOLD or KaGOLD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y for something powerful, fast, full-featured, and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get our PkGOLD MultiMode or Enhanced, or KaGOLD Dual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antronics TNCs, you must have version 5.01 ROM or later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gine, version 2.0 or later. We carry the Kantronics RO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et the ROMs and the latest KaGOLD direct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redit card, send us a FAX, or call f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lex Systems Desig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Office Box 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guna Niguel, CA  92607-6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: (714) 496-6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714) 496-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X: (714) 497-5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 &amp;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