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drop will forward and accept messages while the computer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advantages of putting existing ROM cod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can be used as a personal maildrop, or set to handle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ion A sends to B using C's ROM PBBS system). You can als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drop on AM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EA TNCs:           Kantronics TN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your maildrop:  MAIL ON             PBBS n (n in K-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ode Controll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TOR Maildrop:    TMAIL ON            ARQ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actor mail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MAIL callsign-n --  It helps to have a callsign SSI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MYCALL. This will allow you to leave the maildrop o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can connect to your "live" connect or to the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callsign (AEA ONLY) --  Callsign (no SSID) of the BB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cessing your PBBS for forwarding. I set mine to KB6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tronics TNCs 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ON -- (AEA ONLY) Messages FROM you are deleted after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tronics kills forwarded messag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  (AEA), or PBPERSON ON (Kantronics) -- Allow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wo other stations. This defaults to OFF, disallow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to use your maildrop as a smal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puter needs to be left on. You will see a blinking 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if you have incoming messages. Contact your local BBS operato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will arrange for auto forwarding to your person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[ALT-F8] to access the maildrop. Follow instructions in AE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antronics manual, or use the Help system, type MAIL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