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lex Systems Design -- Superior Software for AEA and Kantronics T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&lt;   Welcome to PkGOLD and KaGOLD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al demo program can be used several times. You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nects, Shell to DOS, Cut/Paste, and do many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The program will run for 30 minutes at a ti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enty of time to work through each of the following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ND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 by introducing you to the "Sound Demo"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F "sounds" on your PC speaker, and explains what you ar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ound demo, answer "N" (no) to the first ques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 chance to run the "live" demo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ngs to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program going: PKDEMO or KADEMO (depending on which you h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Sound Demo, or Quit the Sound Demo to enter the Liv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right COM port and Baud rate. Then your callsign and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do this each time you run the program, the release edition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and other settings) to disk and "comes up"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stablish a link to your TNC. It may take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the first time you run the program, but once you've go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the program "comes up"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1: Singl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[F1] for the Help Index. Use the Cursor or the first few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help topic to "pick" the topic. Cross-reference items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cursor. To backup from a cross-reference item, use [Alt-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bout Packet Mode, Packet Operating, Packet Paramet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let's do a single 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ype in just a callsign, e.g. WA4EGT or type in a path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A4EGT  or  WA4EGT VIA DANAPT if you need to digi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don't know who you can connect to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heard function, [Alt-F2]. Notice that when you 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t] key, the "keyline" below changes to show you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does. [Alt-F2] is shown as M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Hit the [F7] key (connect key) when you've typed in a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type C CALLSIGN, just CALLSIGN then [F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fter connecting, use [Alt-F7] to disconnect. Choo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nect. Notice that if frames are still pen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nect is suspended until the frames are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still time in the countdown sequence, hit [Alt-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and select to "cancel the disconnect" reques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have to do step #3 again to initiate another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Go to the NETWORK VIEW screen using [F2] if you are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Go to the PREVIOUS SESSIONS screen using [F3]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of your previous session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Return to the connected sessions using the [F4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2: Multipl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ype in a callsign or path (callsign VIA ...) and hit [F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o step 1 at least once more, so that you have two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s going. Don't worry about being on a session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rt another session. [F7] creates session windows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nlike other programs with fixed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witch between sessions using the [F4] "NEXT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witch to the NETWORK VIEW screen using the [F2] key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ee a list of stations to which you are connected by d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rl key (by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Go to each session using the [F4] key. Enter the operat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[Alt-n] key sequence.  Do this for each session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QTH data is saved in a log file in the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Go back to the NETWORK VIEW screen using [F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If text "comes in" from a session, and you are on anoth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or the Previous Sessions or Network View scre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 message "F4: &lt;callsign&gt;" in the bottom of the banner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[F4] "next" to go to that sess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Go to each session using the [F4] key, and start typ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do not hit the [Enter] key to send it quite yet.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ach session and put in a partial line.  Notic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has it's own "text entry/command entry" li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cursor using the "arrow" keys, overwrite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.  The program saves the cursor "state" for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switch from session t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Initiate a disconnect on each session. When all are dis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the previous sessions screen using [F3] and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3: NET/ROM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dentify a node, or several nodes that you use and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.  Determine the node ALIAS.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s to using node ALIAS names, rather than call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You can establish multiple connects to the ALI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t possible using the nod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When a routed node disappears from the node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informed with "invalid callsign" if ali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. If just the callsign is used, and the routed n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dropped or disappeared, the node atte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e will drop back to an ordinary connect atte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ually retry out.  Any callsign used an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nodelist is assumed to be a direct conn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de, and not a routed connect. Using ALIASES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f the node has been dropped from the rou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immediately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ssume the node is called  NRNDE.  You want to connect to W1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onnecting to NRNDE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RNDE|W1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mand/text entry line and hit [F7]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 a connect to NRNDE-n and then issue a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1AW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stablish a few connects using the NRNDE node.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uple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Each connect goes to a different SSID of NRND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see NRNDE-10, and NRNDE-13 etc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res that if you use the "or bar (|)" technolog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connects to the are establish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The connect progress is shown to you on the sess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As you make progress, you will notice th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banner indicates the current connected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you have a two hop connect, like NRNDE and then to SEC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RNDE|SECNDE|W1AW  [F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establish a connect to NRNDE-n, th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nect to SECNDE, and finally ask for a connect to W1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PQ nodes may require using a "port"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request (except when specifying a routed nod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node list).  If W1AW is on port 1 of a BPQ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ple abov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RNDE|SECNDE|C 1 W1AW  [F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f you need to Digipeat into the first node, and the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6WIK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RNDE VIA N6WIK|SECNDE|W1AW [F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4: Quick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Using the connect paths from prior examples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a few "quick connects" or "point and shoot"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n the program, hit [Alt-S] for setup. The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CONNECTS, then choose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Enter the name of the remote station, hit [Enter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pat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ARRL HdQr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:   NRNDE VIA N6WIK|SECNDE|W1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Do this for each callsign. Some "paths" may simply be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station that is nearby, and doesn't requir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peating or nod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one, use the [ESC] key to bring you back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Press the [F7] key with a blank entry on the command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the program to present you with a "pick list"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connects.  Highlight one, and hit [Enter]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process.  Do this for all of the entries in your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Note: For emergency use, when "Tactical" callsigns are contemp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tactical callsign under as the NAME, and the FC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TH. Also enter the Tactical callsign as the "NAM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ion in your NAMES list (created by [Alt-n]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area under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5: Chang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Enter a parameter name, such as MYALIAS and hit [F10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key.  The program will displa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Type a parameter and a value, such as MYALIAS FIREST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[F10]. This will enter the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Type DISPLAY [F10] to see a list of parameter groups.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nd hit [ENTER].  You may now move the cursor to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ter it's value.  Typing DISPLAY M [F10] jum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onit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Hit [F10] by itself (no parameters on the command entry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see (at a minimum) STARTUP and SHUTDOWN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s of special parameter files with the extension .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STARTUP, hit [Enter] and notice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 parameters are loaded into your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Use [Alt-S] to get to the setup menu. Select TN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STARTUP and hit [Enter].  This is a .TNC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dit it (we suggest not editing it unless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change).  Use [F1] help to display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In the setup area, under TNC files, you will notice &lt;new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urrent&gt;.  Selecting &lt;new&gt; allows you to create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th settings you may wish to try. 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6: Sending 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On the Network View screen, hit [Alt-U] to enter the CQ/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Now anything you type on the screen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key is sent out as "unproto" or unnumbe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Look at the value of your UNPROTO by typing UNPROTO [F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is not CQ, then set unproto to CQ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PROTO CQ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Each time you leave the Network View screen, the CQ/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is turned off. This is done to avoid sending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by accident. If you stay on the Network View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re in the CQ mode, all text you type is sen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UI] frames.  You might set your UNPROTO to CQ VIA (some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can see your CQ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7: Changing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Use [Alt-S] to bring up the setup menu.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.  Explore the various menu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 Look at the Alt-n messages. Notice that ?CALL and ?NAME ar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more messages. These are "macros" that are filled i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with the current CALL and NAME of the connected s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N messages are only active when connected or in [Alt-U]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Look through other settings. There are sev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8: Maildrop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Use [Alt-F8] to access your mail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 Use the L)list, R)ead, K)ill etc.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the maildrop with "B" for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 file transfer, conferenc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9: For Multimode TNC (PK232, KAM)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Try the other modes. Use the enclosed "TNC" fil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. Hit [F10] (with no parameters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ighlight some mode, then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Or change modes by simply typing the mode name then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The [ESC] key is the transmit key down and up key. In non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, start typing. When you want to key down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ing hit the ESC key. Keep typing away.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typing what and want your system to unkey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, hit ESC again. Your text will continue being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text is sent, at which time it will un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leave ARQ AMTOR, just type AMTOR [F10] or [Ctrl-F4].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s, type in the mode name then [F10], or use the TNC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ode by hitting [F10] and selecting a mode.tn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AMTOR ARQ: Put the other station's SELCAL on the text ent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 WEGT) and push the [F7] or "connect" key. The TNC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ing in A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d an ARQ session use [Alt-F7] and select a "disconnect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FEC: On the PK-232, get into AMTOR mode. On the KAM, use [FEC]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ext, when you're ready to transmit FEC, just hit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BAUDOT: Type BAUDOT [F10]. Set the shift an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10: Why use a version of our GOLD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at our PkGOLD and KaGOLD software is the bes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vite you to compare our products to ANY other prog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program from the hard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re the first to offer binary file transfers, first to suppor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features in the AEA TNCs, first to have software for the dsp-2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rst to offer conference mode, YAPP transfers, auto-recogn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f data,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LESSON: Ordering PkGOLD or Ka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Get your VISA or MASTERCARD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Call (714) 496-6639 and ask for a copy of the lat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Send us a check, money order, or your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Flex Systems Desig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Office Box 6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guna Niguel, CA  92607-6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include your name, address, an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A or MasterCard orders, please include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o call if any problem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ce: $79.95 + $5 shipping. CA residents add 7.7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to change. Indicate whether you want PkGOLD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KaGOLD DualPort. Or buy both for $129.95 pl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tax (if in Californ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 We appreciate your business, and look forward to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best softw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